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урока по русскому язык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4 класс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 “Однородные члены предложения”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Разработала: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sz w:val="40"/>
          <w:szCs w:val="40"/>
        </w:rPr>
        <w:t>Учитель Фадеева Т.В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гоград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“Однородные члены предложения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- </w:t>
      </w:r>
      <w:r>
        <w:rPr/>
        <w:t>вспомнить понятие “однородные члены предложения”</w:t>
      </w:r>
    </w:p>
    <w:p>
      <w:pPr>
        <w:pStyle w:val="Normal"/>
        <w:ind w:left="-720" w:hanging="0"/>
        <w:jc w:val="both"/>
        <w:rPr/>
      </w:pPr>
      <w:r>
        <w:rPr/>
        <w:t>- развивать умение распознавать однородные члены предложения</w:t>
      </w:r>
    </w:p>
    <w:p>
      <w:pPr>
        <w:pStyle w:val="Normal"/>
        <w:ind w:left="-720" w:hanging="0"/>
        <w:jc w:val="both"/>
        <w:rPr/>
      </w:pPr>
      <w:r>
        <w:rPr/>
        <w:t>- закрепить умения расставлять знаки препинания при однородных членах предложения</w:t>
      </w:r>
    </w:p>
    <w:p>
      <w:pPr>
        <w:pStyle w:val="Normal"/>
        <w:ind w:left="-720" w:hanging="0"/>
        <w:jc w:val="both"/>
        <w:rPr/>
      </w:pPr>
      <w:r>
        <w:rPr/>
        <w:t>- формировать навыки орфографической зоркости</w:t>
      </w:r>
    </w:p>
    <w:p>
      <w:pPr>
        <w:pStyle w:val="Normal"/>
        <w:ind w:left="-720" w:hanging="0"/>
        <w:jc w:val="both"/>
        <w:rPr/>
      </w:pPr>
      <w:r>
        <w:rPr/>
        <w:t>- прививать интерес к русскому языку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>Оборудование</w:t>
      </w:r>
      <w:r>
        <w:rPr/>
        <w:t>: экран, проектор, презентация к уроку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Ход урока: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1. Организационный момент.</w:t>
      </w:r>
    </w:p>
    <w:p>
      <w:pPr>
        <w:pStyle w:val="Normal"/>
        <w:ind w:left="-720" w:hanging="0"/>
        <w:jc w:val="both"/>
        <w:rPr/>
      </w:pPr>
      <w:r>
        <w:rPr/>
        <w:t>- Здравствуйте! Встали, подравнялись, поприветствовали гостей. Начинаем урок русского язык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2. Психологический настрой детей на урок: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>- Каким вы хотите увидеть наш урок?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>: Интересным, познавательным, плодотворным, необычным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-Ну, что ж  в добрый путь. Пусть урок нам принесет радость общения. Хочешь быть грамотным - учись думать, мыслить. Успех ждет тех, кто будет любознательным, внимательным, активным.</w:t>
      </w:r>
    </w:p>
    <w:p>
      <w:pPr>
        <w:pStyle w:val="Normal"/>
        <w:ind w:left="-720" w:hanging="0"/>
        <w:jc w:val="both"/>
        <w:rPr/>
      </w:pPr>
      <w:r>
        <w:rPr/>
        <w:t>- Сегодня у нас необычный урок. Урок пройдет в виде телевизионной передачи. В эфире специальный выпуск передачи “Пусть говорят” и я ее ведущая Фадеева Т.В.</w:t>
      </w:r>
    </w:p>
    <w:p>
      <w:pPr>
        <w:pStyle w:val="Normal"/>
        <w:ind w:left="-720" w:hanging="0"/>
        <w:jc w:val="both"/>
        <w:rPr/>
      </w:pPr>
      <w:r>
        <w:rPr/>
        <w:t>Тема нашей передачи “</w:t>
      </w:r>
      <w:r>
        <w:rPr>
          <w:b/>
        </w:rPr>
        <w:t>Однородные члены предложения</w:t>
      </w:r>
      <w:r>
        <w:rPr/>
        <w:t xml:space="preserve">”. Проблема, которую мы сегодня будем обсуждать связана со знаками препинания при однородных членах предложения и насколько важно употреблять в своей речи данные члены предложения. </w:t>
      </w:r>
    </w:p>
    <w:p>
      <w:pPr>
        <w:pStyle w:val="Normal"/>
        <w:ind w:left="-720" w:hanging="0"/>
        <w:jc w:val="both"/>
        <w:rPr/>
      </w:pPr>
      <w:r>
        <w:rPr/>
        <w:t>- Нужны ли вообще современному человеку знания об однородных членах предложения? Кто-то считает, что не нужны. А кто-то уверен в том, что пользоваться однородными членами предложения является ключевым фактором в успешной профессиональной деятельности делового человека. Существует общественное мнение о том, что в нашей речи лучше пользоваться простыми предложениями не прибегать к употреблению однородных  членов предложения.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Итак, внимание на экран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3. Организация наблюдения над материалом. Работа с предложениями.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Гром перекатывается.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Гром грохочет.</w:t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>Гром встряхивает землю</w:t>
      </w:r>
      <w:r>
        <w:rPr/>
        <w:t>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- Какие это предложения? Чем сходны данные предложения</w:t>
      </w:r>
      <w:r>
        <w:rPr>
          <w:lang w:val="en-US"/>
        </w:rPr>
        <w:t>?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 xml:space="preserve">: Это простые предложения. В этих предложениях одно подлежащее </w:t>
      </w:r>
      <w:r>
        <w:rPr>
          <w:b/>
          <w:i/>
        </w:rPr>
        <w:t>гром</w:t>
      </w:r>
      <w:r>
        <w:rPr>
          <w:i/>
        </w:rPr>
        <w:t>.</w:t>
      </w:r>
    </w:p>
    <w:p>
      <w:pPr>
        <w:pStyle w:val="Normal"/>
        <w:ind w:left="-720" w:hanging="0"/>
        <w:jc w:val="both"/>
        <w:rPr/>
      </w:pPr>
      <w:r>
        <w:rPr/>
        <w:t>- Что вы можете сказать о данном отрывке?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 xml:space="preserve">: Отрывок некрасивый. В нем часто повторяется слово </w:t>
      </w:r>
      <w:r>
        <w:rPr>
          <w:b/>
          <w:i/>
        </w:rPr>
        <w:t>гром</w:t>
      </w:r>
      <w:r>
        <w:rPr/>
        <w:t xml:space="preserve">. </w:t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t>- Как можно сказать, чтобы избежать повторения подлежащего?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>: Составить одно предложение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</w:t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>Гром перекатывается, грохочет, встряхивает землю</w:t>
      </w:r>
      <w:r>
        <w:rPr/>
        <w:t>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- Выделите грамматическую основу в данном предложении. Что вы можете сказать о получившемся предложении? Что особенного в предложении</w:t>
      </w:r>
      <w:r>
        <w:rPr>
          <w:lang w:val="en-US"/>
        </w:rPr>
        <w:t>?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 xml:space="preserve">: Это предложение с однородными членами предложения. </w:t>
      </w:r>
    </w:p>
    <w:p>
      <w:pPr>
        <w:pStyle w:val="Normal"/>
        <w:ind w:left="-720" w:hanging="0"/>
        <w:jc w:val="both"/>
        <w:rPr/>
      </w:pPr>
      <w:r>
        <w:rPr/>
        <w:t>- Докажите.  Почему вы так считаете?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</w:rPr>
        <w:t>Ученик:</w:t>
      </w:r>
      <w:r>
        <w:rPr/>
        <w:t xml:space="preserve"> В предложении несколько сказуемых: </w:t>
      </w:r>
      <w:r>
        <w:rPr>
          <w:b/>
          <w:i/>
        </w:rPr>
        <w:t>перекатывается, грохочет, встряхивает.</w:t>
      </w:r>
    </w:p>
    <w:p>
      <w:pPr>
        <w:pStyle w:val="Normal"/>
        <w:ind w:left="-720" w:hanging="0"/>
        <w:jc w:val="both"/>
        <w:rPr/>
      </w:pPr>
      <w:r>
        <w:rPr/>
        <w:t>- Что поясняют сказуемые? На какой вопрос отвечают? Какой частью речи выражены</w:t>
      </w:r>
      <w:r>
        <w:rPr>
          <w:lang w:val="en-US"/>
        </w:rPr>
        <w:t>?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 xml:space="preserve">: Сказуемые поясняют подлежащее </w:t>
      </w:r>
      <w:r>
        <w:rPr>
          <w:b/>
          <w:i/>
        </w:rPr>
        <w:t>гром,</w:t>
      </w:r>
      <w:r>
        <w:rPr/>
        <w:t xml:space="preserve"> отвечают на вопрос </w:t>
      </w:r>
      <w:r>
        <w:rPr>
          <w:b/>
          <w:i/>
        </w:rPr>
        <w:t>что делает?</w:t>
      </w:r>
      <w:r>
        <w:rPr/>
        <w:t xml:space="preserve">, выражены частью речи </w:t>
      </w:r>
      <w:r>
        <w:rPr>
          <w:b/>
          <w:i/>
        </w:rPr>
        <w:t>глагол.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/>
      </w:pPr>
      <w:r>
        <w:rPr/>
        <w:t>- Какой вывод можно сделать из всего сказанного?  Давайте попробуем сформулировать признаки  однородных членов предложения.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</w:t>
      </w:r>
      <w:r>
        <w:rPr/>
        <w:t>:  призна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чают  на один и тот же вопро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вляются одним членом предлож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носятся к одному и тому же члену предлож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ычно выражены одной и той же частью реч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Произносятся с  интонацией перечисления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jc w:val="both"/>
        <w:rPr>
          <w:bCs/>
          <w:iCs/>
        </w:rPr>
      </w:pPr>
      <w:r>
        <w:rPr>
          <w:bCs/>
          <w:iCs/>
        </w:rPr>
        <w:t>- Мы увидели, что слова в предложении живут по тем же законам, что и люди в семье и в любом коллективе. И для слов, и для людей главное - уметь строить отношения.</w:t>
      </w:r>
    </w:p>
    <w:p>
      <w:pPr>
        <w:pStyle w:val="Normal"/>
        <w:ind w:left="-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4. Формирование и  отработка умений  находить однородные члены предложения, расставлять знаки препинания. </w:t>
      </w:r>
    </w:p>
    <w:p>
      <w:pPr>
        <w:pStyle w:val="Normal"/>
        <w:ind w:left="-720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-720" w:hanging="0"/>
        <w:jc w:val="both"/>
        <w:rPr>
          <w:bCs/>
          <w:iCs/>
        </w:rPr>
      </w:pPr>
      <w:r>
        <w:rPr>
          <w:bCs/>
          <w:iCs/>
        </w:rPr>
        <w:t>- Наша передача продолжается. Сейчас мы с вами будем обсуждать громкую историю, о которой не можем умолчать - историю о знаках препинания при однородных членах предложения. Когда между однородными членами ставится запятая, а когда не ставится? Необходимо выяснить, как оформляется связь между однородными членами, если в предложении нет союзов и в том случае, когда есть  союзы. Давайте попробуем найти решение данной проблеме.</w:t>
      </w:r>
    </w:p>
    <w:p>
      <w:pPr>
        <w:pStyle w:val="Normal"/>
        <w:ind w:left="-720" w:hanging="0"/>
        <w:jc w:val="both"/>
        <w:rPr>
          <w:bCs/>
          <w:iCs/>
        </w:rPr>
      </w:pPr>
      <w:r>
        <w:rPr>
          <w:bCs/>
          <w:iCs/>
        </w:rPr>
        <w:t>- Внимание на экран</w:t>
      </w:r>
    </w:p>
    <w:p>
      <w:pPr>
        <w:pStyle w:val="Normal"/>
        <w:ind w:left="-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Растворились в темноте рощи сады пол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i/>
        </w:rPr>
        <w:t>Волны пенились и бились с шумом о набережную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о склонам гор видны и  сосны и ели и  клёны 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имой солнце светит ярко а не гре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ебеди летели низко над озером но на воду не садились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-Молодцы, ребята! Какие выводы можно сделать о постановке запятой при однородных членах предложения?  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:</w:t>
      </w:r>
      <w:r>
        <w:rPr/>
        <w:t xml:space="preserve">  выводы</w:t>
      </w:r>
      <w:r>
        <w:rPr>
          <w:lang w:val="en-US"/>
        </w:rPr>
        <w:t>: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 постановки знаков препинания при однородных членах: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Если стоят однородные члены,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Их запятой раздели непременно!      О , О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Если же вдруг появился союз,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то запятая, тогда лишний груз!       О и О</w:t>
      </w:r>
    </w:p>
    <w:p>
      <w:pPr>
        <w:pStyle w:val="Normal"/>
        <w:ind w:left="-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Если союз к нам пришел не один,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Ставь   запятую ты перед вторым!        и О , и О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А перед союзами “а” и “но”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Долгих сомнений быть не должно.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И не думай впустую –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Ставь скорей запятую…            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О, а О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О, но О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5. Динамическая пауза: “Дотянись до звезды”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>- А сейчас мы прервемся на короткую рекламную паузу.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>Игра «Дотянись до звезды» расслабляет и дает набраться оптимизма, укрепляет уверенность детей в том, что они способны достичь цели.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 Встаньте поудобнее и закройте глаза. Сделайте три глубоких вдоха и выдоха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Представьте себе, что над вами ночное небо, усыпанное звездами. Посмотрите на какую-нибудь звезду, которая ассоциируется с мечтой – желанием что-то иметь или кем-то стать. (15с)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>- Теперь откройте глаза и протяните руки к небу, чтобы дотянуться до своей звезды. Старайтесь изо всех сил! И вы обязательно сможете достать рукой свою звезду. Снимите ее с неба и бережно положите перед собой в красивую просторную корзину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Опустите руки и закройте глаза. Выберите прямо у себя над головой другую сверкающую звездочку, которая напоминает вам о другой вашей мечте. (10с)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>- Теперь откройте глаза, потянитесь обеими руками как можно выше и достаньте до неба. Сорвите эту звездочку с неба и положите в корзину к первой звезде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Сорвите еще несколько звездочек. Дышите так: глубокий вдох, когда тянетесь за звездой, и выдох, когда достаете ее и кладете в корзину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6. Наблюдения над употреблением однородных членов предложения в речи:</w:t>
      </w:r>
    </w:p>
    <w:p>
      <w:pPr>
        <w:pStyle w:val="Normal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- </w:t>
      </w:r>
      <w:r>
        <w:rPr/>
        <w:t xml:space="preserve">После короткой рекламной паузы мы опять в студии. Продолжаем нашу беседу про однородные члены предложения.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- </w:t>
      </w:r>
      <w:r>
        <w:rPr/>
        <w:t xml:space="preserve">Как вы думаете, к каким однородным членам предложения мы чаще всего прибегаем в устной речи? С чем это связано: это личная особенность каждого или это особенность устной речи? В каких областях литературы употребляются однородные  члены предложения? Меняется ли цель использования однородных членов предложения?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-</w:t>
      </w:r>
      <w:r>
        <w:rPr/>
        <w:t xml:space="preserve">  Ведь многие считают, что однородные члены предложения не усиливают выразительность речи и вредят  нашему общению. Другие, наоборот, утверждают, что  наша речь становится более яркой, давайте разберем области употребления однородных членов предложения в реч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- Внимание на экран 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- Прочитайте отрывок. Что вы можете сказать об этом отрывке? Что за жанр? Что вы можете сказать об этом отрывке с точки зрения темы нашей передачи? Часто ли сказка использует однородные члены предложения?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Ученик:  </w:t>
      </w:r>
      <w:r>
        <w:rPr/>
        <w:t>Это сказка. В предложениях можно увидеть однородные члены предлож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Нагнал Кощей Ивана-Царевича, соскочил наземь и замахнулся на него острой саблей. Погостили Иван-Царевич и Марья Моревна у ворона, орла и сокола, попировали и поехали в свое царство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 Прочитайте отрывок . Знакомы ли вам эти строчки? Из какого произведения этот отрывок? Что  использует автор  в этих строчках? Зачем автор к ним прибегает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- Каштанка!  Каштанка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Тетка прыгнула, но не допрыгнула и поползла по стене. Затем она переходила с рук на руки, лизала чьи-то руки и лица, подвигалась все выше и выше и, наконец, попала на галерк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Ученик</w:t>
      </w:r>
      <w:r>
        <w:rPr/>
        <w:t>:  Отрывок из рассказа А.Чехова “Каштанка”. Автор в написании использует однородные члены предложения, прибегает к выразительности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t>- Ознакомьтесь  с данными строчками. О чем они вам говорят? Где их можно встретить? Возможно ли в словарях обойтись без однородных членов предложения</w:t>
      </w:r>
      <w:r>
        <w:rPr>
          <w:lang w:val="en-US"/>
        </w:rPr>
        <w:t>?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Роптать - высказать недовольство кем-либо, чем-либо, обиду на кого-либо, что-либо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акетка - спортивный снаряд в виде овальной - деревянной, фанерной или с натянутой  сеткой - лопатки для отбивания мяча или волана при игре в теннис, бадминтон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алат - холодное блюдо из нарезанных сырых или вареных овощей, зелени, яиц, мяса, рыбы, заправленное каким-либо соусом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Ученик:  </w:t>
      </w:r>
      <w:r>
        <w:rPr/>
        <w:t xml:space="preserve">объяснения слов из толкового словаря. Толковые словари остро нуждаются в однородных членах.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t>- Прочитайте выдержку из учебника. Как эта выдержка может быть связана с темой нашей передачи?  Какова цель употребления однородных членов?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Семя состоит из кожуры и зародыша. В зародыше различают корешок, стебелек, почку с листочками. </w:t>
      </w:r>
      <w:r>
        <w:rPr/>
        <w:t>(научная литератур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Ученик: </w:t>
      </w:r>
      <w:r>
        <w:rPr/>
        <w:t>В этих строчках  есть однородные члены.  Однородные члены предложения расширяют, углубляют смысл текста и делают его более объемным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- Прочитайте следующие строчки. Как связаны эти строчки с темой нашей передачи? С какой целью используются однородные члены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 xml:space="preserve">4. Травяной сбор составляют цветки липы, ромашки, череды, зверобоя душицы. Применяется при ангине, бронхите, простудных заболеваниях. </w:t>
      </w:r>
      <w:r>
        <w:rPr/>
        <w:t>(инструкция  к лекарствам)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Ученик: </w:t>
      </w:r>
      <w:r>
        <w:rPr/>
        <w:t>В этих предложениях также есть однородные члены предложения.  Используются описать лекарственный препарат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  <w:t>- Так какой же вывод можно сделать, где  употребляются однородные члены предложения?</w:t>
      </w:r>
    </w:p>
    <w:p>
      <w:pPr>
        <w:pStyle w:val="Normal"/>
        <w:ind w:left="-10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jc w:val="both"/>
        <w:rPr/>
      </w:pPr>
      <w:r>
        <w:rPr>
          <w:b/>
        </w:rPr>
        <w:t>Ученик: вывод:</w:t>
      </w:r>
      <w:r>
        <w:rPr/>
        <w:t xml:space="preserve">  Однородные члены предложения могут употребляться в художественной литературе, научной литературе, в толковых словарях, в рецептах, инструкциях….</w:t>
      </w:r>
    </w:p>
    <w:p>
      <w:pPr>
        <w:pStyle w:val="Normal"/>
        <w:ind w:left="-1080" w:firstLine="540"/>
        <w:jc w:val="both"/>
        <w:rPr/>
      </w:pPr>
      <w:r>
        <w:rPr/>
        <w:t>- Правильно, можно сидеть дома и слушать радио, смотреть телевизор или листать газеты и журналы. Однородные члены хлынут со всех сторон, рекламируя товары, или когда мы общаемся  между собой, а значит, роль однородных членов в нашей жизни очень велика.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  <w:t>- А сейчас мне хотелось бы убедиться в вашем профессионализме по усвоению данной темы. А работать вы будете  в группах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Внимание на экран:  (работа в группах)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ень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>Наступила осень. Осенью дни короткие. Осенью дни пасмурные. Разноцветные  листья летят над поляной. Листья кружатся. С наступлением осени поля опустели. Луга опустели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олотой дождь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 xml:space="preserve">Брызнули листья с деревьев. Листья полетели по ветру. Листья понеслись по земле. Листья шуршат. Листья скребутся. Листья лопочут. Шумит золотой дождь. 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- Что вы можете сказать об этих коротких описаниях?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Ученик:</w:t>
      </w:r>
      <w:r>
        <w:rPr/>
        <w:t xml:space="preserve"> Тексты некрасивые, в них используется частое повторение слов.</w:t>
      </w:r>
    </w:p>
    <w:p>
      <w:pPr>
        <w:pStyle w:val="Normal"/>
        <w:ind w:left="-540" w:hanging="0"/>
        <w:jc w:val="both"/>
        <w:rPr/>
      </w:pPr>
      <w:r>
        <w:rPr/>
        <w:t>- Ваша задача - исправить тексты, употребив в них предложения с однородными членам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 </w:t>
      </w:r>
      <w:r>
        <w:rPr>
          <w:b/>
        </w:rPr>
        <w:t>Осень.</w:t>
      </w:r>
    </w:p>
    <w:p>
      <w:pPr>
        <w:pStyle w:val="Normal"/>
        <w:ind w:left="-540" w:hanging="0"/>
        <w:jc w:val="both"/>
        <w:rPr/>
      </w:pPr>
      <w:r>
        <w:rPr>
          <w:b/>
          <w:i/>
        </w:rPr>
        <w:t xml:space="preserve">Наступила осень. Осенью дни короткие и пасмурные. Разноцветные  листья летят над поляной, кружатся. С наступлением осени поля и луга  опустели.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олотой дождь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  <w:t xml:space="preserve">Брызнули листья с деревьев. Листья полетели по ветру и понеслись по земле. Листья шуршат, скребутся, лопочут. Шумит золотой дождь.  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both"/>
        <w:rPr/>
      </w:pPr>
      <w:r>
        <w:rPr/>
        <w:t>- Что у вас получилось? Для чего нужны однородные члены предложения в речи?</w:t>
      </w:r>
    </w:p>
    <w:p>
      <w:pPr>
        <w:pStyle w:val="Normal"/>
        <w:ind w:left="-540" w:hanging="0"/>
        <w:jc w:val="both"/>
        <w:rPr/>
      </w:pPr>
      <w:r>
        <w:rPr>
          <w:b/>
        </w:rPr>
        <w:t>Ученик:</w:t>
      </w:r>
      <w:r>
        <w:rPr/>
        <w:t xml:space="preserve"> </w:t>
      </w:r>
      <w:r>
        <w:rPr>
          <w:b/>
          <w:i/>
        </w:rPr>
        <w:t>вывод:  Однородные члены предложения делают речь красивой, более выразительной, создают яркие описания и динамические картины.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  <w:t>- Вы просто молодцы! Прекрасно справились с работой.</w:t>
      </w:r>
    </w:p>
    <w:p>
      <w:pPr>
        <w:pStyle w:val="Normal"/>
        <w:ind w:left="-1080" w:firstLine="540"/>
        <w:jc w:val="both"/>
        <w:rPr>
          <w:b/>
          <w:b/>
          <w:i/>
          <w:i/>
        </w:rPr>
      </w:pPr>
      <w:r>
        <w:rPr/>
        <w:t xml:space="preserve">- На этом наша передача подошла к концу. Я прощаюсь с вами, до новых встреч.   </w:t>
      </w:r>
    </w:p>
    <w:p>
      <w:pPr>
        <w:pStyle w:val="Normal"/>
        <w:ind w:left="-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7. Итог урока: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- Какая тема обсуждалась на уроке? </w:t>
      </w:r>
    </w:p>
    <w:p>
      <w:pPr>
        <w:pStyle w:val="Normal"/>
        <w:ind w:left="-720" w:hanging="0"/>
        <w:jc w:val="both"/>
        <w:rPr/>
      </w:pPr>
      <w:r>
        <w:rPr>
          <w:b/>
        </w:rPr>
        <w:t>Ученик:</w:t>
      </w:r>
      <w:r>
        <w:rPr/>
        <w:t xml:space="preserve"> однородные члены предложения.</w:t>
      </w:r>
    </w:p>
    <w:p>
      <w:pPr>
        <w:pStyle w:val="Normal"/>
        <w:ind w:left="-720" w:hanging="0"/>
        <w:jc w:val="both"/>
        <w:rPr/>
      </w:pPr>
      <w:r>
        <w:rPr/>
        <w:t xml:space="preserve">- Что нового и интересного узнали? </w:t>
      </w:r>
    </w:p>
    <w:p>
      <w:pPr>
        <w:pStyle w:val="Normal"/>
        <w:ind w:left="-720" w:hanging="0"/>
        <w:jc w:val="both"/>
        <w:rPr/>
      </w:pPr>
      <w:r>
        <w:rPr/>
        <w:t>- Что надо уметь  при изучении данной темы?</w:t>
      </w:r>
    </w:p>
    <w:p>
      <w:pPr>
        <w:pStyle w:val="Normal"/>
        <w:ind w:left="-720" w:hanging="0"/>
        <w:jc w:val="both"/>
        <w:rPr>
          <w:bCs/>
        </w:rPr>
      </w:pPr>
      <w:r>
        <w:rPr>
          <w:b/>
        </w:rPr>
        <w:t>Ученик</w:t>
      </w:r>
      <w:r>
        <w:rPr/>
        <w:t xml:space="preserve">: </w:t>
      </w:r>
      <w:r>
        <w:rPr>
          <w:bCs/>
        </w:rPr>
        <w:t xml:space="preserve">находить в тексте  однородные члены предложения, правильно расставлять знаки препинания, употреблять в своей речи. </w:t>
      </w:r>
    </w:p>
    <w:p>
      <w:pPr>
        <w:pStyle w:val="Normal"/>
        <w:ind w:left="-720" w:hanging="0"/>
        <w:jc w:val="both"/>
        <w:rPr>
          <w:bCs/>
        </w:rPr>
      </w:pPr>
      <w:r>
        <w:rPr/>
        <w:t>- Понравился ли вам урок?</w:t>
      </w:r>
    </w:p>
    <w:p>
      <w:pPr>
        <w:pStyle w:val="Normal"/>
        <w:ind w:left="-720" w:hanging="0"/>
        <w:jc w:val="both"/>
        <w:rPr/>
      </w:pPr>
      <w:r>
        <w:rPr/>
        <w:t>(оценивание ответов детей, раздача жетонов)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- Ребята, спасибо вам за работу. Без помощи и поддержки друг друга мы не смогли бы достичь цели. Молодцы!</w:t>
      </w:r>
    </w:p>
    <w:p>
      <w:pPr>
        <w:pStyle w:val="Normal"/>
        <w:ind w:left="-720" w:hanging="0"/>
        <w:jc w:val="both"/>
        <w:rPr/>
      </w:pPr>
      <w:r>
        <w:rPr>
          <w:b/>
          <w:u w:val="single"/>
        </w:rPr>
        <w:t>8. Домашнее задание</w:t>
      </w:r>
      <w:r>
        <w:rPr/>
        <w:t xml:space="preserve">.   Задания с учебника, придумать рекламу про однородные члены предложения. </w:t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5:00Z</dcterms:created>
  <dc:creator>alena</dc:creator>
  <dc:description/>
  <cp:keywords/>
  <dc:language>en-US</dc:language>
  <cp:lastModifiedBy>Sosh 54</cp:lastModifiedBy>
  <cp:lastPrinted>2013-10-16T07:58:00Z</cp:lastPrinted>
  <dcterms:modified xsi:type="dcterms:W3CDTF">2013-10-16T03:59:00Z</dcterms:modified>
  <cp:revision>3</cp:revision>
  <dc:subject/>
  <dc:title>НЕГОСУДАРСТВЕННОЕ ОБРАЗОВАТЕЛЬНОЕ УЧРЕЖДЕНИЕ СРЕДНЯЯ ОБРАЗОВАТЕЛЬНАЯ ШКОЛА “РОДНИК”</dc:title>
</cp:coreProperties>
</file>