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sz w:val="40"/>
          <w:szCs w:val="40"/>
        </w:rPr>
        <w:t xml:space="preserve">Знакомая незнакомк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40"/>
          <w:szCs w:val="40"/>
        </w:rPr>
      </w:pPr>
      <w:r>
        <w:rPr>
          <w:b/>
          <w:bCs/>
          <w:sz w:val="44"/>
          <w:szCs w:val="44"/>
        </w:rPr>
        <w:t>Гостья из ле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читается, что обычай наряжать ёлку к Рождеству родился в средневековой Германии. Первые письменные упоминания о ней относятся к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столетию. В немецком городе Страсбурге и бедняки и знатные семейства зимой украшали ели цветной бумагой, фруктами и сладостя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ервые ёлки в России появились в начал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в домах петербургских немцев. Этот обычай переняла у них столичная знать. Новая забава пришлась по вкусу высшему свету и очень скоро распространилась по всей стране. Уже к середин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праздничное дерево стало невероятно популярным в народе. Ёлку украшали игрушками. Самыми любимыми и многочисленными на протяжении многих лет были игрушки-сладости. Их выпекали из песочного теста и оборачивали в золотую, серебряную и цветную фольгу. Со временем начали организовывать общественные ёлки. Первую такую ёлку устроили в 1852 году в Петербурге в здании Екатерингофского вокза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Бумажные ёлочные игрушки появились в Европе во второй половин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– их привезли из Японии и Китая христианские миссионеры. Позже немцы наладили производство пустотелых ёлочных шаров из стекла, разрисованных фосфором и светящихся в темнот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890395</wp:posOffset>
                </wp:positionV>
                <wp:extent cx="1814195" cy="1852930"/>
                <wp:effectExtent l="635" t="8255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852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231407616,351012,-1976500224,-1722815101,521722717,2129832042c0,0,-360693752,2129832266,3211264,0c983040,131087,65537,-2147483645,74793,-2147483645c74793,81920,77879,2129805312,3211264,0c-1107623936,1438063608,-1976500224,-1722815101,-1340023971,1437745372c0,0,-534773760,1437744892,2162688,0c65536,1048577,761,22454,21069,28282c3211264,0,-1477443584,1437745372,-1313865728,1437745372c521666560,2129832042,0,0,3162112,0c3145728,0,-1118109696,1438063608,-1976500224,-1722815101c4578141,6553710,6357070,6619245,6619136,2129788928c5308416,0,-21299200,1438063615,-1976500224,-1722815101c486071133,2129832042,1703936,0,-1323302912,1437745372c-1324351488,1437745372,-26214400,1437745371,-27262976,1437745371c0,0,3211264,0,502267904,2129832042c65536,65536,498073600,2129832042,0,196608c-360710144,2129832266,3211264,0,-1328545792,1437745372c-1663041536,2129832857,521666560,2129832042,0,0c3162120,0,5242880,0,-1081409536,1438063608c-1976500224,-1722815101,56157,-2147483647,3086,-2147483645c0,-2147483644,15429,-2147483647,18514,-2147483645c21600,-2147483644,0,0,5308416,0c-1131741184,1438063608,-1976500224,-1722815101,536992605,21430272c65536,196608,536936448,21430272,131072,65536c536936448,67239936,65536,196608,0,0c132186112,0,65536,96075776,812384256,825371948c942946100,875836979,892483948,841821239,876033073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741354549,842214448c909259057,1664101428,875639602,825636656,892546102,842084401l959524140,808793655l875704880,925969708l825766450,825241909l825373996,926036535ec841758513,943272497,875573811,741368626,858598448,959852598c842348339,842084908,842217529,741750322,825307699,741619250c943285040,808726579,825438508,741816368,859125046,841821239c876033073,875967288,876031029,741554487,875639341,859321399c1664431158,959919159,825764915,741356089,926431031,825371705c808991026,842085173,825373484,875967025,761475116,925905201c959656502,824981043,808989492,808858422,825044024,892745529c842149936,825044020,942813751,808531249,825044017,808465459c926495538,875637809,876033843,842478389,808202339,859122988c859256628,741357111,926102577,942945335,841757241,909260337c808204344,892679779,824981043,892875824,925644599,841756982c875902002,808530476,841759030,842543672,825373539,875967025c757870636,926364721,892548148,824980536,926364468,926102836c825044018,942879027,842478902,875637816,876033843,842478389c825374051,892745270,841756726,943272497,875573811,741354546c825437232,825307702,1664101426,892612915,741880375,825044016c825766193,959854896,875637814,909129779,942683699,959524140c808793655,875704880,925969708,825766450,825241909,926233699c825504056,892679724,808531763,892548652,808923191,825636396c892613177,825636396,909324601,842084908,943208249,1664627257c942682933,741749044,841821232,960049713,741355570,942879793c909325872,757871921,909588785,842018869,757871666,842151729c825569592,878915888,925906488,858992945,842084908,842217529c741487664,858797873,741749561,825044016,858993203,825831984c875637810,876033843,842478389,858860899,892548146,943207473c859058476,892614455,741488435,842412589,808727601,875637808c876033843,825701173,926035244,959591986,824981047,926364468c926102836,741368625,842214448,909259057,741354548,842149941c809056054,825371700,859322674,842281010,892679779,908867123c909325621,943273004,909326128,841756720,943272497,875573811c741354546,909523249,761477168,925906483,875638833,825371700c859322674,909521458,825373484,875967025,757870636,942814001c926233653,824980025,926364468,926102836,825058098,808662582c859124020,825371702,859322674,926234674,825373996,892745270c841756726,943272497,875573811,741354546,825451312,842084918c741354544,842281525,741357624,825044016,875640880,859126064c875637814,909129779,942683699,959524195,808793655,875704880c925969708,825766450,825241909,825636140,757872437,926167346c909326388,858535732,741750832,875639341,859321399,1664431158c841821232,876033073,875967288,892415028,741945908,875639341c859321399,741815350,825571377,841821236,876033073,875967288l825385781,741355574m875639341,859321399l741618742,741354544c942682933,741749044,825058096,925971249,942747956,875637812c909129779,942683699,959524140,808793655,875704880,925969708c825766450,825241909,909325612,909261113,841758000,808662065c1664235314,859125046,959523894,942683702,909325612,875967289c841758772,808662065,741488434,808530737,908866103,909325621c909325667,875967289,908867636,959656503,741749561,859125046c959523894,942683702,808202284,842215779,825636913,808202801c892679724,959198771,892809270,741750583,858927416,892482616c842542134,825701173,1664627769,959591481,808531508,926428208c909326389,741947193,875706680,876163896,876096568,825374769c741946162,808859448,925905715,926428211,926300469,1664628786c909259832,892351538,876096562,943011633,741814581,876097592c909718838,892873785,926038328,741881396,925971512,959723317c808987698,892744760,1664693817,959984952,909391666,892808248c825702455,741486900,825635385,875771702,809053238,909259577c741881907,926299697,943077173,942421048,892876848,909130039c825505891,842084920,942420531,858797623,859254835,892811308c842479161,942422072,942682676,808989491,825505580,842216757c942420784,859190583,825504569,959789155,858862131,925645113c943075636,943141428,892483628,858863413,942421815,842543412c909324849,909588524,808661808,942420791,909718839,943206967c842283107,876034352,925643062,892678452,858796595,892811308c859386678,942420276,842217781,960049969,825505580,859124024c942420021,942813748,959984178,825505891,842084920,942420276c858797623,859254835,892811308,842479161,942422072,842348592c825571640,825505580,892679475,942421559,875967794,808597815c0,0,0,0,0,0c0,0,0,0,0,0c0,0,132120576,0,255852544,0c0,250281984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42214448,909259057,1664101428c875639602,825636656,892546102,842084401,959524140,808793655c875704880,925969708,825766450,825241909,825373996,926036535c841758513,943272497,875573811,741368626,858598448,959852598c842348339,842084908,842217529,741750322,825307699,741619250c943285040,808726579,825438508,741816368,859125046,841821239c876033073,875967288,876031029,741554487,875639341,859321399c1664431158,959919159,825764915,741356089,926431031,825371705c808991026,842085173,825373484,875967025,761475116,925905201c959656502,824981043,808989492,808858422,825044024,892745529c842149936,825044020,942813751,808531249,825044017,808465459c926495538,875637809,876033843,842478389,808202339,859122988c859256628,741357111,926102577,942945335,841757241,909260337c808204344,892679779,824981043,892875824,925644599,841756982c875902002,808530476,841759030,842543672,825373539,875967025c757870636,926364721,892548148,824980536,926364468,926102836l825044018,942879027m842478902,875637816" fillcolor="green" stroked="t" o:allowincell="f" style="position:absolute;margin-left:144pt;margin-top:148.85pt;width:142.8pt;height:145.8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890395</wp:posOffset>
                </wp:positionV>
                <wp:extent cx="1809750" cy="1809750"/>
                <wp:effectExtent l="0" t="8255" r="0" b="81915"/>
                <wp:wrapNone/>
                <wp:docPr id="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231407616,351012,-1976500224,-1722815101,521722717,2129832042c0,0,-360693752,2129832266,3211264,0c-65536,1426128895,-1976041472,2129832865,-65536,-1c-1,-1,65535,1426128896,3211264,0c758841344,1438063609,0,0,498073600,2129832042c0,0,-360693752,2129832266,2162688,0c360054784,1438056448,0,0,1814036480,2129828995c3211264,0,65536,262144,1431175168,1426082892c521666560,2129832042,0,0,3162112,0c3211264,0,0,0,0,0c0,0,16711680,0,0,2113929216c5308416,0,458752,524295,10800,0c6171,-2147483647,3086,-2147483645,0,-2147483644c15429,-2147483647,18514,-2147483645,21600,-2147483644c0,0,3211264,0,983040,131087c65537,-2147483645,74793,-2147483645,74793,81920c77879,2129805312,3211264,0,65536,262144c1431175168,2113948748,521666560,2129832042,0,0c3162120,0,5308416,0,231407616,351012c-1976500224,-1722815101,-1090462883,1438063608,0,0c-1090519040,1438063608,0,0,-1090519040,1438063608c0,0,0,0,5308416,0c1382744064,1438063609,-1976500224,-1722815101,56157,-2147483647c3086,-2147483645,0,-2147483644,15429,-2147483647c18514,-2147483645,21600,-2147483644,0,0c649134080,0,65536,647757824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07550290c1769152546,1701605485,1030975312,539111458,1801678700,574448741c1814045232,1970239841,1131301236,1030515813,539111458,1869376609c1702252407,1885432946,573645373,1818587680,1986622561,1768245349c1031039079,1042428450,980449084,1886218611,1867539820,1031282803c539111458,807550329,1010708258,1882878071,1953067887,1215197033c1818587680,1986622561,1869760101,1663188333,1836412015,1010705006l1882878071,1716482927l1952805734,842543422l808466488,1886859068l1936683066,1936090703ec1010725989,980449071,1769172848,1852795252,2000436808,1869625968c1769236851,542535279,1634493810,1702259060,1836020294,1634738749c1919377778,577269857,1886862398,1936683066,1936090703,826176613c858798392,792474937,1882878071,1716482927,1952805734,1999584318c1869625968,1769236851,1045851759,980449084,1702131813,1663071342c824327544,825504056,539112761,574454115,842348593,573584185c2000436783,1717910128,1952671078,1702131781,1814066286,859185725c1948262965,842539581,539112757,807550322,1029840930,959526946c790770993,1886862398,1634891578,1852788336,1010708325,1681551479c1917870959,1029990688,539111714,1701667182,1918116413,1042441573c1886859068,1668244538,1010725456,1919367777,1768452193,1836589155c980643436,1747074401,980448372,1668493103,1634559336,1886334579c1836609125,1919903340,1937006957,1735552814,1634886703,1735289207c841968749,792080432,1852399981,1631338018,1634887482,1667852400c1635017028,1769108768,1952981565,792359028,1751348015,1935764837c1667853614,1869836146,1663988838,1865379183,1667851878,1870081893c841966706,791687472,1685221239,1668248176,1769173861,1750296430c577073249,1886862398,1937193587,2000436848,1664775024,1884517966c1043296848,1936750396,1349546810,1631338098,1919318074,1631338093c1717989178,574453792,2032149040,573579837,1631338031,1954047290c1031299872,825766178,808726580,2036539426,942744125,842609205c1043276336,979447612,1836213880,979450942,1953723747,1836016967c979450942,1934390881,1010708340,1684486753,796160844,979450942c1934387297,1010708340,1701984865,1814066275,573579837,574452768c1914708528,577905213,574448160,1043276386,1882874172,1281913953c1043297395,979447612,1953723747,1836016967,979450942,1768714099c1818838628,1631338092,1735553850,1919697762,1818326560,808460861c808464440,1010708258,1933205807,1684630639,1819044166,979450942c1998614124,859382333,1042427958,1933205820,1684630639,1819044166c979450942,1650946675,544369731,1030513014,808464418,573583408c792477231,1869822561,1180985708,1047293033,1832542524,1919251561c792477231,1852586593,979450942,1701209701,1934390371,1631338100c1953853242,1750299237,1679849316,1031041897,925905186,573715257c1919509536,926032445,808464432,1646273072,1383232876,574448737c1914708528,1767339119,1750296692,1030058081,1042427938,1933205820c1130522482,1981837932,574450785,808988728,790769720,1630485566c1953853242,1750299237,1010726756,1698324783,1667589734,1953713268c1999584318,1933210480,1047679088,1936750396,2037674810,1010722156c1852586593,543581522,1031300201,790769698,979450942,1819044198c543581522,1031300201,790769698,979450942,1701209701,1699902563c1684611174,807550328,1010708258,1868970593,1699902574,1684611174l1830960504,1919905385m1010708258,1936750383l2037674810,1010722156c980643959,2036625250,1043296848,1886859068,1937193587,792477296c1919367777,1768452193,1952531555,792477281,1919367777,1768452193c792477283,1631219831,1869112174,792477298,1919171191,1852405601c792477287,1127900013,1667854184,1832664677,1631992419,1633840236c1010723683,1768962679,1010725987,1701984886,1763734627,1931623780c1701863784,539111519,574440521,1701147220,1634738210,574449780c757870700,926167346,909326388,963392564,741815602,875639341c859321399,1815360566,926233145,909193772,829173808,859058994c909193772,829173808,859058994,825371948,942946100,875836979c825385829,741355574,875639341,859321399,741618742,875770417c841821235,876033073,875967288,942746677,741617973,875639341c859321399,1664431158,875770417,841821235,876033073,875967288c892415031,741945908,875639341,859321399,741815350,808988721c1664101424,825700662,825371948,942946100,926168627,892483884c841821239,876033073,875967288,808660023,757872184,926167346c909326388,962802996,741815602,875639341,859321399,741684278c741354544,825307699,741619250,858940208,925905969,741749046c808531251,757871153,909588785,842018869,757871666,842151729c825569592,892088624,842477874,925972274,842084908,842217529c1664234544,741354544,808858413,926103862,841757237,943272497c909259315,842214454,909259057,1664101428,808663097,824979508c942682419,892742711,741815093,875639341,859321399,741684278c959919159,841821235,876033073,875967288,876045109,741554487c842608952,926362672,741947192,959590706,859123768,858534449c842084658,808203318,825306467,842413872,909326643,859058476c859189304,741879862,926495021,808465718,741618226,842477869c892418098,741421105,875770157,858927152,741422905,926102577c859124791,811807287,757870636,926167861,909587255,875637808c876033843,842610740,909193772,943207986,912470060,909325621c875573548,926364984,825636652,875704876,841757749,959852593c842543660,862138936,842084658,808203318,875638060,875837239c876098867,859058476,892614455,741488435,825438509,892745779c741880375,926102577,859124791,895693367,909521202,808858934c842084908,842217529,741487664,741354544,842412339,741486897c825451312,842478900,741354552,825307437,959459640,741751094c942879793,909325872,757872688,909588785,842018869,757871666c842151729,825569592,878915888,825767733,908865844,926102837c908865585,808924467,908865591,842608950,908866868,825831734c841758259,926495281,842610744,859136824,825505840,741354550c842084909,808597817,875637808,909129779,892417587,959524140c808793655,875704880,925969708,825766450,825241909,909653091c825308976,841757491,943272497,875573811,925969458,859386672c741354550,842215725,842019635,741486905,926102577,859124791c761475639,875705137,875640115,824981560,926364468,926102836c841821234,875639350,741355572,926102577,859124791,757870903c909260594,909588786,859058476,892614455,1664169779,741354544c825307699,741619250,808791088,926298674,741617721,959590706c808596280,912470580,909325621,892679724,875312691,925907001c808465971,842084908,842217529,741487664,959523888,942683702c909323619,808531760,741618737,959590706,842150712,858535478c842084658,808203318,858860844,875903026,842610485,859058476c892614455,1664235315,909521197,825503795,741749557,959590706c942814008,892090165,909521202,808858934,842084908,842217529c741487664,1664101424,842412339,741356081,842345520,943206964c741354544,942682413,959460401,741749557,942879793,909325872l761477168,909588785m842018869,757871666" fillcolor="green" stroked="t" o:allowincell="f" style="position:absolute;margin-left:342pt;margin-top:148.8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ревнегерманский обычай наряжать новогоднюю ёлку христианская церковь включила в рождественский обряд. Ёлочные украшения легко вписывались в евангельскую историю рождения Иисуса Христа. Сладости символизировали дары, поднесённые маленькому Христу. Звезда на вершине ёлки ассоциировалась с Вифлеемской звездой, указавшей волхвам путь к пещере, где родился Христос. Этот обычай перешёл впоследствии во многие страны, даже в те, где ели вообще не растут. </w:t>
      </w:r>
      <w:r>
        <w:rPr>
          <w:b/>
          <w:bCs/>
          <w:sz w:val="32"/>
          <w:szCs w:val="32"/>
        </w:rPr>
        <w:t>Так новогодняя ёлочка пришла во все страны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годний д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i/>
          <w:iCs/>
          <w:sz w:val="32"/>
          <w:szCs w:val="32"/>
        </w:rPr>
        <w:t>Какова история нашего Деда Мороза?</w:t>
      </w:r>
      <w:r>
        <w:rPr>
          <w:sz w:val="32"/>
          <w:szCs w:val="32"/>
        </w:rPr>
        <w:t xml:space="preserve"> Ещё в языческие времена силы природы на Руси наделяли своими именами: Красное Солнышко, Ясный Месяц, Ветер Ветрило и так далее. Не был обойдён вниманием и повелитель холода, бурана и метели – мороз. В сказаниях и былинах его называют Мороз, Морозко или Морозович. Древние земледельцы его боялись и одновременно почитали. Он представлялся людям в виде сурового старика с длинной белой бородой, с помощью которой можно было закрутить вьюгу, пургу. Подарков он тогда не дари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огда Петр Первый ввёл новую дату празднования Нового года, и в Россию стали проникать европейские обычаи, связанные с этим праздником, постепенно начал складываться и образ доброго, а для нерадивых детей строгого, розовощёкого старика, приносящего новогодние подарки. Добрый Дед Мороз, живущий в зимнем лесу, - один из самых молодых героев русских сказок. Время его рождения – девятнадцатое столетие. Именно тогда в России закрепился обычай дарить детям в новогоднюю ночь подарки, принесённые Дедом Морозо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Наш русский Дед Мороз – властитель холода, снега, вьюг и ветров – носит тёплые валенки и тёплую красную шубу, отороченную белым мехом. С недавних пор у Деда Мороза появилась внучка Снегурочка. Вокруг родины Снегурочки уже не первый год идут споры: то ли это село Щелыково, где была усадьба Александра Островского, автора одноимённой сказки, то ли север России – Архангельская область, Карелия, где почти в каждой деревне есть свои предания о «ледяной девочке». Образ хрупкой, нежной и прекрасной Снегурочки очень украсил Деда Мороза – их с нетерпением ждут дети на каждой Новогодней ёлке. В каждой стране считают, что Дед Мороз живёт именно у них. Наш Дед Мороз поселился в городе Великий Устюг, которому насчитывается 800 л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22860" t="22860" r="234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6pt;margin-top:8.15pt;width:71.95pt;height:71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217805</wp:posOffset>
                </wp:positionV>
                <wp:extent cx="914400" cy="914400"/>
                <wp:effectExtent l="10795" t="6350" r="1968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58pt;margin-top:17.15pt;width:71.95pt;height:71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07645</wp:posOffset>
                </wp:positionV>
                <wp:extent cx="914400" cy="9144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38pt;margin-top:16.35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93345</wp:posOffset>
                </wp:positionV>
                <wp:extent cx="457200" cy="914400"/>
                <wp:effectExtent l="508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7.3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58:00Z</dcterms:created>
  <dc:creator>1</dc:creator>
  <dc:description/>
  <cp:keywords/>
  <dc:language>en-US</dc:language>
  <cp:lastModifiedBy>Светлана</cp:lastModifiedBy>
  <dcterms:modified xsi:type="dcterms:W3CDTF">2013-11-21T04:50:00Z</dcterms:modified>
  <cp:revision>5</cp:revision>
  <dc:subject/>
  <dc:title>Знакомая незнакомка</dc:title>
</cp:coreProperties>
</file>