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sz w:val="40"/>
          <w:szCs w:val="40"/>
        </w:rPr>
        <w:t xml:space="preserve">Знакомая незнакомк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40"/>
          <w:szCs w:val="40"/>
        </w:rPr>
      </w:pPr>
      <w:r>
        <w:rPr>
          <w:b/>
          <w:bCs/>
          <w:sz w:val="44"/>
          <w:szCs w:val="44"/>
        </w:rPr>
        <w:t>Гостья из ле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читается, что обычай наряжать ёлку к Рождеству родился в средневековой Германии. Первые письменные упоминания о ней относятся к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столетию. В немецком городе Страсбурге и бедняки и знатные семейства зимой украшали ели цветной бумагой, фруктами и сладостя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ервые ёлки в России появились в начал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в домах петербургских немцев. Этот обычай переняла у них столичная знать. Новая забава пришлась по вкусу высшему свету и очень скоро распространилась по всей стране. Уже к середин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праздничное дерево стало невероятно популярным в народе. Ёлку украшали игрушками. Самыми любимыми и многочисленными на протяжении многих лет были игрушки-сладости. Их выпекали из песочного теста и оборачивали в золотую, серебряную и цветную фольгу. Со временем начали организовывать общественные ёлки. Первую такую ёлку устроили в 1852 году в Петербурге в здании Екатерингофского вокза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Бумажные ёлочные игрушки появились в Европе во второй половин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– их привезли из Японии и Китая христианские миссионеры. Позже немцы наладили производство пустотелых ёлочных шаров из стекла, разрисованных фосфором и светящихся в темнот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890395</wp:posOffset>
                </wp:positionV>
                <wp:extent cx="1814195" cy="1852930"/>
                <wp:effectExtent l="635" t="8255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852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1047789568,350869,-1002962944,-295164892,521697151,2127142410c0,0,-629129208,2126926413,3211264,0c983040,131087,65537,-2147483645,74793,-2147483645c74793,81920,77879,2126921728,3211264,0c114032640,1437337229,-1002962944,-295164892,-953124993,1437162520c0,0,-266338304,1437162040,2162688,0c65536,1048577,761,22454,21069,28282c3211264,0,155975680,1437337229,0,0c521666560,2127142410,0,0,-629129216,2126926413c3211264,0,103546880,1437337229,-1002962944,-295164892c4552575,6553710,6357070,6619245,6619136,2126905344c5308416,0,-888406016,1437337229,-1002962944,-295164892c486045567,2127142410,1703936,0,-936378368,1437162520c-937426944,1437162520,360710144,1437162520,359661568,1437162520c0,0,3211264,0,502267904,2127142410c65536,65536,498073600,2127142410,0,196608c-629145600,2126926413,3211264,0,-1047789568,350869c484442112,2127141407,521666560,2127142410,0,0c3162120,0,5242880,0,148635648,1437337229c-1002962944,-295164892,30591,-2147483647,3086,-2147483645c0,-2147483644,15429,-2147483647,18514,-2147483645c21600,-2147483644,0,0,5308416,0c165412864,1437337229,-1002962944,-295164892,536967039,21430272c65536,196608,536936448,21430272,131072,65536c536936448,67239936,65536,196608,0,0c135331840,0,65536,94175232,812384256,825371948c942946100,875836979,892483948,841821239,876033073,875967288c842624052,841758517,808465969,858927468,841757492,808465969c858927468,757871412,926167346,909326388,1667576884,808857906c841821232,876033073,875967288,842083380,741553203,875639341c859321399,741684278,825571377,841821236,876033073,875967288c842097461,741553203,875639341,859321399,741815350,842282289c841821241,876033073,875967288,808528951,741355576,825647920c757870903,926167346,909326388,959199028,741815602,875639341c859321399,741815350,909652019,825371948,942946100,892614195c892483939,841821239,876033073,875967288,741354549,842214448c909259057,1664101428,875573549,959985463,741881397,942683443l757872950,842018865l959591993,757871668l825571634,959984694l842345522,926496305ec741422385,926036274,875705393,811806769,757870636,825831990c808597810,825371704,842610226,858862646,825373484,875967025c962801708,875574072,858860592,926429233,892679724,757872435c926167346,909326388,925644084,859387700,825371948,942946100c892614195,926168931,942420793,808597809,943142700,841759031c959853105,842477874,842214456,909259057,1664101428,808726833c875967027,875637808,858994483,959590967,808529196,909718064c875837746,959589676,875966773,741488952,859126061,959722033c824980281,825701172,842347062,741368624,841821232,858994230c875574072,859058476,842412343,741356592,842412338,741881910c892756784,741749557,942944305,741816117,741422647,892613170c825371700,741946928,942815282,842228530,909259057,741354548c959788337,943076663,875637808,858994483,959590967,808202284c825374051,892745270,841756726,825700913,825504308,741354544c908930096,842086706,909193785,842084908,909261110,1664299316c825307699,741619250,808528944,909391155,741357624,926102577c842478387,757872946,842018865,959591993,757871668,825571634c959984694,892625714,926233141,892742709,825701173,859188272c925906741,909519920,875706673,909519925,858863921,825371702c809055794,875836213,808662371,909194296,757870636,876099640c825243184,875637814,858994483,959590967,808529196,909718064c875837746,959589676,875966773,1664235832,808859700,909456692c825371703,875640626,808530994,808923436,909326643,757870636c859190073,909326391,875637816,909195059,808596786,859385187c909259831,741618745,926102577,892483121,858533938,825700406c875835696,859058476,842412343,741356085,909718835,909455670c875637816,909195059,808596786,808202339,825373484,875967025c892088364,909259312,875575607,842084908,842281271,1664102708c859125046,892742710,741749557,808991028,808858423,825371696c875640626,808530994,824979500,808859193,908944184,875641138c808465973,842084908,909261110,741552436,825307699,741619250c825044016,926364720,909457720,892546104,959854640,876098659c825373748,841757233,825700913,808726836,842345527,909522481c741357109,926036274,875705393,808202289,862138412,825374257c808202290,875705644,808990770,824979500,859191348,942945845c859058476,926102327,1664692786,808464685,842414386,741618745c892940845,942945841,858534457,825832752,825371948,942946100c926168627,942682924,841821238,876033073,875967288,741368629c875639341,859321399,741618742,842282289,841821241,876033073c875967288,942746679,741617973,875639341,859321399,1664431158c808857906,841821232,876033073,875967288,741354548,859122736l825505840,1664101430m875902513,909652529l875637812,858994483c959590967,808529196,909718064,875837746,959589676,875966773c741488952,959853365,858797878,825371705,842019636,912470583c909325621,909717804,741879862,959853365,875836979,825371704c842019636,824980023,925905203,892742706,1664496437,959853365c875836979,926297144,960049970,908867123,909325621,909717804c741879862,1664101424,859124529,876097843,741354544,859125046c876162102,842348337,942420531,942879281,909455924,892483628c959526707,962803764,876163636,808464694,892811308,959853368c942422327,942944825,942946611,825505836,842084920,942422323c858797623,859254835,892811308,842479161,946026552,842412596c842346548,825505836,892876087,942421809,909391920,959854901c943011884,876032569,942422070,892809524,842609719,942684204c959788596,946026806,842610741,943076407,926234412,875640632c959197745,909194802,909390647,959461676,859189811,824981560c892810806,943207991,808987700,926234680,1664495673,942748728c858927410,926428210,858992694,741553968,959788856,942815030c876096568,859320370,741357619,892417079,808596277,926428211c959657525,1664169011,859387192,959656242,876031033,876099121c741881650,892678712,926101815,876096567,825374769,741749554c808859448,925905715,926428211,926300469,1664628786,808596536c909391673,876031025,859125041,741552178,909457208,875772211c892873777,825373497,741947699,942748727,892548401,876096560c842543666,1664694322,942748728,875704626,926428209,858992694c741553968,959788856,942815030,808987704,942814520,741422393c858862647,926233909,842542134,926168629,1664102969,943142199c809054263,842607667,926298422,741749811,859385913,942880306c892939320,960049465,741880368,942748727,808858929,926428210c959657525,1664169011,859387192,959656242,876031033,892418097c741356851,909717561,825242165,842542137,825701173,741880889c959591481,808531508,959982640,875640370,3488049,0c0,0,135266304,0,267386880,0c0,264175616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42214448,909259057,1664101428c875573549,959985463,741881397,942683443,757872950,842018865c959591993,757871668,825571634,959984694,842345522,926496305c741422385,926036274,875705393,811806769,757870636,825831990c808597810,825371704,842610226,858862646,825373484,875967025c962801708,875574072,858860592,926429233,892679724,757872435c926167346,909326388,925644084,859387700,825371948,942946100c892614195,926168931,942420793,808597809,943142700,841759031c959853105,842477874,842214456,909259057,1664101428,808726833c875967027,875637808,858994483,959590967,808529196,909718064c875837746,959589676,875966773,741488952,859126061,959722033c824980281,825701172,842347062,741368624,841821232,858994230c875574072,859058476,842412343,741356592,842412338,741881910c892756784,741749557,942944305,741816117,741422647,892613170l825371700,741946928m942815282,842228530" fillcolor="green" stroked="t" o:allowincell="f" style="position:absolute;margin-left:144pt;margin-top:148.85pt;width:142.8pt;height:145.8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890395</wp:posOffset>
                </wp:positionV>
                <wp:extent cx="1809750" cy="1809750"/>
                <wp:effectExtent l="0" t="8255" r="0" b="81915"/>
                <wp:wrapNone/>
                <wp:docPr id="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1047789568,350869,-1002962944,-295164892,521697151,2127142410c0,0,-629129208,2126926413,3211264,0c-65536,1426128895,2050490368,2127142493,-65536,-1c-1,-1,65535,1426128896,3211264,0c757858304,1437337229,0,0,498073600,2127142410c0,0,-629129208,2126926413,2162688,0c360054784,1437335552,0,0,1814036480,2127137475c3211264,0,65536,262144,1431175168,1426082892c521666560,2127142410,0,0,3162112,0c3211264,0,0,0,0,0c0,0,16711680,0,0,2113929216c5308416,0,458752,524295,10800,0c6171,-2147483647,3086,-2147483645,0,-2147483644c15429,-2147483647,18514,-2147483645,21600,-2147483644c0,0,3211264,0,983040,131087c65537,-2147483645,74793,-2147483645,74793,81920c77879,2126921728,3211264,0,65536,262144c1431175168,2113948748,521666560,2127142410,0,0c3162120,0,5308416,0,-1047789568,350869c-1002962944,-295164892,134248319,1437337229,0,0c134217728,1437337229,0,0,134217728,1437337229c0,0,0,0,5308416,0c748421120,1437337229,-1002962944,-295164892,30591,-2147483647c3086,-2147483645,0,-2147483644,15429,-2147483647c18514,-2147483645,21600,-2147483644,0,0c154206208,0,-262144000,2127142406,-360710144,1437162520c-360185856,1437162520,-360185856,1437162520,447741952,1437162346c446693376,1437162346,0,6684672,-301989786,1437162520c-301465600,1437162520,-301465600,1437162520,-65536,32767c-65536,32767,0,0,0,0c-65536,32767,-65536,32767,0,0c0,741539840,-507497939,1437162520,-506986496,1437162520c-506986496,1437162520,-804257792,1437162344,-1226833920,2127141746c-912261120,1437162520,-349700096,2127142406,-159383552,1437162520c0,0,12388,825371948,47200052,13874c892469248,841821239,181417009,1437162520,0,0c0,0,0,0,0,0l0,0l0,0l-804257792,1437162344l0,0ec653262848,1437162346,0,0,1772617728,2127142426c0,0,0,0,1775763456,2127142426c0,0,0,0,-1812987904,1437162520c0,0,0,0,1499463680,1437162367c-267911168,2127142406,0,0,-885522432,1437162520c0,0,0,0,0,0c-2147418112,-1,-2147352577,-1,1705050111,2127142421c0,0,-1932984320,2127142253,65536,0c1744843577,2127142075,-884473856,1437162520,3276800,0c872415232,859058476,12599,0,0,0c0,0,942931968,741816117,741422647,892613170c822094900,741946928,145458,842203136,3289393,0c0,16856375,-65536,6619135,100,0c1310720,892731392,12342,0,-1035468800,1437162518c0,0,0,0,0,0c0,0,2050490368,2127142493,2097152,140050432c67043586,757872946,12337,0,-1746927616,1437162259c-1747976192,1437162259,0,892732415,825701173,859188272c925906741,909519920,875706673,909519925,858863921,825371702c809055794,875836213,808662371,909194296,757870636,876099640c825243184,875637814,858994483,959590967,808529196,909718064c875837746,959589676,875966773,1664235832,808859700,909456692c825371703,875640626,808530994,808923436,909326643,757870636c859190073,909326391,875637816,909195059,808596786,859385187c909259831,741618745,926102577,892483121,858533938,825700406c875835696,859058476,842412343,741356085,909718835,909455670c875637816,909195059,808596786,808202339,825373484,875967025c892088364,909259312,875575607,842084908,842281271,1664102708c859125046,892742710,741749557,808991028,808858423,825371696c875640626,808530994,824979500,808859193,908944184,875641138c808465973,842084908,909261110,741552436,825307699,741619250c825044016,926364720,909457720,892546104,959854640,876098659c825373748,841757233,825700913,808726836,842345527,909522481c741357109,926036274,875705393,808202289,862138412,825374257c808202290,875705644,808990770,824979500,859191348,942945845c859058476,926102327,1664692786,808464685,842414386,741618745c892940845,942945841,858534457,825832752,825371948,942946100c926168627,942682924,841821238,876033073,872428344,741368629c875639341,859321399,741618742,842282289,841821241,876033073c875967288,942746679,741617973,875639341,859321399,1664431158c808857906,841821232,876033073,875967288,741354548,859122736l825505840,1664101430m875902513,909652529l875637812,858994483c959590967,808529196,909718064,875837746,959589676,875966773c741488952,959853365,858797878,825371705,842019636,912470583c909325621,909717804,741879862,959853365,875836979,825371704c842019636,824980023,925905203,892742706,1664496437,959853365c875836979,926297144,960049970,908867123,909325621,909717804c741879862,1664101424,859124529,876097843,741354544,859125046c876162102,842348337,942420531,942879281,909455924,892483628c959526707,962803764,876163636,808464694,892811308,959853368c942422327,942944825,942946611,825505836,842084920,942422323c858797623,859254835,892811308,842479161,946026552,842412596c842346548,825505836,892876087,942421809,909391920,959854901c943011884,876032569,942422070,892809524,842609719,942684204c959788596,946026806,842610741,943076407,926234412,875640632c959197745,909194802,909390647,959461676,859189811,824981560c892810806,943207991,808987700,926234680,1664495673,942748728c858927410,926428210,858992694,741553968,959788856,942815030c872426552,859320370,14387,889192448,13109,0c0,13363,859373568,959656242,876031033,876099121c741881650,892678712,926101815,876096567,825374769,741749554c808859448,925905715,926428211,926300469,1664628786,808596536c909391673,876031025,859125041,741552178,905983800,875772211c11313,825373497,14643,0,0,0c0,0,0,0,0,0c-2147418112,-1,-2147352577,-1,16777215,0c0,0,983040,926168629,1218458169,2127142431c0,0,-1996488704,2127142229,262144,0c1943022648,2127141750,-912261120,1437162520,0,0c956301312,1664169011,13624,0,0,892403712c1704998195,2127142421,0,0,-1993867264,2127142229c65536,0,-772789200,2127141747,-912261120,1437162520c6553600,0,134217728,0,-65536,-1c65535,1,1704984576,2127142421,0,0c-1990721536,2127142229,65536,0,-994022348,2127141747c-912261120,1437162520,13107200,0,855638016,757871412c12594,0,0,0,0,0c0,0,0,0,0,0c0,0,0,0,0,0c0,0,-868220928,2127141752,-358612992,1437162520c974127104,2127141753,-358612992,1437162520,-778043392,2127141752c-358612992,1437162520,-1498415104,2127141754,-358612992,1437162520c0,0,0,0,0,0c0,0,0,0,0,0c1523187712,959985408,741881397,942683443,35731766,0c-1047724032,350869,-1002962944,-295164892,942962559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42214448,909259057,1664101428c875573549,959985463,741881397,942683443,757872950,842018865l959591993,757871668m825571634,959984694" fillcolor="green" stroked="t" o:allowincell="f" style="position:absolute;margin-left:342pt;margin-top:148.8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ревнегерманский обычай наряжать новогоднюю ёлку христианская церковь включила в рождественский обряд. Ёлочные украшения легко вписывались в евангельскую историю рождения Иисуса Христа. Сладости символизировали дары, поднесённые маленькому Христу. Звезда на вершине ёлки ассоциировалась с Вифлеемской звездой, указавшей волхвам путь к пещере, где родился Христос. Этот обычай перешёл впоследствии во многие страны, даже в те, где ели вообще не растут. </w:t>
      </w:r>
      <w:r>
        <w:rPr>
          <w:b/>
          <w:bCs/>
          <w:sz w:val="32"/>
          <w:szCs w:val="32"/>
        </w:rPr>
        <w:t>Так новогодняя ёлочка пришла во все страны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годний д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i/>
          <w:iCs/>
          <w:sz w:val="32"/>
          <w:szCs w:val="32"/>
        </w:rPr>
        <w:t>Какова история нашего Деда Мороза?</w:t>
      </w:r>
      <w:r>
        <w:rPr>
          <w:sz w:val="32"/>
          <w:szCs w:val="32"/>
        </w:rPr>
        <w:t xml:space="preserve"> Ещё в языческие времена силы природы на Руси наделяли своими именами: Красное Солнышко, Ясный Месяц, Ветер Ветрило и так далее. Не был обойдён вниманием и повелитель холода, бурана и метели – мороз. В сказаниях и былинах его называют Мороз, Морозко или Морозович. Древние земледельцы его боялись и одновременно почитали. Он представлялся людям в виде сурового старика с длинной белой бородой, с помощью которой можно было закрутить вьюгу, пургу. Подарков он тогда не дари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огда Петр Первый ввёл новую дату празднования Нового года, и в Россию стали проникать европейские обычаи, связанные с этим праздником, постепенно начал складываться и образ доброго, а для нерадивых детей строгого, розовощёкого старика, приносящего новогодние подарки. Добрый Дед Мороз, живущий в зимнем лесу, - один из самых молодых героев русских сказок. Время его рождения – девятнадцатое столетие. Именно тогда в России закрепился обычай дарить детям в новогоднюю ночь подарки, принесённые Дедом Морозо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Наш русский Дед Мороз – властитель холода, снега, вьюг и ветров – носит тёплые валенки и тёплую красную шубу, отороченную белым мехом. С недавних пор у Деда Мороза появилась внучка Снегурочка. Вокруг родины Снегурочки уже не первый год идут споры: то ли это село Щелыково, где была усадьба Александра Островского, автора одноимённой сказки, то ли север России – Архангельская область, Карелия, где почти в каждой деревне есть свои предания о «ледяной девочке». Образ хрупкой, нежной и прекрасной Снегурочки очень украсил Деда Мороза – их с нетерпением ждут дети на каждой Новогодней ёлке. В каждой стране считают, что Дед Мороз живёт именно у них. Наш Дед Мороз поселился в городе Великий Устюг, которому насчитывается 800 л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22860" t="22860" r="234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6pt;margin-top:8.15pt;width:71.95pt;height:71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217805</wp:posOffset>
                </wp:positionV>
                <wp:extent cx="914400" cy="914400"/>
                <wp:effectExtent l="10795" t="6350" r="1968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58pt;margin-top:17.15pt;width:71.95pt;height:71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07645</wp:posOffset>
                </wp:positionV>
                <wp:extent cx="914400" cy="9144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38pt;margin-top:16.35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93345</wp:posOffset>
                </wp:positionV>
                <wp:extent cx="457200" cy="914400"/>
                <wp:effectExtent l="508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7.3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58:00Z</dcterms:created>
  <dc:creator>1</dc:creator>
  <dc:description/>
  <cp:keywords/>
  <dc:language>en-US</dc:language>
  <cp:lastModifiedBy>Светлана</cp:lastModifiedBy>
  <dcterms:modified xsi:type="dcterms:W3CDTF">2013-11-21T04:50:00Z</dcterms:modified>
  <cp:revision>5</cp:revision>
  <dc:subject/>
  <dc:title>Знакомая незнакомка</dc:title>
</cp:coreProperties>
</file>