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Аңлатма язу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Эш программасы стату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Бу программа нигезенә: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Р Мәгариф министрлыгы тарафыннан расланган «Рус телендә урта(тулы) гомуми белем бирү мәктәбендә татар телен һәм әдәбиятын укыту программасы»,  (Казан, «Мәгариф», 2010 ел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Р БУП-2012(ТР Мәгариф һәм фән министрлыгы приказы 09.03.2004, №1312) нигезендә төзелгән урта белем бирү учреждениеләре өчен региональ базислы укыту пла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Р “ТР дәүләт телләре һәм ТР башка телләр турында”законы (2004 ел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“</w:t>
      </w:r>
      <w:r>
        <w:rPr>
          <w:rFonts w:cs="Times New Roman" w:ascii="Times New Roman" w:hAnsi="Times New Roman"/>
          <w:sz w:val="24"/>
          <w:szCs w:val="24"/>
          <w:lang w:val="tt-RU"/>
        </w:rPr>
        <w:t>Башлангыч һәм төп (гомуми) белем бирү программаларын үтәүче ТРның  белем бирү учреждениеләренең  базислы һәм якынча укыту планнарын раслау турында”  2012нче елның 23 сентябреннән 4620/11 нче номерлы ТР Мәгариф һәм фән министрлыгы  приказ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Башлангыч һәм урта  (тулы) гомуми белем бирү программаларын үтәүче ТРның  белем бирү учреждениеләренең базислы һәм якынча укыту планнарын раслау турында”  2012нче елның 23 сентябреннән 4620/11 нче номерлы ТР Мәгариф һәм фән министрлыгы  приказ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2013-2014 нче уку елында укыту планнары турында” 2013нче елның 9нчы июленнән 9127/13нче номерлы ТР Мәгариф һәм фән министрлыгы хат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012-2013нче уку елына укыту учреждениеләрендә укыту процессында куллануга тәкъдим ителгән (уздырылган) дәреслекләрнең региональ исемлеге  салынд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Татар   телендә сөйләшүче балаларга (10нчы сыйныф) татар әдәбияты укытуның төп максаты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tt-RU"/>
        </w:rPr>
        <w:t>Татар әдәбиятының тарихы турында гомуми караш булдыру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Бурычлары: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- әдәбиятның чорларга бүленешен, чор әдәбиятының йөзен билгеләүче язучылар иҗатын өйрәнү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әдәби-теоретик белемнәр нигезендә әдәби әсәрнең , язучы иҗатының, гомумән, татар әдәбиятының үзенчәлекләрен табарга күнектерү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татар һәм рус әдәбиятында уртак темага, проблемаларга багышланган әсәрләрне чагыштырып укыту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13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кучыларының белем дәрәҗәсенә таләпләр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11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атур әдәбиятның сәнгать төрләре арасындагы урынын, үзенчәлекләрен билгеләү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11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матур әдәбиятының гомуми үсеш юлын, аның чорларын белү, ул чорларга хас үзенчәлекләрне күрергә өйрәнү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11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атур әдәбиятның халык тарихы, аның катлаулы борылышлары, аеруча хәлиткеч вакыйгалары белән аерылгысыз бәйләнгән булуын, аларның язучыларга ясаган тәэсирен күрсәтеп бирү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11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лассик язучыларның әдәбият үсешендәге ролен аңлату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11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атур әдәбиятның сәнгатьлелек ягыннан эволюциясен тоемлау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11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дәбиятның үзләренә таныш гомуми мәсьәләләре, аерым язучылар иҗаты, аларның дәрестә үтелгән яки мөстәкыйль өйрәнелгән әсәрләре турында инша, изложение, реферат кебек язма эшләрдә һәм телдән ирекле рәвештә үз карашларын бәян итү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рограмманың эчтәлеге</w:t>
      </w:r>
    </w:p>
    <w:p>
      <w:pPr>
        <w:pStyle w:val="Normal"/>
        <w:ind w:left="360" w:hanging="0"/>
        <w:rPr/>
      </w:pPr>
      <w:r>
        <w:rPr/>
        <w:t>Мәктәпнең укыту планы нигезендә татар әдәбиятын укытуга атнага 2 сәгать исәбеннән 70 сәгать бирелә</w:t>
      </w:r>
    </w:p>
    <w:tbl>
      <w:tblPr>
        <w:tblW w:w="15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2860"/>
        <w:gridCol w:w="3600"/>
        <w:gridCol w:w="4070"/>
      </w:tblGrid>
      <w:tr>
        <w:trPr>
          <w:trHeight w:val="1199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үлеклә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игезләнгән программа буенч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ктәпнең укыту планы нигезендә эш программасынд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гәрешләр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әдәбияты тарихына кереш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3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лгар чоры: тарихы һәм мәдәнияты. Кол Гали.  “Кыйссаи Йосыф”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лтын Урда: тарихы һәм мәдәнияты. Сәйф Сараи. Котб.Габделмәҗит. Газәл жанр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дегәй” дастаны. Дастан турында төшенчә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зан ханлыгы чоры. V – XVI йөз әдиплә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хәммәдья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VII йөз әдәбияты. Мәүлә Колый. ХVIII йөз әдәбияты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йөз әдәбияты. Габделҗаббар Кандалый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Шигырь төзелеше.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Шиһабетдин Мәрҗәни.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ифтахетдин Акмулла. 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юм Насыйр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уса Акъегет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аһир Бигиев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йөз әдәбияты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яз Исхак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абдулла Тука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әрдемәнд.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кый Урманче, Нәҗип Җиһанов, Габдулла Шамук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гыйт Рәмие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лиәсгар Кама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тих Әмирха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рхәйдзр Фәйз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әехзадә Баби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әйләнешле сөйләм үстерү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тән тыш ук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арыс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ктәпнең укыту планында татар телен укытуга 35атна исәбеннән 70 сәгать бирелә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10 класс татар әдәбияты (70 сәг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tt-RU" w:eastAsia="en-US"/>
        </w:rPr>
        <w:t>Әсәрләрне уку һәм өйрәнү (56 сәгать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tt-RU" w:eastAsia="en-US"/>
        </w:rPr>
        <w:t>Бәйләнешле сөйләм үстерү (9 сәгать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tt-RU" w:eastAsia="en-US"/>
        </w:rPr>
        <w:t>Дәрестән тыш уку (5 сәгать)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tt-RU" w:eastAsia="en-US"/>
        </w:rPr>
        <w:t xml:space="preserve">Татар әдәбияты тарихына кереш. Әдәбиятның чорларга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tt-RU" w:eastAsia="en-US"/>
        </w:rPr>
        <w:t xml:space="preserve">бүленеше. Борынгы һәм Урта гасыр әдәбиятына кыскача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tt-RU" w:eastAsia="en-US"/>
        </w:rPr>
        <w:t xml:space="preserve">күзәтү (2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tt-RU" w:eastAsia="en-US"/>
        </w:rPr>
        <w:t>сәгать).</w:t>
      </w:r>
      <w:r>
        <w:rPr>
          <w:rFonts w:cs="Times New Roman" w:ascii="Times New Roman" w:hAnsi="Times New Roman"/>
          <w:b/>
          <w:bCs/>
          <w:color w:val="000000"/>
          <w:spacing w:val="18"/>
          <w:sz w:val="24"/>
          <w:szCs w:val="24"/>
          <w:lang w:val="tt-RU" w:eastAsia="en-US"/>
        </w:rPr>
        <w:t xml:space="preserve"> </w:t>
      </w:r>
    </w:p>
    <w:p>
      <w:pPr>
        <w:pStyle w:val="Normal"/>
        <w:shd w:fill="FFFFFF" w:val="clear"/>
        <w:ind w:firstLine="6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8"/>
          <w:sz w:val="24"/>
          <w:szCs w:val="24"/>
          <w:lang w:val="en-US" w:eastAsia="en-US"/>
        </w:rPr>
        <w:t xml:space="preserve">Кол Гали. 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  <w:lang w:val="en-US" w:eastAsia="en-US"/>
        </w:rPr>
        <w:t xml:space="preserve">«Кыйссаи Йосыф» поэмасы. Аның сюжеты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 w:eastAsia="en-US"/>
        </w:rPr>
        <w:t xml:space="preserve">төп образлар, автор күтәргән төп мәсьәләләр, әсәрнең үзеннән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 w:eastAsia="en-US"/>
        </w:rPr>
        <w:t>соңгы әдәбиятыбыз үсешенә ясаган тәэсире (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tt-RU" w:eastAsia="en-US"/>
        </w:rPr>
        <w:t>2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 w:eastAsia="en-US"/>
        </w:rPr>
        <w:t xml:space="preserve"> сәгать).</w:t>
      </w:r>
    </w:p>
    <w:p>
      <w:pPr>
        <w:pStyle w:val="Normal"/>
        <w:shd w:fill="FFFFFF" w:val="clear"/>
        <w:ind w:firstLine="6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en-US" w:eastAsia="en-US"/>
        </w:rPr>
        <w:t xml:space="preserve">Алтын Урда чоры һәм Казан ханлыгы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 w:eastAsia="en-US"/>
        </w:rPr>
        <w:t xml:space="preserve">тарихына, 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en-US" w:eastAsia="en-US"/>
        </w:rPr>
        <w:t>мәдә</w:t>
        <w:softHyphen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en-US" w:eastAsia="en-US"/>
        </w:rPr>
        <w:t xml:space="preserve">ниятенә кыскача күзәтү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Сәйф Сарай, Мөхәммәдьяр иҗатлар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 w:eastAsia="en-US"/>
        </w:rPr>
        <w:t>турында белешмә (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tt-RU" w:eastAsia="en-US"/>
        </w:rPr>
        <w:t>2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 w:eastAsia="en-US"/>
        </w:rPr>
        <w:t xml:space="preserve"> сәгать).</w:t>
      </w:r>
    </w:p>
    <w:p>
      <w:pPr>
        <w:pStyle w:val="Normal"/>
        <w:shd w:fill="FFFFFF" w:val="clear"/>
        <w:ind w:firstLine="67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en-US" w:eastAsia="en-US"/>
        </w:rPr>
        <w:t xml:space="preserve">«Идегәй» дастан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 xml:space="preserve">(өзек). Аның иҗат ителү тарихы, төп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 w:eastAsia="en-US"/>
        </w:rPr>
        <w:t>образларның бирелеше. Әсәрдә ил идарәсе, халык язмышы мәсьәләсе. Дастан турында төшенчә ( 3 сәгать).</w:t>
      </w:r>
    </w:p>
    <w:p>
      <w:pPr>
        <w:pStyle w:val="Normal"/>
        <w:shd w:fill="FFFFFF" w:val="clear"/>
        <w:ind w:firstLine="6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—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йөз әдәбиятына кыскача күзәтү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әүла К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  <w:t xml:space="preserve">лый, Габдерәхим Утыз Имәни иҗатлары 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  <w:lang w:val="tt-RU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  <w:t>сәгать).</w:t>
      </w:r>
    </w:p>
    <w:p>
      <w:pPr>
        <w:pStyle w:val="Normal"/>
        <w:shd w:fill="FFFFFF" w:val="clear"/>
        <w:ind w:firstLine="6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  <w:lang w:val="en-US" w:eastAsia="en-US"/>
        </w:rPr>
        <w:t xml:space="preserve">Габдерәхим Утыз Имәни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 w:eastAsia="en-US"/>
        </w:rPr>
        <w:t>Иҗаты турында белешмә. Те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 w:eastAsia="en-US"/>
        </w:rPr>
        <w:t xml:space="preserve">матикасының төрлелеге, фикер каршылыклары, әсәрләрендә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en-US" w:eastAsia="en-US"/>
        </w:rPr>
        <w:t xml:space="preserve">үгет-нәсыйхәтнең чагылышы. Реаль күренешләрнең эзлекл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  <w:t>сурәтләнүе. Мәрсия жанры турында төшенчә (3 сәгать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val="en-US" w:eastAsia="en-US"/>
        </w:rPr>
        <w:t>йөз әдәбиятына һәм мәдәниятенә күзәтү.</w:t>
      </w:r>
    </w:p>
    <w:p>
      <w:pPr>
        <w:pStyle w:val="Normal"/>
        <w:shd w:fill="FFFFFF" w:val="clear"/>
        <w:ind w:firstLine="6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4"/>
          <w:szCs w:val="24"/>
          <w:lang w:val="en-US" w:eastAsia="en-US"/>
        </w:rPr>
        <w:t xml:space="preserve">Габделҗәббар </w:t>
      </w:r>
      <w:r>
        <w:rPr>
          <w:rFonts w:cs="Times New Roman" w:ascii="Times New Roman" w:hAnsi="Times New Roman"/>
          <w:b/>
          <w:color w:val="000000"/>
          <w:spacing w:val="12"/>
          <w:sz w:val="24"/>
          <w:szCs w:val="24"/>
          <w:lang w:val="en-US" w:eastAsia="en-US"/>
        </w:rPr>
        <w:t>Кандалый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en-US" w:eastAsia="en-US"/>
        </w:rPr>
        <w:t>. Тормыш юлы һәм иҗаты ту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 w:eastAsia="en-US"/>
        </w:rPr>
        <w:t>рында белешмә. «Сахибҗәмалга» поэмасы. Шагыйрьнең әдә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 w:eastAsia="en-US"/>
        </w:rPr>
        <w:t xml:space="preserve">биятка алып килгән яңалыгы. Әсәрдә мәхәббәтнең чагылыш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tt-RU" w:eastAsia="en-US"/>
        </w:rPr>
        <w:t>2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сәгать).</w:t>
      </w:r>
    </w:p>
    <w:p>
      <w:pPr>
        <w:pStyle w:val="Normal"/>
        <w:shd w:fill="FFFFFF" w:val="clear"/>
        <w:ind w:firstLine="6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en-US" w:eastAsia="en-US"/>
        </w:rPr>
        <w:t xml:space="preserve">Шиһабеддин Мәрҗани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 w:eastAsia="en-US"/>
        </w:rPr>
        <w:t>Тормышы һәм күпкырлы эшчән-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en-US" w:eastAsia="en-US"/>
        </w:rPr>
        <w:t xml:space="preserve">леге. Мәрҗани турында татар әдипләре. Татар иҗтимагы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>фикер үсешендәге роле (2 сәгать).</w:t>
      </w:r>
    </w:p>
    <w:p>
      <w:pPr>
        <w:pStyle w:val="Normal"/>
        <w:shd w:fill="FFFFFF" w:val="clear"/>
        <w:ind w:firstLine="6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val="en-US" w:eastAsia="en-US"/>
        </w:rPr>
        <w:t xml:space="preserve">Мифтахеддин Акмулла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 w:eastAsia="en-US"/>
        </w:rPr>
        <w:t xml:space="preserve">Тормышы һәм иҗаты турынд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  <w:t>белешмә. Аның аерым әсәрләре, аларның идеясе (2 сәгать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  <w:lang w:val="en-US" w:eastAsia="en-US"/>
        </w:rPr>
        <w:t xml:space="preserve">Каюм Насыйри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  <w:t xml:space="preserve">Тормышы һәм күпкырлы эшчәнлеге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>«Әбүгалисина кыйссасы» (өзекләр). Фантастик сурәтләү алы</w:t>
        <w:softHyphen/>
      </w:r>
      <w:r>
        <w:rPr>
          <w:rFonts w:cs="Times New Roman" w:ascii="Times New Roman" w:hAnsi="Times New Roman"/>
          <w:color w:val="000000"/>
          <w:spacing w:val="15"/>
          <w:sz w:val="24"/>
          <w:szCs w:val="24"/>
          <w:lang w:val="en-US" w:eastAsia="en-US"/>
        </w:rPr>
        <w:t>мының сюжетны оештырудагы әһәмияте, гуманистик идея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en-US" w:eastAsia="en-US"/>
        </w:rPr>
        <w:t xml:space="preserve">ләрнең яклануы, хаксызлыкка каршы көрәш. Сатирик әсәрдә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 w:eastAsia="en-US"/>
        </w:rPr>
        <w:t>алымнар, иронияле сурәтләүләр (3 сәгать).</w:t>
      </w:r>
    </w:p>
    <w:p>
      <w:pPr>
        <w:pStyle w:val="Normal"/>
        <w:shd w:fill="FFFFFF" w:val="clear"/>
        <w:ind w:firstLine="6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en-US" w:eastAsia="en-US"/>
        </w:rPr>
        <w:t xml:space="preserve">Муса Акъегетзадә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 w:eastAsia="en-US"/>
        </w:rPr>
        <w:t xml:space="preserve">Тормышы һәм иҗаты турында белешмә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 w:eastAsia="en-US"/>
        </w:rPr>
        <w:t>«Хисамеддин менла» повесте (өзек). Әсәрдә искелек тараф</w:t>
        <w:softHyphen/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en-US" w:eastAsia="en-US"/>
        </w:rPr>
        <w:t>дарларының тәнкыйтьләнүе, аларга алмашка килгән яңа ке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en-US" w:eastAsia="en-US"/>
        </w:rPr>
        <w:t xml:space="preserve">шеләрне күрсәтергә омтылыш, хатын-кыз язмышы мәсьәләс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3 сәгать).</w:t>
      </w:r>
    </w:p>
    <w:p>
      <w:pPr>
        <w:pStyle w:val="Normal"/>
        <w:shd w:fill="FFFFFF" w:val="clear"/>
        <w:ind w:firstLine="58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val="en-US" w:eastAsia="en-US"/>
        </w:rPr>
        <w:t xml:space="preserve">Заһир Бигиев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 w:eastAsia="en-US"/>
        </w:rPr>
        <w:t xml:space="preserve">Тортчышы һәм иҗаты турында белешмә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>«Меңнәр, яки Гүзәл кыз Хәдичә» романы (өзек). Әсәрнең т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 w:eastAsia="en-US"/>
        </w:rPr>
        <w:t xml:space="preserve">масы, идеясе, образларның бирелеше, композицион төзелеше.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 w:eastAsia="en-US"/>
        </w:rPr>
        <w:t>Роман турында искә төшерү (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tt-RU" w:eastAsia="en-US"/>
        </w:rPr>
        <w:t>4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 w:eastAsia="en-US"/>
        </w:rPr>
        <w:t xml:space="preserve"> сәгать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  <w:lang w:val="en-US" w:eastAsia="en-US"/>
        </w:rPr>
        <w:t>йөз башы әдәбиятына күзәтү.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  <w:lang w:val="tt-RU" w:eastAsia="en-US"/>
        </w:rPr>
        <w:t>(1 сәг.)</w:t>
      </w:r>
    </w:p>
    <w:p>
      <w:pPr>
        <w:pStyle w:val="Normal"/>
        <w:shd w:fill="FFFFFF" w:val="clear"/>
        <w:ind w:firstLine="6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  <w:lang w:val="tt-RU" w:eastAsia="en-US"/>
        </w:rPr>
        <w:t xml:space="preserve">Гаяз Исхакый.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tt-RU" w:eastAsia="en-US"/>
        </w:rPr>
        <w:t xml:space="preserve">Әдип иҗатының яңалыгы.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 w:eastAsia="en-US"/>
        </w:rPr>
        <w:t xml:space="preserve">Татарча яшәү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  <w:lang w:val="en-US" w:eastAsia="en-US"/>
        </w:rPr>
        <w:t xml:space="preserve">рәвешен башка мохиткә куеп карауда авторның позициясе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 w:eastAsia="en-US"/>
        </w:rPr>
        <w:t xml:space="preserve">«Ул әле өйләнмәгән иде» әсәре (өзекләр), анда катнаш гаилә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en-US" w:eastAsia="en-US"/>
        </w:rPr>
        <w:t>мәсьәләсенең чагылышы. Холык, әхлакый нигез һәм кеше яз</w:t>
        <w:softHyphen/>
        <w:t>мышы мәсьәләләренең үзара нык көрәшүе (3 сәгать).</w:t>
      </w:r>
    </w:p>
    <w:p>
      <w:pPr>
        <w:pStyle w:val="Normal"/>
        <w:shd w:fill="FFFFFF" w:val="clear"/>
        <w:ind w:firstLine="6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  <w:lang w:val="en-US" w:eastAsia="en-US"/>
        </w:rPr>
        <w:t xml:space="preserve">Габдулла Тукай.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 w:eastAsia="en-US"/>
        </w:rPr>
        <w:t xml:space="preserve">Шагыйрьнең гасыр башындагы әдәбия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 w:eastAsia="en-US"/>
        </w:rPr>
        <w:t xml:space="preserve">үсешенә керткән өлеше. «Милли моңнар» һәм «Сәрләүхәсез»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en-US" w:eastAsia="en-US"/>
        </w:rPr>
        <w:t>шигырьләре. Шагыйрь һәм милләт язмышы мәсьәләсе. Әсәр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  <w:t>ләрнең темасы, идеясе.</w:t>
      </w:r>
    </w:p>
    <w:p>
      <w:pPr>
        <w:pStyle w:val="Normal"/>
        <w:shd w:fill="FFFFFF" w:val="clear"/>
        <w:ind w:firstLine="6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en-US" w:eastAsia="en-US"/>
        </w:rPr>
        <w:t xml:space="preserve">Тукай образының әдәбиятта, музыкада, сынлы сәнгатьтә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en-US" w:eastAsia="en-US"/>
        </w:rPr>
        <w:t>чагылышы (3 сәгать).</w:t>
      </w:r>
    </w:p>
    <w:p>
      <w:pPr>
        <w:pStyle w:val="Normal"/>
        <w:shd w:fill="FFFFFF" w:val="clear"/>
        <w:ind w:firstLine="6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en-US" w:eastAsia="en-US"/>
        </w:rPr>
        <w:t xml:space="preserve">Композитор Нәҗип Җиһано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 w:eastAsia="en-US"/>
        </w:rPr>
        <w:t>Музыка өлкәсендәге эшчән-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en-US" w:eastAsia="en-US"/>
        </w:rPr>
        <w:t xml:space="preserve">леге турында белешмә. «Кырлай» симфоник поэмасыннан өзекләр тыңлауга әзерләнүдә Г, Тукайның «Шүрәле» әсәре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 w:eastAsia="en-US"/>
        </w:rPr>
        <w:t>белән таныш булуның мөһимлеге (1 сәгать).</w:t>
      </w:r>
    </w:p>
    <w:p>
      <w:pPr>
        <w:pStyle w:val="Normal"/>
        <w:shd w:fill="FFFFFF" w:val="clear"/>
        <w:ind w:firstLine="6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  <w:lang w:val="en-US" w:eastAsia="en-US"/>
        </w:rPr>
        <w:t xml:space="preserve">Рәссам Бакый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en-US" w:eastAsia="en-US"/>
        </w:rPr>
        <w:t xml:space="preserve">Урманче. Иҗаты турында белешмә. Тука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 w:eastAsia="en-US"/>
        </w:rPr>
        <w:t>образын гәүдәләндергән әсәрләре (1 сәгать).</w:t>
      </w:r>
    </w:p>
    <w:p>
      <w:pPr>
        <w:pStyle w:val="Normal"/>
        <w:shd w:fill="FFFFFF" w:val="clear"/>
        <w:ind w:firstLine="6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en-US" w:eastAsia="en-US"/>
        </w:rPr>
        <w:t xml:space="preserve">Сәгыйть Рәмиев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 xml:space="preserve">Тормышы һәм иҗади эшчәнлеге. «Таң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  <w:t xml:space="preserve">вакыты» һәм «Мин» шигырьләре. Авторның аларда үткәргән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 w:eastAsia="en-US"/>
        </w:rPr>
        <w:t>карашлары (2 сәгать).</w:t>
      </w:r>
    </w:p>
    <w:p>
      <w:pPr>
        <w:pStyle w:val="Normal"/>
        <w:shd w:fill="FFFFFF" w:val="clear"/>
        <w:ind w:firstLine="6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en-US" w:eastAsia="en-US"/>
        </w:rPr>
        <w:t xml:space="preserve">Дәрдемәнд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 w:eastAsia="en-US"/>
        </w:rPr>
        <w:t>Тормыш юлы, иҗаты турында белешмә, «К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 w:eastAsia="en-US"/>
        </w:rPr>
        <w:t xml:space="preserve">раб», «Бәллү», «Видагъ», «Татарлыктан татар һич гарь итәрме»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en-US" w:eastAsia="en-US"/>
        </w:rPr>
        <w:t>шигырьләре. Аларның темасы, идеясе (3 сәгать).</w:t>
      </w:r>
    </w:p>
    <w:p>
      <w:pPr>
        <w:pStyle w:val="Normal"/>
        <w:shd w:fill="FFFFFF" w:val="clear"/>
        <w:ind w:firstLine="6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  <w:lang w:val="en-US" w:eastAsia="en-US"/>
        </w:rPr>
        <w:t xml:space="preserve">Галиәсгар Камал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 w:eastAsia="en-US"/>
        </w:rPr>
        <w:t xml:space="preserve">Иҗаты турында белешмә. «Бүләк өчен»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 w:eastAsia="en-US"/>
        </w:rPr>
        <w:t xml:space="preserve">комедиясе. Әсәрдә күтәрелгән проблема, андагы образларның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>бирелеше (3 сәгать).</w:t>
      </w:r>
    </w:p>
    <w:p>
      <w:pPr>
        <w:pStyle w:val="Normal"/>
        <w:shd w:fill="FFFFFF" w:val="clear"/>
        <w:ind w:firstLine="6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  <w:lang w:val="en-US" w:eastAsia="en-US"/>
        </w:rPr>
        <w:t xml:space="preserve">Артист һәм язучы Габдулла Шамуков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  <w:t>иҗаты. Аның т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 w:eastAsia="en-US"/>
        </w:rPr>
        <w:t>тар театр сәнгатен үстерүдәге эшчәнлеге (1 сәгать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en-US" w:eastAsia="en-US"/>
        </w:rPr>
        <w:t xml:space="preserve">Фатих Әмирхан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 xml:space="preserve">Иҗаты турында белешмә, «Хәят» повесте(өзекләр). Әсәрнең идеясе, кеше психологиясен тасвирлауд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  <w:t>авторның осталыгы (3 сәгать).</w:t>
      </w:r>
    </w:p>
    <w:p>
      <w:pPr>
        <w:pStyle w:val="Normal"/>
        <w:shd w:fill="FFFFFF" w:val="clear"/>
        <w:ind w:firstLine="6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en-US" w:eastAsia="en-US"/>
        </w:rPr>
        <w:t xml:space="preserve">Мирхәйдәр Фәйзи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 w:eastAsia="en-US"/>
        </w:rPr>
        <w:t xml:space="preserve">Тормыш юлы, иҗаты турында белешмә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 w:eastAsia="en-US"/>
        </w:rPr>
        <w:t xml:space="preserve">«Галиябану» драмасы (өзекләр). Әсәрдә мәхәббәт гүзәллеге,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  <w:lang w:val="en-US" w:eastAsia="en-US"/>
        </w:rPr>
        <w:t>сафлыгы, образлар бирелеше. Драманың халык тормышын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 w:eastAsia="en-US"/>
        </w:rPr>
        <w:t>нан алынып язылган, җыр һәм музыка кергән әсәрләрдән бе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>се булуы (4 сәгать).</w:t>
      </w:r>
    </w:p>
    <w:p>
      <w:pPr>
        <w:pStyle w:val="Normal"/>
        <w:shd w:fill="FFFFFF" w:val="clear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val="en-US" w:eastAsia="en-US"/>
        </w:rPr>
        <w:t xml:space="preserve">Шәехзадә Бабич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 w:eastAsia="en-US"/>
        </w:rPr>
        <w:t xml:space="preserve">Тормышы һәм иҗаты турында белешмә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 w:eastAsia="en-US"/>
        </w:rPr>
        <w:t>«Кандала» балладасы. Әсәрдәге нечкә юмор, тәнкыйть фи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  <w:t xml:space="preserve">керенең тирәнгә яшеренүе 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  <w:lang w:val="en-US" w:eastAsia="en-US"/>
        </w:rPr>
        <w:t xml:space="preserve">(1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  <w:t>сәгать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  <w:lang w:val="en-US" w:eastAsia="en-US"/>
        </w:rPr>
        <w:t>Ятлау өчен текстлар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  <w:lang w:val="en-US" w:eastAsia="en-US"/>
        </w:rPr>
        <w:t xml:space="preserve">Г. </w:t>
      </w:r>
      <w:r>
        <w:rPr>
          <w:rFonts w:cs="Times New Roman" w:ascii="Times New Roman" w:hAnsi="Times New Roman"/>
          <w:i/>
          <w:iCs/>
          <w:color w:val="000000"/>
          <w:spacing w:val="9"/>
          <w:sz w:val="24"/>
          <w:szCs w:val="24"/>
          <w:lang w:val="en-US" w:eastAsia="en-US"/>
        </w:rPr>
        <w:t xml:space="preserve">Утыз Имәни.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 w:eastAsia="en-US"/>
        </w:rPr>
        <w:t>Гыйлемнең өстенлеге турынд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986905</wp:posOffset>
                </wp:positionH>
                <wp:positionV relativeFrom="paragraph">
                  <wp:posOffset>287020</wp:posOffset>
                </wp:positionV>
                <wp:extent cx="14605" cy="158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45pt;mso-wrap-distance-left:1.9pt;mso-wrap-distance-right:1.9pt;mso-wrap-distance-top:0pt;mso-wrap-distance-bottom:0pt;margin-top:22.6pt;mso-position-vertical-relative:text;margin-left:55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1"/>
          <w:sz w:val="24"/>
          <w:szCs w:val="24"/>
          <w:lang w:val="en-US" w:eastAsia="en-US"/>
        </w:rPr>
        <w:t xml:space="preserve">Г. Тукай.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en-US" w:eastAsia="en-US"/>
        </w:rPr>
        <w:t>Милли моңнар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  <w:t xml:space="preserve">С. </w:t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  <w:lang w:val="en-US" w:eastAsia="en-US"/>
        </w:rPr>
        <w:t xml:space="preserve">Рәмиев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  <w:t>Таң вакыты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  <w:lang w:val="en-US" w:eastAsia="en-US"/>
        </w:rPr>
        <w:t xml:space="preserve">Дәрдемәнд.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en-US" w:eastAsia="en-US"/>
        </w:rPr>
        <w:t>Кораб. Татарлыктан татар һич гарь итәрме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 w:eastAsia="en-US"/>
        </w:rPr>
        <w:t xml:space="preserve">Ф.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  <w:lang w:val="en-US" w:eastAsia="en-US"/>
        </w:rPr>
        <w:t xml:space="preserve">Әмирхан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 w:eastAsia="en-US"/>
        </w:rPr>
        <w:t xml:space="preserve">Хәят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  <w:lang w:val="en-US" w:eastAsia="en-US"/>
        </w:rPr>
        <w:t>(өзек)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10"/>
          <w:position w:val="-1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position w:val="-1"/>
          <w:sz w:val="24"/>
          <w:szCs w:val="24"/>
          <w:lang w:val="en-US" w:eastAsia="en-US"/>
        </w:rPr>
        <w:t>Сөйләшү тематикасы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tt-RU" w:eastAsia="en-US"/>
        </w:rPr>
        <w:t>Татар каһарманнары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tt-RU" w:eastAsia="en-US"/>
        </w:rPr>
        <w:t>Мәгърифәт учаклары (татар мәдрәсәләре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 w:eastAsia="en-US"/>
        </w:rPr>
        <w:t>Тарих һәм сәнгать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en-US" w:eastAsia="en-US"/>
        </w:rPr>
        <w:t>Минем яраткан героем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 w:eastAsia="en-US"/>
        </w:rPr>
        <w:t>Сәламәтлек һәм спорт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en-US" w:eastAsia="en-US"/>
        </w:rPr>
        <w:t>Дәрестән тыш уку</w:t>
      </w:r>
    </w:p>
    <w:p>
      <w:pPr>
        <w:pStyle w:val="Normal"/>
        <w:shd w:fill="FFFFFF" w:val="clear"/>
        <w:ind w:firstLine="62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2"/>
          <w:sz w:val="24"/>
          <w:szCs w:val="24"/>
          <w:lang w:val="en-US" w:eastAsia="en-US"/>
        </w:rPr>
        <w:t xml:space="preserve">Кол Гали.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en-US" w:eastAsia="en-US"/>
        </w:rPr>
        <w:t>Кыйссаи Йосыф.</w:t>
      </w:r>
    </w:p>
    <w:p>
      <w:pPr>
        <w:pStyle w:val="Normal"/>
        <w:shd w:fill="FFFFFF" w:val="clear"/>
        <w:ind w:firstLine="624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 w:eastAsia="en-US"/>
        </w:rPr>
        <w:t xml:space="preserve">Г. </w:t>
      </w:r>
      <w:r>
        <w:rPr>
          <w:rFonts w:cs="Times New Roman" w:ascii="Times New Roman" w:hAnsi="Times New Roman"/>
          <w:i/>
          <w:iCs/>
          <w:color w:val="000000"/>
          <w:spacing w:val="9"/>
          <w:sz w:val="24"/>
          <w:szCs w:val="24"/>
          <w:lang w:val="en-US" w:eastAsia="en-US"/>
        </w:rPr>
        <w:t xml:space="preserve">Исхакый.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 w:eastAsia="en-US"/>
        </w:rPr>
        <w:t xml:space="preserve">Кәләпүшче кыз. </w:t>
      </w:r>
    </w:p>
    <w:p>
      <w:pPr>
        <w:pStyle w:val="Normal"/>
        <w:shd w:fill="FFFFFF" w:val="clear"/>
        <w:ind w:firstLine="62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 xml:space="preserve">Ф.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  <w:lang w:val="en-US" w:eastAsia="en-US"/>
        </w:rPr>
        <w:t xml:space="preserve">Әмирхан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 xml:space="preserve">Хәят. </w:t>
      </w:r>
    </w:p>
    <w:p>
      <w:pPr>
        <w:pStyle w:val="Normal"/>
        <w:shd w:fill="FFFFFF" w:val="clear"/>
        <w:ind w:firstLine="62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7"/>
          <w:sz w:val="24"/>
          <w:szCs w:val="24"/>
          <w:lang w:val="en-US" w:eastAsia="en-US"/>
        </w:rPr>
        <w:t xml:space="preserve">И.Нуруллин.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  <w:lang w:val="en-US" w:eastAsia="en-US"/>
        </w:rPr>
        <w:t xml:space="preserve">Тука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7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17"/>
          <w:sz w:val="24"/>
          <w:szCs w:val="24"/>
          <w:lang w:val="tt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Укыту-методик комплек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«Рус телендә урта(тулы) гомуми белем бирү мәктәбендә татар телен һәм әдәбиятын укыту программасы»,  (Казан, «Мәгариф», 2010 ел)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(Х.Й. Миңнегулов, .Н.С. Гыймадиева. 10 нчы сыйныфта татар әдәбияты  дәреслеге.   Казан, Татарстан китап нәшрияты, 2012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 Әдәби әсәргә анализ ясау: Урта гомуми белем бирү мәктәбе укучылары, укытучылар, педагогика колледжлары һәм югары уку йортлары студентлары өчен кулланма/Д.Ф.Заһидуллина,  М.И.Ибраһимов,В.Р.Әминева.-Казан:Мәгариф,2005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Д.Ф.Заһидуллина “Урта мәктәптә татар әдәбиятын укыту методикасы”,Казан, “Мәгариф”, 200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Файдалы белем ресурсла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lem.r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n tatar.r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du tatar.r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us.ed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tar.com.r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tarstan.r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biturient.ksu.ru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Календар</w:t>
      </w:r>
      <w:r>
        <w:rPr>
          <w:rFonts w:cs="Times New Roman" w:ascii="Times New Roman" w:hAnsi="Times New Roman"/>
          <w:b/>
          <w:sz w:val="24"/>
          <w:szCs w:val="24"/>
        </w:rPr>
        <w:t>ь -т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ематик пл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52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38"/>
        <w:gridCol w:w="990"/>
        <w:gridCol w:w="6490"/>
        <w:gridCol w:w="1100"/>
        <w:gridCol w:w="1100"/>
        <w:gridCol w:w="940"/>
      </w:tblGrid>
      <w:tr>
        <w:trPr>
          <w:trHeight w:val="65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 темас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әгать саны</w:t>
            </w:r>
          </w:p>
        </w:tc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териалның күздә тотылган үзләштерелү нәтиҗәс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Искә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ә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Үткәрү вакыт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План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Фак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әдәбияты тарихына кереш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рынгы һәм урта гасыр әдәбияты турында белешмә. Татар әдәбияты тарихының чорларга бүленеше. Борынгы төркиләр һәм алардагы яз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әдәбияты тарихына кереш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мумтөрки әдәбият. Мәхмүд Кашгарый сүзлеге. “Котадгу белек”. Йосыф Баласагунлы. Әхмәд Йүгнәки, Әхмәд Ясәви, Сөләйман Бакырганы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лгар чоры: тарихы һәм мәдәнияте. Кол Гал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олгар чоры: тарихы һәм мәдәнияты турында белешмә бирү. Кол Гали турында белешмә бирү. Әсәрнең төзелеше, сюжет чыганаклары һәм схемасы, идея-эстетик үзенчәлекләре, халкыбызның рухи тормышында тоткан урыны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л Гали.Кыйссаи Йосы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сәрнең төзелеше, сюжет чыганаклары һәм схемасы, идея-эстетик үзенчәлекләре, халкыбызның рухи тормышында тоткан урын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ТУ “Кыйссаи Йосыф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сәр белән танышуны.  дәвам итү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лтын Урда: тарихы һәм мәдәния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тб. Габделмәҗид. Газәл жанр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лтын Урда чоры әдәбиятына хас сыйфатлар. Әдипләре турында белешмә. Әдипләр турында белешмә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йф Сараи . «Гөлестан».«Сөһәйл вә Гөлдерсен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ышы һәм иҗаты турында бе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ешмә. Әсәрнең төзелеше, тематик яктан төрлелеге, төп фикере. Табигате белән лиро-эпик җанр булу, вакыйгаларны хикәяләү фәлсәфи лирик уйланулар белән аралашып барү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стан турында төшенчә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астан жанры өчен хас сыйфатлар. Әсәрнең төзелеше, сюжет чыганаклары һәм схема -сы, идея-эстетик үзенчәлекләре, халкыбызның рухи тормышында тоткан урын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дегәй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аста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астанны тулысынча өйрәнү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дегәй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аста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астанны тулысынча өйрән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ТУ “Идегәй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астанны тулысынча өйрән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зан ханлыгы чоры. XV-XIV йөз әдипләр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азан ханлыгы тарихы  һәм әдәбиятына күзәтү.  Әдипләре: Хәсән Кайгы, Казтуган, Өмми Кәмал, Мөхәммәд Әмин, Шәрәфи, Колшәриф һ.б. турында белешмә бирү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хәммәдья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зучы турында белешм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өхфәи мәрдән”, “Нуры Содур” поэмалары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оэмаларның төзелеше, төп проблематикасы,  сәнгатьчә эшләнеше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СҮ “Мөхәммә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р гуманизм җырчысы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XVII йөз әдәбияты. Мәүлә Колый. Хикмәтләре. XVIII йөз әдәбияты. Габдерәхим Утыз-Имәни. Тормыш юлы һәм иҗа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әрсия жан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XVII йөз әдәбияты тарихына һәм әдәбиятына кыскача күзәтү. Тормышы һәм иҗаты турында белешмә. Аның хикмәтләре. Алардагы тема төрлелеге. Әсәрләрдә дөньявилык һәм суфилык. Хезмәт кешесенә мөнәсәбәт. Күңел каршылыгының чагылышы. Хикмәт -ләрдәге сурәтләү чарала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XVIII йөз тарихы һәм әдәбиятына күзәтү.  Татар әдәбиятында жанрлар һәм бу чорда иҗат иткән әдипләр турында  белешмә бир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СҮ Утыз Имәнинең әдәбият тарихындагы уры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йөз әдәбия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Х йөз әдәбияты тарихына һәм әдәбиятына кыскача күзәтү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.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елҗаббар Кандалы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мыш юлы һәм иҗаты.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Ү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ение :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. Кандалый мәхәббәт җырчысы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ма сөйләм күнекмәләрен үстерү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ырь төзелеш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атар шигыре төзелешенә хас сыйфатлар турында белешмә бирү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иһабетдин Мәрҗәни. Тормыш юлы һәм иҗат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ормышы һәм күпкырлы эшчәнлеге турында белешмә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иһабетдин Мәрҗәни. Күпкырлы эшчәнлег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ормышы һәм күпкырлы эшчәнлеге турында белешмә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СҮ Татар каһарманна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тахетдин Акмул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ышы һәм иҗаты турында белешмә. Аның аерым әсәрләре, аларның идеяс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мулла- мәгърифәт һәм гаделлек җырчыс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ышы һәм иҗаты турында белешмә. Аның аерым әсәрләре, аларның идеяс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юм Насыйр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ормышы һәм күпкырлы эшчәнлеге турында белешмә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Әбүгалисина кыйссасы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Фантастик сурәтләү алымының сюжетны оештырудагы әһәмияте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Әбүгалисина кыйссасы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Фантастик сурәтләү алымының сюжетны оештырудагы әһәмияте. Гуманистик идея -ләрнең яклануы, хаксызлыкка каршы көрәш. Сатирик әсәрдә алымнар, иронияле сурәтләү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СҮ сочинение “Каюм Насыйри һәм татар фольклоры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 Акъ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егет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ыш юлы һәм иҗа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исаметдин менла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сәрдә искелек тарафдарларының тәнкыйтләнүе, аларга алмашка килгән яңа кешеләрне күрсәтергә омтылыш, хатын – кыз язмышы мәсьәләсенең бирелеше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исаметдин менла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сәрдә искелек тарафдар -ларының тәнкыйтләнүе, аларга алмашка килгән яңа кешеләрне күрсәтергә омтылыш, хатын – кыз язмышы мәсьәләсенең бирелеш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һир Бигие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ышы һәм иҗа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«Меңнәр яки гүзәл кыз Хәдичә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сәрнең темасы, идеяс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«Меңнәр яки гүзәл кыз Хәдичә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разларының бирелеше, композицион төзелеш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7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«Меңнәр яки гүзәл кыз Хәдичә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сәрнең темасы, идеясе, образларының бирелеше, композицион төзелеш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 йөз башы әдәбият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ХХ йөз башы әдәбияты татар әдәбиятына күзәтү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яз Исхакый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ышы һәм иҗа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 әле өйләнмәгән иде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сәрдә катнаш гаилә мәсьәләсенең чагылышы. Холык, әхлакый нигез һәм кеше язмышы мәсьәлә- ләренең үзара тиз керешүе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 әле өйләнмәгән иде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сәрдә катнаш гаилә мәсьәләсенең чагылышы. Холык, әхлакый нигез һәм кеше язмышы мәсьәлә- ләренең үзара тиз керешү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ТУ Гаяз Исхакый, «Кәләпүшче кыз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ла Тука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Шагыйрьнең гасыр башындагы әдәбият үсешенә керткән өлеше. Тукай образының әдәбиятта, музыкада, сынлы сәнгатьтә чагылышы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илли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ңнар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әрләүхәсез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Шигырьләрдә шагыйрь һәм милләт язмышы мәсьәләс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сәрләрнең темасы һәм идеясе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зелгән өмид”, “И,каләм!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сәрләрнең темасы һәм идеяс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ТУ Ибраһим  Нуруллин “Тукай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сәрнең темасы һәм идеяс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СҮ “Минем Ватаным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мпозитор Нәҗип Җиһа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җаты турында белешм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әссам Бакый Урманч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җаты турында белешмә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СҮ Тарих һәм сәнг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әрдемән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ыш юлы һәм иҗа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«Кораб», «Бәллү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сәрләрнең темасы һәм идеяс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«Видагъ», Татарлыгын татар һич гарь итәрме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сәрләрнең темасы һәм идеяс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гыйт Рәмиев. Тормышы һәм иҗат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ормыш юлы һәм иҗади эшчәнлеге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«Таң вакыты», «Мин» һ.б. шигырьләр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вторның шигырьләрдә үткәргән карашлары бирелеше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әсгар Камал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җаты турында белешмә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үләк өчен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сәрнең проблематикас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үләк өчен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злар бирелеш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ртист һәм язучы Габдулла Шамук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җаты турында белешмә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тих Әмирхан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җаты турында белешмә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әят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сәрнең идеяс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әят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ше психологиясен та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лауда авторның осталыг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ТУ Ф.Әмирхан “Хәят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сәрне тулысынча ук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СҮ сочинение “Минем яраткан героем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хәйдәр Фәйз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ыш юлы һәм иҗаты турында белешмә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лиябану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сәрдә мәхәббәт гүзәллеге, сафлыгы, образлар бирелеше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7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лиябану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раманың халык тормышыннан алынып язылган, җыр һәм музыка кергән беренче әсәрләрнең берсе булу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лиябану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әсәрен анализла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сәрдә мәхәббәт гүзәллеге, сафлыгы, образлар бирелеш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Ү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әгърифәт учаклар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 мәдрәсәләре турында кыскача белешмә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аехзадә Бабич. «Кандала». Иҗатыннан үрнәклә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ормышы һәм иҗаты. Әсәрдәге нечкә юмор, тәнкыйть фикеренең тирәнгә яшеренү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771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ab/>
              <w:t>70сәг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ңлатма язу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Эш программасы стату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Бу программа нигезенә: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Р Мәгариф министрлыгы тарафыннан расланган «Рус телендә урта(тулы) гомуми белем бирү мәктәбендә татар телен һәм әдәбиятын укыту программасы»,  (Казан, «Мәгариф», 2010 ел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Р БУП-2012(ТР Мәгариф һәм фән министрлыгы приказы 09.03.2004, №1312) нигезендә төзелгән урта белем бирү учреждениеләре өчен региональ базислы укыту пла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Р “ТР дәүләт телләре һәм ТР башка телләр турында”законы (2004 ел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“</w:t>
      </w:r>
      <w:r>
        <w:rPr>
          <w:rFonts w:cs="Times New Roman" w:ascii="Times New Roman" w:hAnsi="Times New Roman"/>
          <w:sz w:val="24"/>
          <w:szCs w:val="24"/>
          <w:lang w:val="tt-RU"/>
        </w:rPr>
        <w:t>Башлангыч һәм төп (гомуми) белем бирү программаларын үтәүче ТРның  белем бирү учреждениеләренең  базислы һәм якынча укыту планнарын раслау турында”  2012нче елның 23 сентябреннән 4620/11нче номерлы ТР Мәгариф һәм фән министрлыгы  приказ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Башлангыч һәм урта  (тулы) гомуми белем бирү программаларын үтәүче ТРның  белем бирү учреждениеләренең базислы һәм якынча укыту планнарын раслау турында”2012 нче елның 23 сентябреннән 4620/11 нче номерлы ТР Мәгариф һәм фән министрлыгы  приказ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2013-2014 нче уку елында укыту планнары турында” 2013нче елның 9нчы июленнән 9127/13нче номерлы ТР Мәгариф һәм фән министрлыгы хат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012-2013нче уку елына укыту учреждениеләрендә укыту процессында куллануга тәкъдим ителгән (уздырылган) дәреслекләрнең региональ исемлеге  салынд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Татар  телендә сөйләшүче балаларга (10 нчы сыйныф) татар теле укытуның төп максаты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Укучыларның тел берәмлекләрен танып, аларны тикшерә, чагыштыра алу һәм аралашуда урынлы куллану күнекмәләрен камилләштерү;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Бурычлары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кучыларга татар халкына хас булган рухи, әхлакый, мәдәни төшенчәләр турында мәгълүмат бирү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теленең эчке үзенчәлекләренә төшендерү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на телендә аралаша белү культурасын тәрбияләү һәм аны үстерү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телен иҗтимагый күренеш буларак аңлау, шушы тел нормаларын саклап, татар телендә тормышның төрле ситуацияләренә бәйле рәвештә аралаша-аңлаша белү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кучыларның орфографик һәм пунктуацион грамоталыгын үстерү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Укучыларның әзерлек дәрәҗәсенә таләпләр: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 Телнең төп функцияләрен  белү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 “Сөйләм ситуациясе”, “әдәби тел”, “тел нормасы”, “сөйләм культурасы” төшенчәләренең мәгънәләрен аңлау;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әдәби теленең орфоэпик, лексик, грамматик, орфографик,һәм пунктацион нормаларын белү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ормыш-көнкүреш, иҗтимагый-мәдәни, фәнни-уку, рәсми эш стильләрен, аларга бәйле булган сөйләм әдәбе нормаларын белү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лдән һәм язмача белдерелгән төрле фикерләргә эчтәлеге һәм формасы ягыннан чыгып бәя бирү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лдән һәм язма сөйләмдә татар әдәби теленең орфоэпик, лексик, грамматик нормаларын саклау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ралашуның төрле өлкәләрендә сөйләм әдәбе нормаларын саклау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Язуда хәзерге татар здзби теленең орфографик һәм пунктацион нормаларын саклау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өйләмдә һәм язуда татар әдәби теленә хас булган сүз тәртибен саклау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әдәби телендә төрле ситуацияләрдә телдән һәм язма аралаша белү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өрле жанрда һәм стильдә язылган (сөйләнгән) текстны татар теленә рус теленнән, рус теленә татар теленнән тәрҗемә итә белү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телендәге сузык һәм тартык авазларның акустик-артикуляцион үзгәрешләрен белү. Сингармонизм законын, рәт гармониясен һәм ирен гармониясен белү. Авазларны дөрес әйтү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үз басымы белән логик басымны дөрес кую.Сөйләмдә дөрес интонация куллану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үзләргә фонетик анализ, транкрипция ясау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ваз һәм хәреф төшенчәләрен аеру. Алфавитны белү. Татар теленең язу тарихын, орфографик принципларын үзләштерү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теленең сүз байлыгын барлау, аңа характеристика бирү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үзләрнең һәм фразеологик әйтелмәләрнең лексик мәгънәләрен аңлату, аларга синоним һәм антонимнар табу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ңлатмалы, энциклопедик , этимологик, тәрҗемәле сүзлекләр белән эшләү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үзләрне төзелеше һәм ясалышы буенча тикшерү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/>
        <w:t>Х нчы сыйныфта татар теленнән үзләштерелергә  һәм камилләштерелергә тиешле гомумкүнекмәләр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3856"/>
        <w:gridCol w:w="396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 эшчәнлеген оештыра белү юнәлешенд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тап, өстәмә мәгълүмат белән эш итү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керләү белән бәйле күнекмәлә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дән һәм язма сөйләм үстерү һәм аралаша белү юнәлеше</w:t>
            </w:r>
          </w:p>
        </w:tc>
      </w:tr>
      <w:tr>
        <w:trPr>
          <w:trHeight w:val="124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 Эшчәнлек өчен эш урынын әзерләү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 Эшне планлашты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 Эшнең дөреслеген тикшерү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 Эш сыйфатына бәя бирә белү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 Дәреслек белән эш итә белү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Төрле чыганаклар белән мөстәкыйль эш итә белү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 Төрле текстлардан төп фикерне аерып ала белү. Текстның логик схемасын билгеләү, гади һәм катлаулы план белән эш итү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 Белемнәрне системалаштыру өчен таблица, график, схемалардан файдалан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 Сүзлекләр, белешмә әдәбият һәм иҗтимагый сәяси әдәбияттан файдалана белү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 Китапханәдә систематик каталог белән эш итә белү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Вакытлы матбугат басмалары белән даими эшли белү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Уку мәсьәләсен ку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 Яңа теманы аңлауга мотив туды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, Төшенчә, термин, кагыйдә, закончалыкларны аңлап кабул итү күнекмәсен камилләштерү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 Грамматик  анализ төрләрен камилләштерү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 Тикшеренү ысуллар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модельләштерү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охшатып эшләү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 Телдән  һәм язма сөйләм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репродуктив сөйләм: укылган яки тыңланган текстның эчтәлеген сөйләү яки яз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продуктив сөйләм: бирелгән тема буенча тиешле әдәби нормаларга җавап бирә торган һәи эзлекле итеп оештырылган сөйлә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 Караган фильмга яки спектакльгә, укылган китапка бәяләмә бирү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Төрле китапларга аннотация яз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Программа буенча өйрәнелгән әдәби әсәр геройларына телдән яки язмача характеристика бирү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Тезислар, рефератлар, докладлар язу.</w:t>
            </w:r>
          </w:p>
          <w:p>
            <w:pPr>
              <w:pStyle w:val="11"/>
              <w:ind w:left="144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/>
        <w:t>Программаның эчтәлеге</w:t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2860"/>
        <w:gridCol w:w="3600"/>
        <w:gridCol w:w="3730"/>
      </w:tblGrid>
      <w:tr>
        <w:trPr>
          <w:trHeight w:val="1199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үлеклә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игезләнгән программа буенч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ктәпнең укыту планы нигезендә эш программасынд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гәрешләр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 –аралашу чарасы, иҗтимагый һәм сәяси күренеш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9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онетика.Орфоэпия. Графика. Аваз.Фонем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3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сиколог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 төзелеше һәм сүз ясалыш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нчы сыйныфта үткәннәрне гомумиләштереп кабатла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әйләнешле сөйләм үстерү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ктәпнең укыту планында татар телен укытуга 35атна исәбеннән 35 сәгать бирелә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/>
        <w:t>Укыту программасының үзләштерелүен тикшерү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452"/>
        <w:gridCol w:w="1541"/>
        <w:gridCol w:w="1592"/>
        <w:gridCol w:w="1401"/>
        <w:gridCol w:w="1592"/>
        <w:gridCol w:w="1402"/>
        <w:gridCol w:w="1592"/>
        <w:gridCol w:w="1402"/>
      </w:tblGrid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йныф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ктант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ение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рлыгы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грамм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ла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грам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ла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грам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ла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грам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лан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(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(1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(2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(2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(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(1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(5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(4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10 класс татар теле (35 сәг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position w:val="7"/>
          <w:sz w:val="24"/>
          <w:szCs w:val="24"/>
          <w:lang w:val="tt-RU" w:eastAsia="en-US"/>
        </w:rPr>
        <w:t xml:space="preserve">1. Тел — аралашу </w:t>
      </w:r>
      <w:r>
        <w:rPr>
          <w:rFonts w:cs="Times New Roman" w:ascii="Times New Roman" w:hAnsi="Times New Roman"/>
          <w:b/>
          <w:color w:val="000000"/>
          <w:spacing w:val="10"/>
          <w:position w:val="7"/>
          <w:sz w:val="24"/>
          <w:szCs w:val="24"/>
          <w:lang w:val="tt-RU" w:eastAsia="en-US"/>
        </w:rPr>
        <w:t xml:space="preserve">чарасы, </w:t>
      </w:r>
      <w:r>
        <w:rPr>
          <w:rFonts w:cs="Times New Roman" w:ascii="Times New Roman" w:hAnsi="Times New Roman"/>
          <w:b/>
          <w:bCs/>
          <w:color w:val="000000"/>
          <w:spacing w:val="10"/>
          <w:position w:val="7"/>
          <w:sz w:val="24"/>
          <w:szCs w:val="24"/>
          <w:lang w:val="tt-RU" w:eastAsia="en-US"/>
        </w:rPr>
        <w:t>иҗтимагый һәм сәяси күренеш (4 сәг.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tt-RU" w:eastAsia="en-US"/>
        </w:rPr>
        <w:t>Телнең төп функцияләре. Туган телнең һәрбер халык тор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vertAlign w:val="superscript"/>
          <w:lang w:val="tt-RU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  <w:lang w:val="tt-RU" w:eastAsia="en-US"/>
        </w:rPr>
        <w:t xml:space="preserve">мышында һәм кешене шәхес итеп формалаштырудагы роле.  </w:t>
      </w:r>
    </w:p>
    <w:p>
      <w:pPr>
        <w:pStyle w:val="Normal"/>
        <w:shd w:fill="FFFFFF" w:val="clear"/>
        <w:tabs>
          <w:tab w:val="clear" w:pos="708"/>
          <w:tab w:val="left" w:pos="1287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5"/>
          <w:sz w:val="24"/>
          <w:szCs w:val="24"/>
          <w:lang w:val="tt-RU" w:eastAsia="en-US"/>
        </w:rPr>
        <w:t xml:space="preserve">Дөньядагы телләр һәм аларны төркемләү. Кардәш һәм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  <w:lang w:val="tt-RU" w:eastAsia="en-US"/>
        </w:rPr>
        <w:t xml:space="preserve">кардәш булмаган телләр.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  <w:lang w:val="en-US" w:eastAsia="en-US"/>
        </w:rPr>
        <w:t xml:space="preserve">Төрки телләр группасы. Татарлар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  <w:lang w:val="en-US" w:eastAsia="en-US"/>
        </w:rPr>
        <w:t>яши торган төбәкләр. Башка телләр арасында татар теленең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 w:eastAsia="en-US"/>
        </w:rPr>
        <w:t>урыны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shd w:fill="FFFFFF" w:val="clear"/>
        <w:tabs>
          <w:tab w:val="clear" w:pos="708"/>
          <w:tab w:val="left" w:pos="1288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en-US" w:eastAsia="en-US"/>
        </w:rPr>
        <w:t>Тел һәм сөйләм. Тел берәмлекләрен сөйләмдә үзара бәйлә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  <w:lang w:val="en-US" w:eastAsia="en-US"/>
        </w:rPr>
        <w:t xml:space="preserve">нештә куллану.  Татар теленең төп тармаклары:  фонетика, </w:t>
      </w:r>
      <w:r>
        <w:rPr>
          <w:rFonts w:cs="Times New Roman" w:ascii="Times New Roman" w:hAnsi="Times New Roman"/>
          <w:b/>
          <w:bCs/>
          <w:color w:val="000000"/>
          <w:spacing w:val="17"/>
          <w:sz w:val="24"/>
          <w:szCs w:val="24"/>
          <w:lang w:val="en-US" w:eastAsia="en-US"/>
        </w:rPr>
        <w:t xml:space="preserve">лексикология,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  <w:lang w:val="en-US" w:eastAsia="en-US"/>
        </w:rPr>
        <w:t xml:space="preserve">сүз ясалышы,  грамматика (морфология һәм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 w:eastAsia="en-US"/>
        </w:rPr>
        <w:t>синтаксис), орфография һәм пунктуация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2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en-US" w:eastAsia="en-US"/>
        </w:rPr>
        <w:t xml:space="preserve">Сөйләм  төрләре:   телдән  һәм  язма  сөйләм,   кара-каршы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  <w:t xml:space="preserve">сөйләшү (диалог) һәм монолог. Сөйләмнең төп берәмлекләре: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en-US" w:eastAsia="en-US"/>
        </w:rPr>
        <w:t>сүз, җөмлә, текст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2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tt-RU" w:eastAsia="en-US"/>
        </w:rPr>
      </w:r>
    </w:p>
    <w:p>
      <w:pPr>
        <w:pStyle w:val="Normal"/>
        <w:shd w:fill="FFFFFF" w:val="clear"/>
        <w:tabs>
          <w:tab w:val="clear" w:pos="708"/>
          <w:tab w:val="left" w:pos="13258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7"/>
          <w:sz w:val="24"/>
          <w:szCs w:val="24"/>
          <w:lang w:val="en-US" w:eastAsia="en-US"/>
        </w:rPr>
        <w:t>2. Фонетика. Орфоэпия. Графика. Аваз. Фонема</w:t>
      </w:r>
      <w:r>
        <w:rPr>
          <w:rFonts w:cs="Times New Roman" w:ascii="Times New Roman" w:hAnsi="Times New Roman"/>
          <w:b/>
          <w:bCs/>
          <w:color w:val="000000"/>
          <w:spacing w:val="4"/>
          <w:position w:val="7"/>
          <w:sz w:val="24"/>
          <w:szCs w:val="24"/>
          <w:lang w:val="tt-RU" w:eastAsia="en-US"/>
        </w:rPr>
        <w:t xml:space="preserve"> (5 сәг.)</w:t>
      </w:r>
    </w:p>
    <w:p>
      <w:pPr>
        <w:pStyle w:val="Normal"/>
        <w:shd w:fill="FFFFFF" w:val="clear"/>
        <w:tabs>
          <w:tab w:val="clear" w:pos="708"/>
          <w:tab w:val="left" w:pos="1287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en-US" w:eastAsia="en-US"/>
        </w:rPr>
        <w:t xml:space="preserve">Татар телендә сузык һәм тартык авазларның үзгәрешләре.    </w:t>
        <w:br/>
      </w:r>
      <w:r>
        <w:rPr>
          <w:rFonts w:cs="Times New Roman" w:ascii="Times New Roman" w:hAnsi="Times New Roman"/>
          <w:color w:val="000000"/>
          <w:spacing w:val="13"/>
          <w:sz w:val="24"/>
          <w:szCs w:val="24"/>
          <w:lang w:val="en-US" w:eastAsia="en-US"/>
        </w:rPr>
        <w:t>Сүзләргә транскрипция ясау. Басым. Интонация. Әлеге өлкә</w:t>
        <w:softHyphen/>
      </w:r>
      <w:r>
        <w:rPr>
          <w:rFonts w:cs="Times New Roman" w:ascii="Times New Roman" w:hAnsi="Times New Roman"/>
          <w:color w:val="000000"/>
          <w:spacing w:val="23"/>
          <w:sz w:val="24"/>
          <w:szCs w:val="24"/>
          <w:lang w:val="en-US" w:eastAsia="en-US"/>
        </w:rPr>
        <w:t xml:space="preserve">ләрдә эшләгән галимнәр, аларның төп хезмәтләре турында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 w:eastAsia="en-US"/>
        </w:rPr>
        <w:t>кыскача мәгълүмат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shd w:fill="FFFFFF" w:val="clear"/>
        <w:tabs>
          <w:tab w:val="clear" w:pos="708"/>
          <w:tab w:val="left" w:pos="12883" w:leader="none"/>
        </w:tabs>
        <w:rPr>
          <w:rFonts w:ascii="Times New Roman" w:hAnsi="Times New Roman" w:cs="Times New Roman"/>
          <w:color w:val="000000"/>
          <w:spacing w:val="7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 w:eastAsia="en-US"/>
        </w:rPr>
        <w:t>Сүзләргә фонетик анализ ясау.</w:t>
      </w:r>
    </w:p>
    <w:p>
      <w:pPr>
        <w:pStyle w:val="Normal"/>
        <w:shd w:fill="FFFFFF" w:val="clear"/>
        <w:tabs>
          <w:tab w:val="clear" w:pos="708"/>
          <w:tab w:val="left" w:pos="12883" w:leader="none"/>
        </w:tabs>
        <w:rPr>
          <w:rFonts w:ascii="Times New Roman" w:hAnsi="Times New Roman" w:cs="Times New Roman"/>
          <w:b/>
          <w:b/>
          <w:bCs/>
          <w:color w:val="000000"/>
          <w:spacing w:val="1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shd w:fill="FFFFFF" w:val="clear"/>
        <w:tabs>
          <w:tab w:val="clear" w:pos="708"/>
          <w:tab w:val="left" w:pos="12883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  <w:lang w:val="en-US" w:eastAsia="en-US"/>
        </w:rPr>
        <w:t>3. Язу тарих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en-US" w:eastAsia="en-US"/>
        </w:rPr>
        <w:t xml:space="preserve">Рун язуы турында төшенчә. Гарәп язуы үрнәкләре. Латин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en-US" w:eastAsia="en-US"/>
        </w:rPr>
        <w:t>графикасы. Кириллица. Татар орфографиясе принциплары.(1 с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tt-RU" w:eastAsia="en-US"/>
        </w:rPr>
        <w:t>ә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en-US" w:eastAsia="en-US"/>
        </w:rPr>
        <w:t>гать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pacing w:val="21"/>
          <w:position w:val="-1"/>
          <w:sz w:val="24"/>
          <w:szCs w:val="24"/>
          <w:lang w:val="en-US" w:eastAsia="en-US"/>
        </w:rPr>
        <w:t>4. Лексикология</w:t>
      </w:r>
      <w:r>
        <w:rPr>
          <w:rFonts w:cs="Times New Roman" w:ascii="Times New Roman" w:hAnsi="Times New Roman"/>
          <w:b/>
          <w:bCs/>
          <w:color w:val="000000"/>
          <w:spacing w:val="21"/>
          <w:position w:val="-1"/>
          <w:sz w:val="24"/>
          <w:szCs w:val="24"/>
          <w:lang w:val="tt-RU" w:eastAsia="en-US"/>
        </w:rPr>
        <w:t xml:space="preserve"> (10 сәг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 xml:space="preserve">Лексика һәм лексикология. Сүзнең лексик мәгънәсе. Сүзнең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 w:eastAsia="en-US"/>
        </w:rPr>
        <w:t>күпмәгънәлелеге. Туры һәм күчерелмә мәгънәле сүзләр. Сино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en-US" w:eastAsia="en-US"/>
        </w:rPr>
        <w:t>ним, омоним, антоним сүзләр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  <w:lang w:val="en-US" w:eastAsia="en-US"/>
        </w:rPr>
        <w:t xml:space="preserve">Этимология турында төшенчә.  Искергән сүзләр,  тарих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  <w:lang w:val="en-US" w:eastAsia="en-US"/>
        </w:rPr>
        <w:t>һәм яңа сүзләр. Алынма сүзләр. Фразеологизмнар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en-US" w:eastAsia="en-US"/>
        </w:rPr>
        <w:t>Лексикограф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4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 w:eastAsia="en-US"/>
        </w:rPr>
        <w:t xml:space="preserve">Әлеге өлкәләрдә эшләгән галимнәр, аларның төп хезмәтләре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en-US" w:eastAsia="en-US"/>
        </w:rPr>
        <w:t>турында кыскача мәгълүма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4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tt-RU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position w:val="7"/>
          <w:sz w:val="24"/>
          <w:szCs w:val="24"/>
          <w:lang w:val="tt-RU" w:eastAsia="en-US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position w:val="7"/>
          <w:sz w:val="24"/>
          <w:szCs w:val="24"/>
          <w:lang w:val="en-US" w:eastAsia="en-US"/>
        </w:rPr>
        <w:t>Татарстанда икетеллелек (күптеллелек) мәсьәләсе</w:t>
      </w:r>
      <w:r>
        <w:rPr>
          <w:rFonts w:cs="Times New Roman" w:ascii="Times New Roman" w:hAnsi="Times New Roman"/>
          <w:b/>
          <w:bCs/>
          <w:color w:val="000000"/>
          <w:position w:val="7"/>
          <w:sz w:val="24"/>
          <w:szCs w:val="24"/>
          <w:lang w:val="tt-RU" w:eastAsia="en-US"/>
        </w:rPr>
        <w:t xml:space="preserve"> (4 сәг.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pacing w:val="19"/>
          <w:sz w:val="24"/>
          <w:szCs w:val="24"/>
          <w:lang w:val="tt-RU" w:eastAsia="en-US"/>
        </w:rPr>
        <w:t>«Татарстан Республикасы дәүләт телләре һәм Татарстан Республика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tt-RU" w:eastAsia="en-US"/>
        </w:rPr>
        <w:t>сында башка телләр  турында» Татарстан Республикас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  <w:lang w:val="tt-RU" w:eastAsia="en-US"/>
        </w:rPr>
        <w:t xml:space="preserve">ы (2005) һәм 2004—2013 елларга Татарстан Республикасы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  <w:lang w:val="tt-RU" w:eastAsia="en-US"/>
        </w:rPr>
        <w:t xml:space="preserve">дәүләт телләрен һәм Татарстан Республикасында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tt-RU" w:eastAsia="en-US"/>
        </w:rPr>
        <w:t>телләрне саклау, өйрәнү һәм үстерү буенча Татарстан Республик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tt-RU" w:eastAsia="en-US"/>
        </w:rPr>
        <w:t>сы дәүләт программасы (2005). Рус мәктә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tt-RU" w:eastAsia="en-US"/>
        </w:rPr>
        <w:t>пләрендә татар һәм рус телләрен укытуның куелышы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position w:val="8"/>
          <w:sz w:val="24"/>
          <w:szCs w:val="24"/>
          <w:lang w:val="tt-RU" w:eastAsia="en-US"/>
        </w:rPr>
        <w:t xml:space="preserve">10 нчы сыйныфта </w:t>
      </w:r>
      <w:r>
        <w:rPr>
          <w:rFonts w:cs="Times New Roman" w:ascii="Times New Roman" w:hAnsi="Times New Roman"/>
          <w:bCs/>
          <w:color w:val="000000"/>
          <w:position w:val="8"/>
          <w:sz w:val="24"/>
          <w:szCs w:val="24"/>
          <w:lang w:val="tt-RU" w:eastAsia="en-US"/>
        </w:rPr>
        <w:t>үткәннәрне гомумиләштереп кабатлау (4 сәг.)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position w:val="8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Cs/>
          <w:color w:val="000000"/>
          <w:position w:val="8"/>
          <w:sz w:val="24"/>
          <w:szCs w:val="24"/>
          <w:lang w:val="tt-RU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tt-RU" w:eastAsia="en-US"/>
        </w:rPr>
        <w:t xml:space="preserve">6.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tt-RU" w:eastAsia="en-US"/>
        </w:rPr>
        <w:t>Бәйләнешле сөйләм үстерү (8 сәг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tt-RU" w:eastAsia="en-US"/>
        </w:rPr>
        <w:t>1. Укылган әсәргә яки караган спектакльгә бәяләмә язу.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  <w:lang w:val="tt-RU" w:eastAsia="en-US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3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  <w:lang w:val="tt-RU" w:eastAsia="en-US"/>
        </w:rPr>
        <w:t>2. Сыйныф яки мәктәп тормышындагы берәр кызыклы вакыйга турында газетага мәкалә      язу. 3. Сыйныфташыңа характеристика яз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tt-RU" w:eastAsia="en-US"/>
        </w:rPr>
        <w:t xml:space="preserve">4. Вакытлы матбугатта чыккан берәр мәкалә турында, үз фикереңне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tt-RU" w:eastAsia="en-US"/>
        </w:rPr>
        <w:t xml:space="preserve">белдереп, редакциягә хат язу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tt-RU" w:eastAsia="en-US"/>
        </w:rPr>
        <w:t>5.Мил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  <w:lang w:val="tt-RU" w:eastAsia="en-US"/>
        </w:rPr>
        <w:t xml:space="preserve">ли сәнгатебезнең әһәмиятле казанышы турында дәрестә чыгыш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tt-RU" w:eastAsia="en-US"/>
        </w:rPr>
        <w:t>ясау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tt-RU" w:eastAsia="en-US"/>
        </w:rPr>
        <w:t xml:space="preserve">6. Ил һәм дөнья күләмендә бара торган сәяси вакыйгалар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  <w:lang w:val="tt-RU" w:eastAsia="en-US"/>
        </w:rPr>
        <w:t xml:space="preserve">турында хәбәрдар булуыңны күрсәтү максатыннан, сыйныф каршында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tt-RU" w:eastAsia="en-US"/>
        </w:rPr>
        <w:t>чыгыш ясау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tt-RU" w:eastAsia="en-US"/>
        </w:rPr>
        <w:t>7. Иҗади характердагы язма эшләр (изложение, сочинение) башкару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tt-RU" w:eastAsia="en-US"/>
        </w:rPr>
        <w:t xml:space="preserve">8. Төрле орфографик кагыйдәләргә карата диктантлар язу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8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tt-RU" w:eastAsia="en-US"/>
        </w:rPr>
        <w:t xml:space="preserve">9. Төрл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tt-RU" w:eastAsia="en-US"/>
        </w:rPr>
        <w:t xml:space="preserve">эш кәгазьләре (гариза, автобиография, белешмә, беркетмә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tt-RU" w:eastAsia="en-US"/>
        </w:rPr>
        <w:t xml:space="preserve">килешү кәгазе һ. б.) язу.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8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tt-RU" w:eastAsia="en-US"/>
        </w:rPr>
        <w:t>10. Фәнни-популяр  стильдәге текстларны тәрҗемә итү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tt-RU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  <w:lang w:val="tt-RU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Укыту-методик комплек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«Рус телендә урта(тулы) гомуми белем бирү мәктәбендә татар телен һәм әдәбиятын укыту программасы»,  (Казан, «Мәгариф», 2010 ел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Р.С.Абдуллина, Г.М. Шәйхиева. Татар теле. Рус телендә урта гомуми белем бирү мәктәбенең 10 нчы сыйныфы  өчен дәреслек (татар балалары өчен), Казан, Татарстан китап нәшрияты, 2012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 . Татар теле морфологиясе. Ф.М. Хисамова. - Казан, “Мәгариф” , 2005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4.  Хәзерге татар әдәби теле.  Ф.С. Сафиуллина, М.З.Зәкиев.- Казан, “Мәгариф” , 20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Файдалы белем ресурсла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lem.r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n tatar.r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du tatar.r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us.ed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tar.com.r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tarstan.r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biturient.ksu.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КАЛЕНДАР</w:t>
      </w:r>
      <w:r>
        <w:rPr>
          <w:rFonts w:cs="Times New Roman" w:ascii="Times New Roman" w:hAnsi="Times New Roman"/>
          <w:b/>
          <w:sz w:val="24"/>
          <w:szCs w:val="24"/>
        </w:rPr>
        <w:t>Ь – ТЕМАТИК ПЛАН</w:t>
      </w:r>
    </w:p>
    <w:tbl>
      <w:tblPr>
        <w:tblW w:w="15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38"/>
        <w:gridCol w:w="990"/>
        <w:gridCol w:w="6490"/>
        <w:gridCol w:w="1100"/>
        <w:gridCol w:w="1100"/>
        <w:gridCol w:w="940"/>
      </w:tblGrid>
      <w:tr>
        <w:trPr>
          <w:trHeight w:val="65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 темас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әгать саны</w:t>
            </w:r>
          </w:p>
        </w:tc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териалның күздә тотылган үзләштерелү нәтиҗәс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Искә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ә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Үткәрү вакыт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План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Факт </w:t>
            </w:r>
          </w:p>
        </w:tc>
      </w:tr>
      <w:tr>
        <w:trPr>
          <w:trHeight w:val="200" w:hRule="atLeast"/>
        </w:trPr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л –аралашу чарасы, иҗтимагый һәм сәяси күренеш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нең төп функцияләре. Туган тел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 xml:space="preserve"> Дөньядагы телләр һәм аларны төркемләү. Төрки теллә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ралашу.Дөньяны танып   белү: гносеологик, аккумулятив функция, когнитив функция, когнитив лингвистика. Эмоциональ функция. Кардәш телләр, Алтай  телләре; көнбатыш һәм көнчыгыш һун тармаклары; 14 телнең берсе- татар тел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БСҮ Татар теле- туган теле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Туган телне белүнең әһәмиятлелеген  аңла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Кереш дикта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Белемнәрне тикшер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 xml:space="preserve">Татарлар яши торган төбәкләр. Башка телләр арасында татар теленең урыны. Тел һәм сөйләм.Сөйләм төрләр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Татарлар яши торган төбәкләр. Башка телләр арасында татар теленең  тоткан уры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 xml:space="preserve">Сөйләм үзенчәлекләре. Монологик һәм диалогик сөйләм. Сөйләмнең төп берәмлекләре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 xml:space="preserve">Тел һәм сөйләм. Тел берәмлекләрен сөйләмдә үзара бәйләнештә куллану. Тел системасындагы мәгълүмат бирүче һәм үзара бәйләнгән билгеләр – телнең шартлы билгеләре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дән һәм язма сөйләм; монологик, диалогик, полилогик сөйләм, интонация (басым, пауза, сөйләм темпы); сүзне оештыручы  иҗек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БСҮ Эш кәга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ләр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Гариза, раслама, хат, беркетмә яза бел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Фонетика. Орфоэпия. Графика. Аваз. Фоне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Изложе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Сөйләм үстер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Аваз һәм хәреф. Транскрипция. Сузык һәм тартык авазла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Татар телендә сузык һәм тартык авазларның үзгәрешләре. Сүзләргә транскрипция  ясау.Әлеге өлкәләрдә эшләгән галимнәр, аларның төп хезмәтләре турында кыскача мәгълүм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Аваз үзгәрешләре. Сузык авазлар үзгәреш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гармонизм законы; рәт һәм ирен гармониясе; редукция күренеше; элизия;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Тартык авазлар үзгәреше. Тартык авазлар охшашлану. Тартыкларның чиратлашу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ртыклар чиратлашу, тартыклар ассимиляциясе (уңай һәм кир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Интонация. Басым.Пауза. Сөйләм темп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Интонация. Басым.Пауза. Сөйләм темп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Орфоэпия. Сүзгә фонетик анализ ясау. Орфограф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Авазларның дөрес әйтелеше. Сүзләргә фонетик анализ ясау. Орфографик при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ц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ипла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БСҮ “Матур яңгырый [һ] авазы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үстер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Лексиколог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Синонимнар. Антонимна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Лексика һәм лексикология. Сүзнең лексик мәгънәсе. Синоним, антоним сүзләр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Күп мәгънәле сүзләр. Омонимнар. Охшаш яңгырашлы сүзлә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Сүзнең күпмәгънәлелеге. Туры һәм күчерелмә мәгънәле сүзләр. Омоним сүзлә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БСҮСыйныф яки мәктәп тормышындагы берәр кызыклы вакыйга турында газетага мәкалә яз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Сөйләм үстер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Фразеологизмна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Фразеологизмнар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Этимолог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 xml:space="preserve">Этимология турында төшенчә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Телдәге сүзләрнең килеп чыгышы һәм кулланылу өлкәс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Телдәге сүзләрнең килеп чыгышы һәм кулланылу өлкәс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Алынма сүзләр. Ка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кала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Алынма сүзләр. Ка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кала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.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Изл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ж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үстер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Тарихи сүзләр, архаизмнар һәм неологизмна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Искергән сүзләр, тарихи һәм яңа сүзләр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Лексикограф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 xml:space="preserve">Лексикография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Сүзгә лексик анализ яса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Сүзгә лексик анализ яса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.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БСҮ Лексика өлкәсендә эшләгән галимнәр һәм аларның төп хезмәтләр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Әлеге өлкәдә эшләгән галимнәр, аларның төп хезмәтләре турында кыскача мәгълүмат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үз төзелеше һәм ясалыш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\2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Сүзнең тамыры, нигезе һәм кушымчала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ләрнең мәгънәле кисәкләрен  билгели белү.Тамыр, нигез, кушымчаларга аңлатма бир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Сүз ясалу ысулла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Сүз ясалу ысулла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.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БСҮ Сыйныфташыңа характеристика яз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үстер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Татар һәм рус телләрендә сүз төзелеш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Татар һәм рус телләрендә сүз төзелеш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Сүз төзелешен һәм ясалышын тикшер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Сүз төзелешен һәм ясалышын тикшер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0нчы сыйныфта үткәннәрне кабатла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Туган т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Туган телне белүнең әһәмиятлелеген  аңла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БСҮ Яхшы сүз –җан азыг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үстер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Контро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 xml:space="preserve">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 xml:space="preserve"> дикта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тикшер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Сузык һәм тартык авазларны кабатла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узык һәм тартык авазлар үзгәрешләрен ныгыт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tt-RU" w:eastAsia="en-US"/>
              </w:rPr>
              <w:t>Сүзләрнең ясалышын кабатла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 ясалыш ысулларын ныгыт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664" w:leader="none"/>
              </w:tabs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ab/>
              <w:t>35 сәг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36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45:00Z</dcterms:created>
  <dc:creator>User</dc:creator>
  <dc:description/>
  <cp:keywords/>
  <dc:language>en-US</dc:language>
  <cp:lastModifiedBy>User</cp:lastModifiedBy>
  <cp:lastPrinted>2013-12-01T07:27:00Z</cp:lastPrinted>
  <dcterms:modified xsi:type="dcterms:W3CDTF">2013-12-15T10:47:00Z</dcterms:modified>
  <cp:revision>4</cp:revision>
  <dc:subject/>
  <dc:title>Аңлатма язуы</dc:title>
</cp:coreProperties>
</file>