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70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40"/>
          <w:szCs w:val="40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caps w:val="false"/>
          <w:smallCaps w:val="false"/>
          <w:color w:val="222222"/>
          <w:spacing w:val="0"/>
          <w:sz w:val="40"/>
          <w:szCs w:val="40"/>
        </w:rPr>
        <w:t>Сценарий к единому классному часу,</w:t>
      </w:r>
    </w:p>
    <w:p>
      <w:pPr>
        <w:pStyle w:val="Normal"/>
        <w:widowControl/>
        <w:spacing w:lineRule="atLeast" w:line="270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40"/>
          <w:szCs w:val="40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caps w:val="false"/>
          <w:smallCaps w:val="false"/>
          <w:color w:val="222222"/>
          <w:spacing w:val="0"/>
          <w:sz w:val="40"/>
          <w:szCs w:val="40"/>
        </w:rPr>
        <w:t>посвященному памяти святого благоверного Александра Невского.</w:t>
      </w:r>
    </w:p>
    <w:p>
      <w:pPr>
        <w:pStyle w:val="Normal"/>
        <w:widowControl/>
        <w:spacing w:lineRule="atLeast" w:line="27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8"/>
        </w:rPr>
        <w:t>1.</w:t>
      </w:r>
    </w:p>
    <w:p>
      <w:pPr>
        <w:pStyle w:val="Normal"/>
        <w:widowControl/>
        <w:spacing w:lineRule="atLeast" w:line="27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8"/>
        </w:rPr>
        <w:t>Великий Родины защитник</w:t>
        <w:br/>
        <w:t>Он Богу истинно служил.</w:t>
        <w:br/>
        <w:t>Как мудрый, истинный политик</w:t>
        <w:br/>
        <w:t>Умен и дальновиден был.</w:t>
        <w:br/>
        <w:t>Он поклонения достоин,</w:t>
        <w:br/>
        <w:t>За героизм великий свой.</w:t>
        <w:br/>
        <w:t>Надежный, честный,смелый воин</w:t>
        <w:br/>
        <w:t>Отчизны истинный герой!</w:t>
      </w:r>
    </w:p>
    <w:p>
      <w:pPr>
        <w:pStyle w:val="Normal"/>
        <w:widowControl/>
        <w:spacing w:lineRule="atLeast" w:line="27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spacing w:lineRule="atLeast" w:line="270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а фоне музыки читается стихотворение «Чудо при Невской битве», написанное прихожанином храма Рождества Пресвятой Богородицы в с.Верхнее Мячково Алексеем Болониным: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Heading3"/>
        <w:widowControl/>
        <w:pBdr/>
        <w:spacing w:lineRule="atLeast" w:line="255" w:before="0" w:after="0"/>
        <w:ind w:left="0" w:right="0" w:hanging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«Чудо при Невской битве»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Co всeх стоpон oкpyжeнa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Pоссия злобными вpaгaми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3a вepy Pусь обpeчeнa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Tepпeть лишения вeкaми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ожары, кpовь, жeлeзa звон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лач мaтepeй, дeтeй и жeн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cepдцe в гоpeсти болит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Mолитвy тpeпeтно творит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B тpeвоге юный Aлексaндp: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3a Pусь пpeд Богом он в ответе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K нaм вновь грядет войны пожар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Гонец принес плохие вести: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тремится швед нас полонить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арод и веру погубить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потому долой все споры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Междоусобия, раздоры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ора брать копья, топоры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, возложив печаль на Бога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Отбросив игры и пиры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Дружину повести в дорогу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ильна и опытна рать шведа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аемный рыцарь, как таран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Уверенный в своей победе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рошел с мечом уж много стран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вот cтyпил он caпогом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Ha Pyсь, сжигая наши села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 церквях устраивал погром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Молиться заставлял в костелах.</w:t>
      </w:r>
    </w:p>
    <w:p>
      <w:pPr>
        <w:pStyle w:val="TextBody"/>
        <w:widowControl/>
        <w:pBdr/>
        <w:spacing w:lineRule="atLeast" w:line="255" w:before="0" w:after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Ho благоверный Александр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ал на колени перед Богом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 ним русский люд, и мал и стар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рося дать силу и подмогу.</w:t>
      </w:r>
    </w:p>
    <w:p>
      <w:pPr>
        <w:pStyle w:val="TextBody"/>
        <w:widowControl/>
        <w:pBdr/>
        <w:spacing w:lineRule="atLeast" w:line="255" w:before="0" w:after="0"/>
        <w:jc w:val="both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вымолил спасенье князь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Подняв свой меч, сказал народу: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Кто к нам с мечом, грозя, придет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Тот от меча же и погибнет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Так с Богом! В бой идем вперед!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е отдадим врагам Отчизны!»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с той поры князь прозван Невским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вятую Русь спасал не раз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«Псов-рыцарей» топил немецких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Его молитвы свет не гас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О, Александре, святый княже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Молись с Владычицей о нас!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еками ты стоишь на страже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Русь сберегая в трудный час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потому непобедима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икем Российская страна!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о светом тьма несовместима –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едь сила в правде нам дана!</w:t>
      </w:r>
    </w:p>
    <w:p>
      <w:pPr>
        <w:pStyle w:val="TextBody"/>
        <w:widowControl/>
        <w:pBdr/>
        <w:spacing w:lineRule="atLeast" w:line="255" w:before="0" w:after="0"/>
        <w:ind w:left="450" w:right="0" w:hanging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/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Наш светлый князь щитом был, силой!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сегда искал бескровный путь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А коли драться приходилось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 бою нес первый честь и суть! </w:t>
      </w:r>
    </w:p>
    <w:p>
      <w:pPr>
        <w:pStyle w:val="TextBody"/>
        <w:widowControl/>
        <w:pBdr/>
        <w:spacing w:lineRule="atLeast" w:line="255" w:before="0" w:after="0"/>
        <w:ind w:left="45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 </w:t>
      </w:r>
    </w:p>
    <w:p>
      <w:pPr>
        <w:pStyle w:val="Normal"/>
        <w:rPr/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Со всех сторон врага «забрало»,</w:t>
      </w:r>
    </w:p>
    <w:p>
      <w:pPr>
        <w:pStyle w:val="Normal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Без передыху битва, бой…</w:t>
      </w:r>
    </w:p>
    <w:p>
      <w:pPr>
        <w:pStyle w:val="Normal"/>
        <w:rPr/>
      </w:pPr>
      <w:r>
        <w:rPr/>
        <w:t>Русь милая, ты так страдала,</w:t>
      </w:r>
    </w:p>
    <w:p>
      <w:pPr>
        <w:pStyle w:val="Normal"/>
        <w:rPr/>
      </w:pPr>
      <w:r>
        <w:rPr/>
        <w:t>Сберег тебя наш князь святой!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вечно тем сильна моя страна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Что никого нигде не унижала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едь доброта сильнее, чем война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Как бескорыстье действеннее жала.</w:t>
      </w:r>
    </w:p>
    <w:p>
      <w:pPr>
        <w:pStyle w:val="TextBody"/>
        <w:widowControl/>
        <w:pBdr/>
        <w:spacing w:lineRule="atLeast" w:line="255"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255" w:before="0" w:after="0"/>
        <w:jc w:val="both"/>
        <w:rPr/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Встает заря. Светла и горяча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будет так навеки нерушимо.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Россия начиналась не с меча,</w:t>
      </w:r>
    </w:p>
    <w:p>
      <w:pPr>
        <w:pStyle w:val="TextBody"/>
        <w:widowControl/>
        <w:pBdr/>
        <w:spacing w:lineRule="atLeast" w:line="255" w:before="0" w:after="0"/>
        <w:jc w:val="both"/>
        <w:rPr>
          <w:rFonts w:ascii="trebuchet MS;verdana" w:hAnsi="trebuchet MS;verdana" w:cs="trebuchet MS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ebuchet MS;verdana" w:ascii="trebuchet MS;verdana" w:hAnsi="trebuchet MS;verdana"/>
          <w:b w:val="false"/>
          <w:i w:val="false"/>
          <w:caps w:val="false"/>
          <w:smallCaps w:val="false"/>
          <w:color w:val="000000"/>
          <w:spacing w:val="0"/>
          <w:sz w:val="21"/>
        </w:rPr>
        <w:t>И потому она непобедима!</w:t>
      </w:r>
    </w:p>
    <w:p>
      <w:pPr>
        <w:pStyle w:val="Normal"/>
        <w:widowControl/>
        <w:spacing w:lineRule="atLeast" w:line="27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  <w:font w:name="Helvetica Neue">
    <w:altName w:val="Helvetica"/>
    <w:charset w:val="80"/>
    <w:family w:val="swiss"/>
    <w:pitch w:val="default"/>
  </w:font>
  <w:font w:name="trebuchet MS">
    <w:altName w:val="verdana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5:40Z</dcterms:created>
  <dc:creator>school </dc:creator>
  <dc:description/>
  <dc:language>en-US</dc:language>
  <cp:lastModifiedBy/>
  <cp:lastPrinted>2013-11-29T12:53:00Z</cp:lastPrinted>
  <cp:revision>0</cp:revision>
  <dc:subject/>
  <dc:title/>
</cp:coreProperties>
</file>