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543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АДМИНИСТРАЦИИ ПУ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 БЮДЖЕТНОЕ ОБЩЕОБРАЗОВАТЕЛЬНОЕ 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СРЕДНЯЯ  ОБЩЕОБРАЗОВАТЕЛЬНАЯ  ШКОЛА  №  2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.Г.Т. УРЕНГОЙ ПУРОВСКОГО РАЙОНА </w:t>
            </w:r>
          </w:p>
        </w:tc>
      </w:tr>
      <w:tr>
        <w:trPr>
          <w:trHeight w:val="932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еологов, д. 43, п.г.т.Уренгой, Пуровский район, Ямало-Ненецкий автономный округ, Россия, 629860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(34934) 9-27-45, факс 9-25-67.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Urengoy</w:t>
            </w:r>
            <w:r>
              <w:rPr>
                <w:sz w:val="18"/>
                <w:szCs w:val="18"/>
              </w:rPr>
              <w:t>_2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ПО 32733321,  ОГРН 1028900859558, ИНН/КПП 8911012478/ 891101001, БИК 04719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8717" w:type="dxa"/>
        <w:jc w:val="left"/>
        <w:tblInd w:w="1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4822"/>
      </w:tblGrid>
      <w:tr>
        <w:trPr/>
        <w:tc>
          <w:tcPr>
            <w:tcW w:w="38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ind w:firstLine="9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Директор </w:t>
            </w:r>
            <w:r>
              <w:rPr>
                <w:color w:val="000000"/>
              </w:rPr>
              <w:t>МБОУ «СОШ № 2» п.г.т. Уренгой</w:t>
            </w:r>
          </w:p>
          <w:p>
            <w:pPr>
              <w:pStyle w:val="Normal"/>
              <w:ind w:firstLine="9"/>
              <w:rPr/>
            </w:pPr>
            <w:r>
              <w:rPr/>
              <w:t>_____</w:t>
              <w:tab/>
              <w:t>/Е.В. Крепешева/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Приказ № 291   </w:t>
            </w:r>
          </w:p>
          <w:p>
            <w:pPr>
              <w:pStyle w:val="Normal"/>
              <w:ind w:firstLine="9"/>
              <w:rPr/>
            </w:pPr>
            <w:r>
              <w:rPr/>
              <w:t xml:space="preserve"> </w:t>
            </w:r>
            <w:r>
              <w:rPr/>
              <w:t>от «31» августа 201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Чолкован Алены Викторовны, первая квалификационная категория</w:t>
      </w:r>
    </w:p>
    <w:p>
      <w:pPr>
        <w:pStyle w:val="Normal"/>
        <w:jc w:val="center"/>
        <w:rPr/>
      </w:pPr>
      <w:r>
        <w:rPr/>
        <w:t>(Ф.И.О., катег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 алгебре для 7 класс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едмет, класс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Согласовано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м. директора по</w:t>
            </w:r>
          </w:p>
          <w:p>
            <w:pPr>
              <w:pStyle w:val="Normal"/>
              <w:rPr/>
            </w:pPr>
            <w:r>
              <w:rPr/>
              <w:t xml:space="preserve">образовательному процессу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__________/ Кузяева Н.В./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         методического объединения</w:t>
            </w:r>
          </w:p>
          <w:p>
            <w:pPr>
              <w:pStyle w:val="Normal"/>
              <w:rPr/>
            </w:pPr>
            <w:r>
              <w:rPr/>
              <w:t>протокол № ___________</w:t>
              <w:tab/>
              <w:t>от</w:t>
            </w:r>
          </w:p>
          <w:p>
            <w:pPr>
              <w:pStyle w:val="Normal"/>
              <w:rPr/>
            </w:pPr>
            <w:r>
              <w:rPr/>
              <w:t>«____» __________</w:t>
              <w:tab/>
              <w:t>20 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_____ / Фадеева Е.Т. /руководитель МО</w:t>
            </w:r>
          </w:p>
        </w:tc>
      </w:tr>
    </w:tbl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 – 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стоящая программа составлена в соответствии с федеральным компонентом стандарта основного общего образования по математике, обязательными минимумами содержания основных образовательных программ, требованиями  уровню подготовки выпускников на основе примерной программы основного общего образования по математике и программы курса алгебры авторов Зубаревой И.И. и Мордковича А.Г. (2009г.).</w:t>
      </w:r>
    </w:p>
    <w:p>
      <w:pPr>
        <w:pStyle w:val="Normal"/>
        <w:ind w:firstLine="709"/>
        <w:jc w:val="both"/>
        <w:rPr/>
      </w:pPr>
      <w:r>
        <w:rPr/>
        <w:t xml:space="preserve">Рабочая  программа по алгебре представляет собой целостный документ, включающий </w:t>
      </w:r>
      <w:r>
        <w:rPr>
          <w:b/>
          <w:i/>
        </w:rPr>
        <w:t>шесть разделов</w:t>
      </w:r>
      <w:r>
        <w:rPr/>
        <w:t xml:space="preserve">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, список литературы.  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 xml:space="preserve">Цель изучения курса алгебры в 7 классе - </w:t>
      </w:r>
      <w:r>
        <w:rPr>
          <w:bCs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  <w:color w:val="000000"/>
        </w:rPr>
        <w:t xml:space="preserve">Задачи курса: </w:t>
      </w:r>
      <w:r>
        <w:rPr/>
        <w:t>формирование практических навыков выполнения устных, письменных, инструментальных вычислений, развитие вычислительной культуры; развитие логического мышления и речи – умения логически обосновывать суждения, проводить несложные систематизации, использовать различные языки математики (словесный, символический, графический) для иллюстрации, аргументации и доказательства; формирование представлений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ориентирована на использование  учебника </w:t>
      </w:r>
      <w:r>
        <w:rPr>
          <w:color w:val="000000"/>
        </w:rPr>
        <w:t xml:space="preserve">«Алгебра (в 2-х частях). Ч. 1: Учебник. 7 класс» / А.Г. Мордкович  - </w:t>
      </w:r>
      <w:r>
        <w:rPr/>
        <w:t>17-е изд., доп.</w:t>
      </w:r>
      <w:r>
        <w:rPr>
          <w:color w:val="000000"/>
        </w:rPr>
        <w:t xml:space="preserve"> – М.: Мнемозина, 2013 г. и задачнику «Алгебра (в 2-х частях). Ч. 2: Задачник. 7 класс» А.Г. Мордковичи др.</w:t>
      </w:r>
      <w:r>
        <w:rPr/>
        <w:t xml:space="preserve"> – 17-е изд., стер.</w:t>
      </w:r>
      <w:r>
        <w:rPr>
          <w:color w:val="000000"/>
        </w:rPr>
        <w:t xml:space="preserve"> – М.: Мнемозина, 2013 г. </w:t>
      </w:r>
      <w:r>
        <w:rPr>
          <w:shd w:fill="FFFFFF" w:val="clear"/>
        </w:rPr>
        <w:t>Учебник соответствует требованиям стандарта по курсу алгебры. Отличительными особенностями учебника являются рациональное сочетание четкости и доступности изложения, приоритетность функционально-графической линии, наличие большого числа примеров с подробными решениями. Практические задания к курсу содержатся во второй его части – задачнике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Федеральный базисный учебный план для образовательных учреждений Российской Федерации предусматривает изучение алгебры в VII классе – 102 часа (три урока алгебры в неделю), из школьного компонента добавлен 1 час, таким образом программа рассчитана на 4 часа в неделю. </w:t>
      </w:r>
      <w:r>
        <w:rPr>
          <w:color w:val="000000"/>
        </w:rPr>
        <w:t xml:space="preserve">Для изучения курса алгебры 7 класса выбран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ариант тематического планирования: 4 часа в неделю, всего 140 часов в год. </w:t>
      </w:r>
    </w:p>
    <w:p>
      <w:pPr>
        <w:pStyle w:val="Normal"/>
        <w:ind w:firstLine="709"/>
        <w:jc w:val="both"/>
        <w:rPr/>
      </w:pPr>
      <w:r>
        <w:rPr/>
        <w:t>В рабочей программе по алгебре для 7</w:t>
      </w:r>
      <w:r>
        <w:rPr>
          <w:vertAlign w:val="superscript"/>
        </w:rPr>
        <w:t>б</w:t>
      </w:r>
      <w:r>
        <w:rPr/>
        <w:t xml:space="preserve"> класса количество часов на главы «Линейная функция», «Системы двух линейных уравнений с двумя переменными», «Одночлены. Арифметические операции над одночленами», «Разложение многочленов на множители», «Функция у = х</w:t>
      </w:r>
      <w:r>
        <w:rPr>
          <w:vertAlign w:val="superscript"/>
        </w:rPr>
        <w:t>2</w:t>
      </w:r>
      <w:r>
        <w:rPr/>
        <w:t>», «Обобщающее повторение»  соответствует количеству часов отведенных в поурочном планировании. На 2 часа увеличено количество часов, отводимое на изучение главы «Математический язык. Математическая модель»,  в связи с входящей контрольной работой и обобщением главы.  На 1 час увеличено количество часов, отводимое на изучение главы «Степень с натуральным показателем»,  в связи с логическим завершением главы, то есть написание контрольной работы. На 1 час увеличено количество часов, отводимое на изучение главы «Многочлены. Арифметические операции над многочленами»,  в связи с логическим завершением темы «Многочлены. Арифметические операции над многочленами», то есть написание контрольной работы. В связи с требованиями к уровню подготовки обучающихся 7 класса добавлена глава «Элементы логики, комбинаторики, статистики и теории вероятностей» - 4 часа.</w:t>
      </w:r>
    </w:p>
    <w:p>
      <w:pPr>
        <w:pStyle w:val="Normal"/>
        <w:ind w:firstLine="567"/>
        <w:jc w:val="both"/>
        <w:rPr/>
      </w:pPr>
      <w:r>
        <w:rPr/>
        <w:t>Для изучения курса рекомендуется классно-урочная система с использованием различных технологий, форм, методов обуч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и методы, используемые в преподавании</w:t>
      </w:r>
    </w:p>
    <w:p>
      <w:pPr>
        <w:pStyle w:val="Normal"/>
        <w:ind w:firstLine="709"/>
        <w:rPr/>
      </w:pPr>
      <w:r>
        <w:rPr/>
        <w:t>Основной формой организации учебно-воспитательной работы является урок. Данная программа предусматривает проведение следующих типов урок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260" w:hanging="900"/>
        <w:rPr>
          <w:b/>
          <w:b/>
          <w:u w:val="single"/>
        </w:rPr>
      </w:pPr>
      <w:r>
        <w:rPr>
          <w:b/>
          <w:u w:val="single"/>
        </w:rPr>
        <w:t>урок - лекция</w:t>
      </w:r>
    </w:p>
    <w:p>
      <w:pPr>
        <w:pStyle w:val="Normal"/>
        <w:jc w:val="both"/>
        <w:rPr/>
      </w:pPr>
      <w:r>
        <w:rPr/>
        <w:t>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260" w:hanging="900"/>
        <w:rPr>
          <w:b/>
          <w:b/>
          <w:u w:val="single"/>
        </w:rPr>
      </w:pPr>
      <w:r>
        <w:rPr>
          <w:b/>
          <w:u w:val="single"/>
        </w:rPr>
        <w:t>урок решения задач</w:t>
      </w:r>
    </w:p>
    <w:p>
      <w:pPr>
        <w:pStyle w:val="Normal"/>
        <w:jc w:val="both"/>
        <w:rPr/>
      </w:pPr>
      <w:r>
        <w:rPr/>
        <w:t>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1260" w:hanging="900"/>
        <w:rPr>
          <w:b/>
          <w:b/>
          <w:u w:val="single"/>
        </w:rPr>
      </w:pPr>
      <w:r>
        <w:rPr>
          <w:b/>
          <w:u w:val="single"/>
        </w:rPr>
        <w:t>комбинированный урок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Cs/>
          <w:iCs/>
        </w:rPr>
        <w:t>Урок</w:t>
      </w:r>
      <w:r>
        <w:rPr/>
        <w:t xml:space="preserve"> предполагает выполнение работ и заданий разного ви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1260" w:hanging="900"/>
        <w:rPr>
          <w:b/>
          <w:b/>
          <w:u w:val="single"/>
        </w:rPr>
      </w:pPr>
      <w:r>
        <w:rPr>
          <w:b/>
          <w:u w:val="single"/>
        </w:rPr>
        <w:t>урок - самостоятельная рабо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лагаются разные виды самостоятельных раб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1260" w:hanging="900"/>
        <w:rPr>
          <w:b/>
          <w:b/>
          <w:u w:val="single"/>
        </w:rPr>
      </w:pPr>
      <w:r>
        <w:rPr>
          <w:b/>
          <w:u w:val="single"/>
        </w:rPr>
        <w:t>урок –игра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Cs/>
          <w:iCs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1260" w:hanging="900"/>
        <w:rPr>
          <w:b/>
          <w:b/>
          <w:u w:val="single"/>
        </w:rPr>
      </w:pPr>
      <w:r>
        <w:rPr>
          <w:b/>
          <w:u w:val="single"/>
        </w:rPr>
        <w:t>урок – контрольная работа</w:t>
      </w:r>
    </w:p>
    <w:p>
      <w:pPr>
        <w:pStyle w:val="Normal"/>
        <w:jc w:val="both"/>
        <w:rPr/>
      </w:pPr>
      <w:r>
        <w:rPr/>
        <w:t>Контроль знаний по пройденной теме.</w:t>
      </w:r>
    </w:p>
    <w:p>
      <w:pPr>
        <w:pStyle w:val="Normal"/>
        <w:tabs>
          <w:tab w:val="clear" w:pos="708"/>
          <w:tab w:val="left" w:pos="900" w:leader="none"/>
        </w:tabs>
        <w:ind w:left="360" w:firstLine="349"/>
        <w:rPr/>
      </w:pPr>
      <w:r>
        <w:rPr/>
        <w:t xml:space="preserve">При проведении уроков используются следующие </w:t>
      </w:r>
      <w:r>
        <w:rPr>
          <w:b/>
          <w:u w:val="single"/>
        </w:rPr>
        <w:t>методы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260" w:hanging="976"/>
        <w:rPr/>
      </w:pPr>
      <w:r>
        <w:rPr/>
        <w:t>объяснительно-иллюстративный (рассказ, беседа, лекция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260" w:hanging="976"/>
        <w:rPr/>
      </w:pPr>
      <w:r>
        <w:rPr/>
        <w:t>репродуктивный (выполнение типовых заданий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260" w:hanging="976"/>
        <w:rPr/>
      </w:pPr>
      <w:r>
        <w:rPr/>
        <w:t>практический (выполнение практических заданий и графических работ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260" w:hanging="976"/>
        <w:rPr/>
      </w:pPr>
      <w:r>
        <w:rPr/>
        <w:t>проблемно-поисковый(самостоятельное «открытие» новых знаний)</w:t>
      </w:r>
    </w:p>
    <w:p>
      <w:pPr>
        <w:pStyle w:val="TextBodyIndent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педагогические технологии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09" w:leader="none"/>
        </w:tabs>
        <w:spacing w:before="0" w:after="0"/>
        <w:ind w:left="1260" w:hanging="8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коммуникационн</w:t>
      </w:r>
      <w:r>
        <w:rPr>
          <w:rFonts w:cs="Times New Roman" w:ascii="Times New Roman" w:hAnsi="Times New Roman"/>
          <w:lang w:val="ru-RU"/>
        </w:rPr>
        <w:t>ые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1259" w:hanging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личностно-ориентированного обучения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09" w:leader="none"/>
        </w:tabs>
        <w:spacing w:before="0" w:after="0"/>
        <w:ind w:left="1259" w:hanging="90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обучение с применением опорных сх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8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950"/>
        <w:gridCol w:w="3019"/>
        <w:gridCol w:w="1399"/>
        <w:gridCol w:w="19"/>
        <w:gridCol w:w="2268"/>
        <w:gridCol w:w="1593"/>
      </w:tblGrid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естр, 9 недель – 36 часов</w:t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тематический язык. Математическая мод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u w:val="single"/>
              </w:rPr>
              <w:t>19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1. Числовые и алгебраические выражения – 4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овые и алгебраические выраж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.1(в); 1.3(б); 1.8(а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.18 (б, г); 1.20(в); 1.22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1.36; 1.43 (б);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 xml:space="preserve">№ </w:t>
            </w:r>
            <w:r>
              <w:rPr/>
              <w:t>1.44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Входящая контрольная раб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 2. Что такое математический язык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то такое математический язы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.1 (а, в); 2.4 (г); 2.6 (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.8 (б, в); 2.11 (г); 2.12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 3. Что такое математическая модель – 4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то такое математическая модел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.2 (а, в); 3.6; 3.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.13; 3.17; 3.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.29 (б, в); 3.32;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.36; 3.42; 3.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 4. Линейное уравнение с одной переменной – 4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§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4.1 (а, г); 4.2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4.3 (б, г); №4.4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4.6 (б, в); 4.7 (а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4.8 (а, б); 4.9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  5. Координатная прямая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ординатная пряма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5.2 (б); 5.5; 5.7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овые промежут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5.9 (в); 5.16; 5.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матический язык. Математическая модель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машняя контрольная работа №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1 «Математический язык. Математическая модел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нейная фун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 6. Координатная плоскость – 3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Координатная плоск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6.2 (в); 6.5 (б, г); 6.7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Алгоритмы нахождения координат точки на плоскости и точки по её координа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6.15 (в); 6.20; 6.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Координатная плоскость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6.27 (а, б); 6.30 (а, 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7.Линейное уравнение с двумя переменными и его график – 4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7.1 (б); 7.2 (а); 7.4 (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 xml:space="preserve">График линейного уравнения </w:t>
            </w:r>
            <w:r>
              <w:rPr>
                <w:i/>
              </w:rPr>
              <w:t>ах + ву + с</w:t>
            </w:r>
            <w:r>
              <w:rPr/>
              <w:t xml:space="preserve"> = 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7.7 (б); 7.11 (г); 7.14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Решение задач с помощью уравнения с двумя переменным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7.17 (б, в); 7.25 (б); 7.28 (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Линейное уравнение с двумя переменными и его график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7.29 (б); 7.31; 7.39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8. Линейная функция и её график – 5 ча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Линейная функ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8.3; 8.7; 8.11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График линейной функци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8.15 (б, г); 8.16 (а, б); 8.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Отыскание наибольшего и наименьшего значений линейной функции на заданном промежутке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8.30; 8.34; 8.45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8.51 (б, г); 8.56; 8.58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8.59 (б); 8.61; 8.62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</w:rPr>
              <w:t xml:space="preserve">§ 9. Линейная функция </w:t>
            </w:r>
            <w:r>
              <w:rPr>
                <w:b/>
                <w:i/>
              </w:rPr>
              <w:t xml:space="preserve">у = </w:t>
            </w:r>
            <w:r>
              <w:rPr>
                <w:b/>
                <w:i/>
                <w:lang w:val="en-US"/>
              </w:rPr>
              <w:t>k</w:t>
            </w:r>
            <w:r>
              <w:rPr>
                <w:b/>
                <w:i/>
              </w:rPr>
              <w:t xml:space="preserve">х </w:t>
            </w:r>
            <w:r>
              <w:rPr>
                <w:b/>
              </w:rPr>
              <w:t>– 3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Прямая пропорциональность и её графи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9.1 (б); 9.4 (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 xml:space="preserve">Построение и чтение графика функции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х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9.7; 9.9; 9.13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Линейная функция </w:t>
            </w:r>
            <w:r>
              <w:rPr>
                <w:i/>
              </w:rPr>
              <w:t xml:space="preserve">у =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х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9.15; 9.18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10. Взаимное расположение графиков линейных функций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0.2; 10.5; 10.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0.9; 10.11; 10.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2 «Линейная функция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6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риместр, 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 xml:space="preserve"> недель – 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601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стемы двух линейных уравнений с двумя перемен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11. Основные понятия – 3 часа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Системы уравнений. Основные пон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1.1(б, г); 11.3 (б); 11.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Графический метод решения систем уравнени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1.9 (б, г); 11.11 (г); 11.14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стемы уравнений. Основные понят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1.16(б); 11.17 (а); 11.18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12. Метод подстановки – 3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Алгоритм решения системы двух уравнений с двумя переменными методом подстановк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2.2 (б, в); 12.7 (а, б); 12.10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Метод подстановк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2.13; 12.16 (б, в); 12.21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Решение систем уравнений методом подстановк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2.22 (в); 12.25; 12.26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13. Метод алгебраического сложения – 4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Метод алгебраического слож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3.2 (б); 13.5 (а); 13.9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13.12 (б); 13.13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Решение систем уравнений методом алгебраического с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3.15 (г); 13.16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13.17 (а); 13.18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§ 14. Системы двух линейных уравнений с двумя переменными как математические модели реальных ситуаций – 5 ча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Системы двух линейных уравнений как математические модели реальных ситуац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4.2; 14.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Применение систем линейных уравнений при решении задач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4.9; 14.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Решение задач с помощью систем линейных уравнени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4.16; 14.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 xml:space="preserve">14.17; 14.31;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бобщающий урок по теме «Системы двух линейных уравнений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4.18; 14.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3 «Системы двух линейных уравнени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11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тепень с натуральным показателем и ее св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15 Что такое степень с натуральным показателем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Понятие степени с натуральным показателе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5.1 (б); 15.2 (г); 15.5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5.9 (г); 15.14 (а, б); 15.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16 Таблица основных степеней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Таблица основных степене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6.5 (б); 16.7 (г); 16.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6.11 (а, б); 16.13 (б, г); 16.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17 Свойства степени с натуральным показателем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7.1 (б, г);      17.6 (а); 17.9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Умножение и деление степеней с одинаковыми основаниями. Возведение степени в степень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17.13 (в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7.14 (а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.20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18 Умножение и деление степеней с одинаковыми показателями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Умножение и деление степеней с одинаковыми показателям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№ </w:t>
            </w:r>
            <w:r>
              <w:rPr/>
              <w:t xml:space="preserve">18.2 (б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.6 (в, г); 18.9 (б); 18.12 (а, 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Преобразования выражений, содержащих степен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18.14 (б, г); 18.16 (а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.18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19 Степень с нулевым показателем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тепень с нулевым показателе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9.2 (а, б);19.4 (а, в); 19.6 (б, в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бобщающий урок по теме «Степень с натуральным показателем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9.9 (а, в); 19.10 (в, г); 19.11 (б, г); 19.12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4 «Степень с натуральным показателем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§15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дночлены. Арифметические операции над одно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0 Понятие одночлена. Стандартный вид одночлена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онятие одночлена. Стандартный вид одночле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0.4; 20.5 (б, г); 20.7 (г); 20.8 (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0.15 (б, в); 20.16 (б); 20.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1 Сложение и вычитание одночленов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одобные одночлены. Алгоритм сложения (вычитания) одночлен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/>
              <w:t>§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21.5; 21.11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1.15 (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.17 (а, 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ложение и вычитание одночленов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1.19 (б); 21.23; 21.28 (б); 21.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2 Умножение одночленов. Возведение одночлена в натуральную степень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Умножение одночленов. Возведение одночлена в натуральную  степен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/>
              <w:t>§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2.2; 22.5; 22.7 (в, г); 22.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онятие корректных и некорректных задач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2.10 (б); 22.14 (а, б); 22.15 (в, г); 22.17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3 Деление одночлена на одночлен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 xml:space="preserve">Деление одночлена на одночлен.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3.5; 23.7; 23.9 (в, г); 23.10 (а, 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Обобщающий урок по теме «Одночлены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23.12 (в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3.15 (б, в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.17 (г); 23.19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5 «Одночлен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20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ногочлены. Арифметические операции над много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u w:val="single"/>
              </w:rPr>
              <w:t>20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4 Основные понятия – 3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онятие многочлена. Стандартный вид многочле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24.3; 24.5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4.8 (в, г);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едение многочлена к стандартному виду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24.13 (а, б); 24.17 (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.19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4.21; 24.22 (а, б); 24.25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25 Сложение и вычитание многочленов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равило сложения и вычитания многочленов. Правило составления алгебраической суммы многочлен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5.2; 25.4 (в, г); 25.5 (г); 25.6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ложение и вычитание многочленов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5.7 (г); 25.8 (в, г); 25.11 (б, в); 25.13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6 Умножение многочлена на одночлен  - 3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равило умножения многочлена на одночле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6.4 (б, в); 26.6 (г); 26.8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Умножение многочлена на одночлен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6.9 (б); 26.12; 26.15 (а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6.19; 26.23; 26.25; 26.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7 Умножение многочлена на многочлен – 3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авило умножения многочлена на многочле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7.3 (в); 27.5 (б); 27.9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Умножение многочленов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7.11 (в); 27.12 (в, г); 27.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рифметические операции над многочленам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7.20 (в, г); 27.22 (а); 27.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6 «Арифметические операции над многочленам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24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триместр, 13 недель  и 3 дня – 54 часа</w:t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8 Формулы сокращенного умножения – 5 ча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Квадрат суммы и квадрат разно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§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8.3 (в, г); 28.8 (в, г); 28.16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28.6 (а, 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.14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ность квадратов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8.20 (б); 28.22 (а); 28.26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8.28; 28.30; 28.36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ность и сумма кубов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28.31 (б, в); 28.32 (а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.47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29 Деление многочлена на одночлен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Деление многочлена на одночле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29.3 (в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9.6 (б); 29.7 (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.9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9.11 (г); 29.13 (б); 29.14 (а, б); 29.16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7 «Формулы сокращенного умножения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28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ложение многочленов на мно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 час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0 Что такое разложение многочлена на множители и зачем оно нужно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ложение многочлена на множители, зачем оно нужн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0.2 (г); 30.3 (б); 30.6 (в, г); 30.8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0.10 (в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.11 (а, б); 30.13 (в, г); 30.15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1 Вынесение общего множителя за скобки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Алгоритм разложения многочлена на множители способом вынесения за скобки общего множи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1.8 (г); 31.9 (б); 31.15 (а, 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.14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ложение на множители вынесением общего множителя за скобк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1.18 (б, в); 31.19 (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.22 (в, г)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31.23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2 Способ группировки – 3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пособ группировк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2.4 (в, г); 32.6 (а, б); 32.10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2.12 (а, б); 32.13 (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.14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2.17 (в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.19 (а); 32.22 (б); 32.23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3 Разложение многочлена на множители с помощью формул сокращенного умножения – 5 ч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Формулы сокращенного умнож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3.4 (б); 33.8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ложение на множители с помощью формул (</w:t>
            </w:r>
            <w:r>
              <w:rPr>
                <w:lang w:val="en-US"/>
              </w:rPr>
              <w:t>a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и 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3.16 (а, б); 33.22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3.31 (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.33 (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ложение на множители разности (суммы) кубов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3.38 (в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.46 (а, 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 xml:space="preserve">Применение формул сокращенного умножения к разложению на множители.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3.47 (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.48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4 Разложение многочленов на множители с помощью комбинации различных приемов – 3 ч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Применение различных способов для разложения многочлена на множител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4.9 (в, г); 34.12 (г); 34.15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Метод выделения полного квадрат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4.16 (б); 38.18 (а); 34.20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зложение многочленов на множители с помощью комбинации различных приемов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4.26 (в); 34.27 (б, г); 34.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8 «Разложение многочлена на множител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30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5 Сокращение алгебраических дробей – 5 ча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нятие алгебраической дроб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5.5 (г); 35.6 (б); 35.11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емы сокращения алгебраических  дробе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5.16 (б, в); 35.19 (г); 35.22 (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кращение алгебраических дробе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5.24 (г); 35.29 (б); 35.33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5.35 (а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.36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5.39 (б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.40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6 Тождества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ждеств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6.6 (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.7 (в, г); 36.9 (б); 36.10 (б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6.12 (в); 36.13 (б); 36.17 (в, г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ункция  </w:t>
            </w:r>
            <w:r>
              <w:rPr>
                <w:b/>
                <w:i/>
                <w:u w:val="single"/>
                <w:lang w:val="en-US"/>
              </w:rPr>
              <w:t>y</w:t>
            </w:r>
            <w:r>
              <w:rPr>
                <w:b/>
                <w:i/>
                <w:u w:val="single"/>
              </w:rPr>
              <w:t xml:space="preserve"> = </w:t>
            </w:r>
            <w:r>
              <w:rPr>
                <w:b/>
                <w:i/>
                <w:u w:val="single"/>
                <w:lang w:val="en-US"/>
              </w:rPr>
              <w:t>x</w:t>
            </w:r>
            <w:r>
              <w:rPr>
                <w:b/>
                <w:i/>
                <w:u w:val="single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§37 Функция 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</w:rPr>
              <w:t xml:space="preserve">  и ее график – 4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свойства и граф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7.7; 37.15; 37.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ата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учебни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На до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кт.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тыскание наибольших и наименьших значений функции 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  на заданных промежутк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7.26; 37.28 (б); 37.30 (б, 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7.42; 37.49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 xml:space="preserve">37.53 (в, г);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.56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§38 Графическое решение уравнений – 2 час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лгоритм графического решения уравнен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8.1 (в, г); 38.4 (в); 38.7; 38.8 (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афическое решение уравнени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8.9 (б); 38.12 (а, б); 38.14 (б)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38.16 (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§39 Что означает в математике запись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)-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5 часов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Что означает в математике 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/>
              <w:t>§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9.6; 39.10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сочные функции. Чтение графика функци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9.15 (б); 39.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тение графика функци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9.27; 39.31 (б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39.35 (в); №39.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9.42; 39.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Контрольная работа №9 «Функция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 xml:space="preserve"> =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</w:rPr>
              <w:t>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37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Элементы логики, комбинаторики, статистики и теории вероят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час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Среднее арифметическое, размах и м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1; п.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16; п.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Сбор и группировка статистических да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10; п.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Наглядное представление статистической информ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.25; п.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u w:val="single"/>
              </w:rPr>
              <w:t>Обобщающе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Функции и их граф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4; 6; 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Линейные уравнения и системы уравн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51; 53; 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72; 74; 76; 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Алгебраические пре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08; 111; 1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/>
              <w:t>123; 134; 1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Итоговая контрольная раб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Интеллектуальная игра «Юный математик». Обобщение знаний по математике за курс 7 класс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284" w:hanging="0"/>
        <w:jc w:val="center"/>
        <w:rPr>
          <w:sz w:val="23"/>
          <w:szCs w:val="23"/>
        </w:rPr>
      </w:pPr>
      <w:r>
        <w:rPr>
          <w:b/>
        </w:rPr>
        <w:t>СОДЕРЖАНИЕ ТЕМ УЧЕБНОГО КУРСА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1. Математический язык. Математическая модель</w:t>
      </w:r>
    </w:p>
    <w:p>
      <w:pPr>
        <w:pStyle w:val="Normal"/>
        <w:shd w:fill="FFFFFF" w:val="clear"/>
        <w:ind w:firstLine="709"/>
        <w:rPr/>
      </w:pPr>
      <w:r>
        <w:rPr/>
        <w:t>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Тождество, доказательство тождеств. Преобразования выражений. Переход от словесной формулировки соотношений между величинами к алгебраической (решение текстовых задач с помощью математического моделирования)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 xml:space="preserve">Основная цель: 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b/>
        </w:rPr>
        <w:t>обобщение и систематизация знаний</w:t>
      </w:r>
      <w:r>
        <w:rPr/>
        <w:t xml:space="preserve"> о числовых выражениях, допустимых и недопустимых значениях переменной выражения, математических утверждениях, математическом языке; выполнения действий по арифметическим законам сложения и умножения, действий с десятичными дробями, действий с обыкновенными дробями; 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b/>
        </w:rPr>
        <w:t>овладение навыками</w:t>
      </w:r>
      <w:r>
        <w:rPr/>
        <w:t xml:space="preserve"> решения задач, составляя математическую модель реальной ситуации;  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b/>
        </w:rPr>
        <w:t>развитие</w:t>
      </w:r>
      <w:r>
        <w:rPr/>
        <w:t xml:space="preserve"> логического, математического мышления и интуиции, творческих способностей в области математики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2. Линейная функция</w:t>
      </w:r>
    </w:p>
    <w:p>
      <w:pPr>
        <w:pStyle w:val="Normal"/>
        <w:shd w:fill="FFFFFF" w:val="clear"/>
        <w:jc w:val="both"/>
        <w:rPr/>
      </w:pPr>
      <w:r>
        <w:rPr>
          <w:b/>
        </w:rPr>
        <w:tab/>
      </w:r>
      <w:r>
        <w:rPr/>
        <w:t>Линейная функция, её график, геометрический смысл коэффициентов. Возрастание и убывание функции, наибольшее и наименьшее значение функции на заданном промежутке. Чтение графиков функций. Графическая интерпретация уравнений с двумя переменным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представлений </w:t>
      </w:r>
      <w:r>
        <w:rPr/>
        <w:t>о прямоугольной системе координат, об абсциссе, ординате, о числовых промежутках, числовых лучах, линейной функции и её графике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умений </w:t>
      </w:r>
      <w:r>
        <w:rPr/>
        <w:t>построения графика линейной функции, исследования взаимного расположения графиков линейных функций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умением </w:t>
      </w:r>
      <w:r>
        <w:rPr/>
        <w:t xml:space="preserve">применения алгоритма отыскания координат точки, заданной в прямоугольной системе координат, алгоритма построения точки в прямоугольной системе координат, алгоритма построения графика линейного уравнения 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y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</w:rPr>
        <w:t>=0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навыками </w:t>
      </w:r>
      <w:r>
        <w:rPr/>
        <w:t xml:space="preserve">решения линейного уравнения с двумя переменными </w:t>
      </w:r>
      <w:r>
        <w:rPr>
          <w:i/>
          <w:lang w:val="en-US"/>
        </w:rPr>
        <w:t>ax</w:t>
      </w:r>
      <w:r>
        <w:rPr>
          <w:i/>
        </w:rPr>
        <w:t>+</w:t>
      </w:r>
      <w:r>
        <w:rPr>
          <w:i/>
          <w:lang w:val="en-US"/>
        </w:rPr>
        <w:t>by</w:t>
      </w:r>
      <w:r>
        <w:rPr>
          <w:i/>
        </w:rPr>
        <w:t>+</w:t>
      </w:r>
      <w:r>
        <w:rPr>
          <w:i/>
          <w:lang w:val="en-US"/>
        </w:rPr>
        <w:t>c</w:t>
      </w:r>
      <w:r>
        <w:rPr>
          <w:i/>
        </w:rPr>
        <w:t>=0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3. Системы двух линейных уравнений с двумя переменными</w:t>
      </w:r>
    </w:p>
    <w:p>
      <w:pPr>
        <w:pStyle w:val="Normal"/>
        <w:shd w:fill="FFFFFF" w:val="clear"/>
        <w:jc w:val="both"/>
        <w:rPr/>
      </w:pPr>
      <w:r>
        <w:rPr>
          <w:b/>
        </w:rPr>
        <w:tab/>
      </w:r>
      <w:r>
        <w:rPr/>
        <w:t>Система уравнений, решение системы. Система двух линейных уравнений с двумя переменными, решение графически, подстановкой, алгебраическим сложением. Графическая интерпретация системы уравнений с двумя переменными. Решение текстовых задач алгебраическим способом (решение текстовых задач с помощью системы линейных уравнений с двумя переменными на движение по дороге, части, на числовые величины и проценты)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представлений </w:t>
      </w:r>
      <w:r>
        <w:rPr/>
        <w:t>о системе двух линейных уравнений с двумя переменными, о несовместности системы, о неопределенной системе уравнений;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умением </w:t>
      </w:r>
      <w:r>
        <w:rPr/>
        <w:t>решения систем линейных уравнений графическим методом, методом подстановки и методом алгебраического сложения;</w:t>
      </w:r>
    </w:p>
    <w:p>
      <w:pPr>
        <w:pStyle w:val="Normal"/>
        <w:numPr>
          <w:ilvl w:val="0"/>
          <w:numId w:val="15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навыками </w:t>
      </w:r>
      <w:r>
        <w:rPr/>
        <w:t>составления математической модели реальных ситуаций в виде системы двух линейных уравнений с двумя переменными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4. Степень с натуральным показателем и её свойства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 xml:space="preserve">Основная цель: </w:t>
      </w:r>
    </w:p>
    <w:p>
      <w:pPr>
        <w:pStyle w:val="Normal"/>
        <w:numPr>
          <w:ilvl w:val="0"/>
          <w:numId w:val="14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представлений </w:t>
      </w:r>
      <w:r>
        <w:rPr/>
        <w:t>о степени с натуральным показателем и степени с нулевым показателем;</w:t>
      </w:r>
    </w:p>
    <w:p>
      <w:pPr>
        <w:pStyle w:val="Normal"/>
        <w:numPr>
          <w:ilvl w:val="0"/>
          <w:numId w:val="14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умений </w:t>
      </w:r>
      <w:r>
        <w:rPr/>
        <w:t>составления таблицы основных степеней и её применение при решении заданий;</w:t>
      </w:r>
    </w:p>
    <w:p>
      <w:pPr>
        <w:pStyle w:val="Normal"/>
        <w:numPr>
          <w:ilvl w:val="0"/>
          <w:numId w:val="14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умением </w:t>
      </w:r>
      <w:r>
        <w:rPr/>
        <w:t>применения свойств степени с натуральным показателем при решении задач, выполнять действие умножения и деления степеней с одинаковыми показателями;</w:t>
      </w:r>
    </w:p>
    <w:p>
      <w:pPr>
        <w:pStyle w:val="Normal"/>
        <w:numPr>
          <w:ilvl w:val="0"/>
          <w:numId w:val="14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навыками </w:t>
      </w:r>
      <w:r>
        <w:rPr/>
        <w:t>решения уравнений, содержащих степень с натуральным показателем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5. Одночлены. Арифметические операции над одночленами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11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представлений </w:t>
      </w:r>
      <w:r>
        <w:rPr/>
        <w:t>об одночлене стандартного вида, об арифметических операциях над одночленами, о подобных одночленах;</w:t>
      </w:r>
    </w:p>
    <w:p>
      <w:pPr>
        <w:pStyle w:val="Normal"/>
        <w:numPr>
          <w:ilvl w:val="0"/>
          <w:numId w:val="11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умений </w:t>
      </w:r>
      <w:r>
        <w:rPr/>
        <w:t>представлять одночлен в стандартном виде, выполнять арифметические действия над одночленами;</w:t>
      </w:r>
    </w:p>
    <w:p>
      <w:pPr>
        <w:pStyle w:val="Normal"/>
        <w:numPr>
          <w:ilvl w:val="0"/>
          <w:numId w:val="11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умением </w:t>
      </w:r>
      <w:r>
        <w:rPr/>
        <w:t>складывать, вычитать, умножать и делить одночлены, а также возводить одночлен в степень;</w:t>
      </w:r>
    </w:p>
    <w:p>
      <w:pPr>
        <w:pStyle w:val="Normal"/>
        <w:numPr>
          <w:ilvl w:val="0"/>
          <w:numId w:val="11"/>
        </w:numPr>
        <w:shd w:fill="FFFFFF" w:val="clear"/>
        <w:ind w:left="426" w:hanging="360"/>
        <w:jc w:val="both"/>
        <w:rPr>
          <w:u w:val="single"/>
        </w:rPr>
      </w:pPr>
      <w:r>
        <w:rPr>
          <w:b/>
        </w:rPr>
        <w:t xml:space="preserve">овладение навыками </w:t>
      </w:r>
      <w:r>
        <w:rPr/>
        <w:t>решения задач на составление уравнений, предполагающих приведение подобных слагаемых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6. Многочлены. Арифметические операции над многочленами</w:t>
      </w:r>
    </w:p>
    <w:p>
      <w:pPr>
        <w:pStyle w:val="Normal"/>
        <w:shd w:fill="FFFFFF" w:val="clear"/>
        <w:jc w:val="both"/>
        <w:rPr/>
      </w:pPr>
      <w:r>
        <w:rPr/>
        <w:tab/>
        <w:t xml:space="preserve">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i/>
        </w:rPr>
        <w:t>куб суммы и куб разности</w:t>
      </w:r>
      <w:r>
        <w:rPr/>
        <w:t xml:space="preserve">. Формула разности квадратов, </w:t>
      </w:r>
      <w:r>
        <w:rPr>
          <w:i/>
        </w:rPr>
        <w:t>формула суммы кубов и разности кубов</w:t>
      </w:r>
      <w:r>
        <w:rPr/>
        <w:t>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представлений </w:t>
      </w:r>
      <w:r>
        <w:rPr/>
        <w:t>о многочлене, о приведении подобных членов многочлена, о стандартном виде многочлена, о формулах сокращенного умножения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умений </w:t>
      </w:r>
      <w:r>
        <w:rPr/>
        <w:t>представлять многочлен в стандартном виде, выполнять арифметические действия над многочленам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умением </w:t>
      </w:r>
      <w:r>
        <w:rPr/>
        <w:t>складывать, вычитать, умножать и делить многочлены, выводить и применять формулу сокращенного умножения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навыками </w:t>
      </w:r>
      <w:r>
        <w:rPr/>
        <w:t>решения уравнений, предполагающих применение формул сокращенного умножения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7. Разложение многочлена на множители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16"/>
        </w:numPr>
        <w:shd w:fill="FFFFFF" w:val="clear"/>
        <w:ind w:left="426" w:hanging="360"/>
        <w:jc w:val="both"/>
        <w:rPr/>
      </w:pPr>
      <w:r>
        <w:rPr>
          <w:b/>
        </w:rPr>
        <w:t xml:space="preserve">формирование представлений </w:t>
      </w:r>
      <w:r>
        <w:rPr/>
        <w:t>о разложении многочлена на множители, об алгебраической дроби, о тождествах;</w:t>
      </w:r>
    </w:p>
    <w:p>
      <w:pPr>
        <w:pStyle w:val="Normal"/>
        <w:numPr>
          <w:ilvl w:val="0"/>
          <w:numId w:val="16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умением </w:t>
      </w:r>
      <w:r>
        <w:rPr/>
        <w:t>вынесения общего множителя за скобки, группировки слагаемых, преобразования выражений с использованием формулы сокращенного умножения, выделения полного квадрата;</w:t>
      </w:r>
    </w:p>
    <w:p>
      <w:pPr>
        <w:pStyle w:val="Normal"/>
        <w:numPr>
          <w:ilvl w:val="0"/>
          <w:numId w:val="16"/>
        </w:numPr>
        <w:shd w:fill="FFFFFF" w:val="clear"/>
        <w:ind w:left="426" w:hanging="360"/>
        <w:jc w:val="both"/>
        <w:rPr/>
      </w:pPr>
      <w:r>
        <w:rPr>
          <w:b/>
        </w:rPr>
        <w:t xml:space="preserve">овладение навыками </w:t>
      </w:r>
      <w:r>
        <w:rPr/>
        <w:t>решения уравнений, выделения полного квадрата, решения уравнений с применением формул сокращенного умножения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 xml:space="preserve">8. Функция   </w:t>
      </w:r>
      <w:r>
        <w:rPr>
          <w:b/>
          <w:i/>
          <w:u w:val="single"/>
          <w:lang w:val="en-US"/>
        </w:rPr>
        <w:t>y</w:t>
      </w:r>
      <w:r>
        <w:rPr>
          <w:b/>
          <w:i/>
          <w:u w:val="single"/>
        </w:rPr>
        <w:t>=</w:t>
      </w:r>
      <w:r>
        <w:rPr>
          <w:b/>
          <w:i/>
          <w:u w:val="single"/>
          <w:lang w:val="en-US"/>
        </w:rPr>
        <w:t>x</w:t>
      </w:r>
      <w:r>
        <w:rPr>
          <w:b/>
          <w:i/>
          <w:u w:val="single"/>
          <w:vertAlign w:val="superscript"/>
        </w:rPr>
        <w:t>2</w:t>
      </w:r>
      <w:r>
        <w:rPr>
          <w:b/>
          <w:u w:val="single"/>
          <w:vertAlign w:val="superscript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  <w:t>Парабола. Координаты вершины параболы. Возрастание и убывание функции, наибольшее и наименьшее значение функции на заданном промежутке. Чтение графиков функций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9"/>
        </w:numPr>
        <w:shd w:fill="FFFFFF" w:val="clear"/>
        <w:ind w:left="426" w:hanging="284"/>
        <w:jc w:val="both"/>
        <w:rPr/>
      </w:pPr>
      <w:r>
        <w:rPr>
          <w:b/>
        </w:rPr>
        <w:t xml:space="preserve">формирование представлений </w:t>
      </w:r>
      <w:r>
        <w:rPr/>
        <w:t>о параболе, вершине  и фокусе параболы, квадратичной функции и её графике;</w:t>
      </w:r>
    </w:p>
    <w:p>
      <w:pPr>
        <w:pStyle w:val="Normal"/>
        <w:numPr>
          <w:ilvl w:val="0"/>
          <w:numId w:val="9"/>
        </w:numPr>
        <w:shd w:fill="FFFFFF" w:val="clear"/>
        <w:ind w:left="426" w:hanging="284"/>
        <w:jc w:val="both"/>
        <w:rPr/>
      </w:pPr>
      <w:r>
        <w:rPr>
          <w:b/>
        </w:rPr>
        <w:t xml:space="preserve">формирование умений </w:t>
      </w:r>
      <w:r>
        <w:rPr/>
        <w:t>строить график квадратичной функции, определять участки возрастания и убывания функции, находить точки разрыва и область определения функции;</w:t>
      </w:r>
    </w:p>
    <w:p>
      <w:pPr>
        <w:pStyle w:val="Normal"/>
        <w:numPr>
          <w:ilvl w:val="0"/>
          <w:numId w:val="9"/>
        </w:numPr>
        <w:shd w:fill="FFFFFF" w:val="clear"/>
        <w:ind w:left="426" w:hanging="284"/>
        <w:jc w:val="both"/>
        <w:rPr/>
      </w:pPr>
      <w:r>
        <w:rPr>
          <w:b/>
        </w:rPr>
        <w:t>овладение умением</w:t>
      </w:r>
      <w:r>
        <w:rPr/>
        <w:t xml:space="preserve"> описывать свойства функции по её графику, читать график функции;</w:t>
      </w:r>
    </w:p>
    <w:p>
      <w:pPr>
        <w:pStyle w:val="Normal"/>
        <w:numPr>
          <w:ilvl w:val="0"/>
          <w:numId w:val="9"/>
        </w:numPr>
        <w:shd w:fill="FFFFFF" w:val="clear"/>
        <w:ind w:left="426" w:hanging="284"/>
        <w:jc w:val="both"/>
        <w:rPr/>
      </w:pPr>
      <w:r>
        <w:rPr>
          <w:b/>
        </w:rPr>
        <w:t xml:space="preserve">овладение навыками </w:t>
      </w:r>
      <w:r>
        <w:rPr/>
        <w:t>строить график кусочно-заданной функции, применения алгоритма графического решения уравнения.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>9. Элементы логики, комбинаторики, статистики и теории вероятностей</w:t>
      </w:r>
    </w:p>
    <w:p>
      <w:pPr>
        <w:pStyle w:val="Normal"/>
        <w:shd w:fill="FFFFFF" w:val="clear"/>
        <w:ind w:firstLine="708"/>
        <w:jc w:val="both"/>
        <w:rPr/>
      </w:pPr>
      <w:r>
        <w:rPr/>
        <w:t>Статистические характеристики: размах, мода, среднее значение выборки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9"/>
        </w:numPr>
        <w:shd w:fill="FFFFFF" w:val="clear"/>
        <w:ind w:left="426" w:hanging="284"/>
        <w:jc w:val="both"/>
        <w:rPr/>
      </w:pPr>
      <w:r>
        <w:rPr>
          <w:b/>
        </w:rPr>
        <w:t xml:space="preserve">формирование представлений </w:t>
      </w:r>
      <w:r>
        <w:rPr/>
        <w:t>о статистической выборке и статистических характеристиках;</w:t>
      </w:r>
    </w:p>
    <w:p>
      <w:pPr>
        <w:pStyle w:val="Normal"/>
        <w:numPr>
          <w:ilvl w:val="0"/>
          <w:numId w:val="9"/>
        </w:numPr>
        <w:shd w:fill="FFFFFF" w:val="clear"/>
        <w:ind w:left="426" w:hanging="284"/>
        <w:jc w:val="both"/>
        <w:rPr/>
      </w:pPr>
      <w:r>
        <w:rPr>
          <w:b/>
        </w:rPr>
        <w:t xml:space="preserve">формирование умений </w:t>
      </w:r>
      <w:r>
        <w:rPr/>
        <w:t xml:space="preserve">извлекать информацию, представленную в таблицах, на диаграммах, графиках; составлять таблицы, строить диаграммы и графики; </w:t>
      </w:r>
    </w:p>
    <w:p>
      <w:pPr>
        <w:pStyle w:val="Normal"/>
        <w:numPr>
          <w:ilvl w:val="0"/>
          <w:numId w:val="9"/>
        </w:numPr>
        <w:shd w:fill="FFFFFF" w:val="clear"/>
        <w:ind w:left="426" w:hanging="284"/>
        <w:jc w:val="both"/>
        <w:rPr/>
      </w:pPr>
      <w:r>
        <w:rPr>
          <w:b/>
        </w:rPr>
        <w:t>овладение умением</w:t>
      </w:r>
      <w:r>
        <w:rPr/>
        <w:t xml:space="preserve"> вычислять средние значения выборки, размах, моду, находить частоту события, используя собственные наблюдения и готовые статистические данные; </w:t>
      </w:r>
    </w:p>
    <w:p>
      <w:pPr>
        <w:pStyle w:val="Normal"/>
        <w:numPr>
          <w:ilvl w:val="0"/>
          <w:numId w:val="9"/>
        </w:numPr>
        <w:shd w:fill="FFFFFF" w:val="clear"/>
        <w:ind w:left="142" w:hanging="284"/>
        <w:jc w:val="both"/>
        <w:rPr>
          <w:b/>
          <w:b/>
        </w:rPr>
      </w:pPr>
      <w:r>
        <w:rPr>
          <w:b/>
        </w:rPr>
        <w:t xml:space="preserve">овладение навыками </w:t>
      </w:r>
      <w:r>
        <w:rPr/>
        <w:t>вычисления средних значений выборки, размаха, моды,  нахождения частоты событ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0. Обобщающее повторение курса алгебры за 7 класс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>
          <w:b/>
          <w:i/>
        </w:rPr>
        <w:t>Основная цель: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/>
      </w:pPr>
      <w:r>
        <w:rPr>
          <w:b/>
        </w:rPr>
        <w:t xml:space="preserve">обобщение и систематизация </w:t>
      </w:r>
      <w:r>
        <w:rPr/>
        <w:t>знаний тем курса алгебры за 7 класс с решением заданий повышенной сложности;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/>
      </w:pPr>
      <w:r>
        <w:rPr>
          <w:b/>
        </w:rPr>
        <w:t xml:space="preserve">формирование понимания </w:t>
      </w:r>
      <w:r>
        <w:rPr/>
        <w:t xml:space="preserve">возможности использования приобретенных знаний и умений в практической деятельности и повседневной жизни. </w:t>
      </w:r>
    </w:p>
    <w:p>
      <w:pPr>
        <w:pStyle w:val="TextBodyIndent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И СРЕДСТВА КОНТРОЛЯ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Входящий контроль (контрольная работа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Текущий контроль (фронтальный опрос, письменный опрос, самостоятельные работы, математические диктанты, контрольные работы,  тесты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Итоговый контроль (экзаменационная контрольная работа)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УЧАЩИХСЯ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caps/>
        </w:rPr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алгебры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</w:rPr>
      </w:pPr>
      <w:r>
        <w:rPr/>
        <w:t>математический язык;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свойства степени с натуральным показателем;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определение одночлена и многочлена, операции над одночленами и многочленами; формулы сокращенного умножения; способы разложения на множители;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линейную функцию, её свойства и график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 xml:space="preserve">квадратичную функцию вида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2 </w:t>
      </w:r>
      <w:r>
        <w:rPr>
          <w:bCs/>
        </w:rPr>
        <w:t>и её график;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способы решения системы двух линейных уравнений с двумя переменны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ставлять математическую модель при решении задач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полнять действия над степенями с натуральными показателями, показателем, не равным нулю, используя свойства степене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полнять арифметические операции над одночленами и многочленами, раскладывать многочлены на множители, используя метод вынесения общего множителя за скобки, метод группировки, формулы сокращенного умнож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оить графики линейной и квадратичной функци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ешать системы двух линейных уравнений с двумя переменными;</w:t>
      </w:r>
    </w:p>
    <w:p>
      <w:pPr>
        <w:pStyle w:val="Normal"/>
        <w:jc w:val="both"/>
        <w:rPr/>
      </w:pPr>
      <w:r>
        <w:rPr>
          <w:b/>
        </w:rPr>
        <w:t>владеть компетенциями:</w:t>
      </w:r>
      <w:r>
        <w:rPr/>
        <w:t xml:space="preserve"> познавательной, коммуникативной, информационной и рефлексивной;</w:t>
      </w:r>
    </w:p>
    <w:p>
      <w:pPr>
        <w:pStyle w:val="Normal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 решения следующих жизненно-практичеких задач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амостоятельно приобретать и применять знания в различных ситуациях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тать в группах, аргументировать и отстаивать свою точку зрения, уметь слушать других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влекать учебную информацию на основе сопоставительного анализа объек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ьзоваться предметным указателем, энциклопедией и справочником для нахождения информац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амостоятельно действовать в ситуации неопределенности при решении актуальных для них пробл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тодические  и учебные пособия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3060" w:leader="none"/>
          <w:tab w:val="left" w:pos="6158" w:leader="none"/>
          <w:tab w:val="left" w:pos="778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лександрова Л.А. Алгебра. 7 класс. Самостоятельные работы для учащихся общеобразовательных учреждений - М.: Мнемозина, 2009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3060" w:leader="none"/>
          <w:tab w:val="left" w:pos="6158" w:leader="none"/>
          <w:tab w:val="left" w:pos="7783" w:leader="none"/>
        </w:tabs>
        <w:jc w:val="both"/>
        <w:rPr/>
      </w:pPr>
      <w:r>
        <w:rPr>
          <w:color w:val="000000"/>
        </w:rPr>
        <w:t>Александрова Л.А. Алгебра. 7 класс. Контрольные работы для учащихся общеобразовательных учреждений - М.: Мнемозина, 2009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0" w:leader="none"/>
          <w:tab w:val="left" w:pos="3060" w:leader="none"/>
          <w:tab w:val="left" w:pos="6158" w:leader="none"/>
          <w:tab w:val="left" w:pos="7783" w:leader="none"/>
        </w:tabs>
        <w:jc w:val="both"/>
        <w:rPr/>
      </w:pPr>
      <w:r>
        <w:rPr>
          <w:color w:val="000000"/>
        </w:rPr>
        <w:t>Купорова Т.И. Алгебра. 7 кл.: Поурочные планы (по учебнику А.Г. Мордковича). -Волгоград: Учитель, 2004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426" w:leader="none"/>
          <w:tab w:val="left" w:pos="3060" w:leader="none"/>
          <w:tab w:val="left" w:pos="6158" w:leader="none"/>
          <w:tab w:val="left" w:pos="7783" w:leader="none"/>
        </w:tabs>
        <w:jc w:val="both"/>
        <w:rPr/>
      </w:pPr>
      <w:r>
        <w:rPr>
          <w:color w:val="000000"/>
        </w:rPr>
        <w:t>Мордкович А.Г. Алгебра. 7 класс. Методическое пособие для учителя. - М.: Мнемозина, 2011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426" w:leader="none"/>
          <w:tab w:val="left" w:pos="3060" w:leader="none"/>
          <w:tab w:val="left" w:pos="6158" w:leader="none"/>
          <w:tab w:val="left" w:pos="7783" w:leader="none"/>
        </w:tabs>
        <w:jc w:val="both"/>
        <w:rPr/>
      </w:pPr>
      <w:r>
        <w:rPr>
          <w:color w:val="000000"/>
        </w:rPr>
        <w:t>Руркин А.Н. Поурочные разработки по алгебре 7 класс. – М.: Вако, 2013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3060" w:leader="none"/>
          <w:tab w:val="left" w:pos="6158" w:leader="none"/>
          <w:tab w:val="left" w:pos="7783" w:leader="none"/>
        </w:tabs>
        <w:jc w:val="both"/>
        <w:rPr/>
      </w:pPr>
      <w:r>
        <w:rPr>
          <w:color w:val="000000"/>
        </w:rPr>
        <w:t>Тульчинская Е.Е. Алгебра. 7 класс. Блиц-опрос  - М.: Мнемозина, 2010</w:t>
      </w:r>
    </w:p>
    <w:p>
      <w:pPr>
        <w:pStyle w:val="C7"/>
        <w:spacing w:lineRule="atLeast" w:line="270" w:before="0" w:after="0"/>
        <w:ind w:firstLine="540"/>
        <w:jc w:val="center"/>
        <w:rPr>
          <w:b/>
          <w:b/>
        </w:rPr>
      </w:pPr>
      <w:r>
        <w:rPr>
          <w:b/>
        </w:rPr>
        <w:t>Оборудование и приборы</w:t>
      </w:r>
    </w:p>
    <w:p>
      <w:pPr>
        <w:pStyle w:val="Style18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Аудиторная доска с магнитной поверхностью и набором приспособлений для крепления таблиц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Комплект инструментов классных: линейка, угольник (30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), угольник (45</w:t>
      </w:r>
      <w:r>
        <w:rPr>
          <w:vertAlign w:val="superscript"/>
        </w:rPr>
        <w:t>0</w:t>
      </w:r>
      <w:r>
        <w:rPr/>
        <w:t>), циркуль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чебно-методический комплекс «</w:t>
      </w:r>
      <w:r>
        <w:rPr>
          <w:lang w:val="en-US"/>
        </w:rPr>
        <w:t>QOMO</w:t>
      </w:r>
      <w:r>
        <w:rPr/>
        <w:t>»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Индивидуальные ноутбуки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Дидактический материал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Карточки для проведения самостоятельных работ по всем темам курса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Карточки для проведения контрольных работ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Карточки для индивидуального опроса учащихся по всем темам курса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Карточки для проведения тестирования по всем темам курса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>Согласно базисному учебному плану общеобразовательной школы и рекомендации Министерства образования Российской Федерации выбрана данная учебная программа и учебно-методический комплек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а для ученика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Основная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426" w:leader="none"/>
          <w:tab w:val="left" w:pos="3060" w:leader="none"/>
          <w:tab w:val="left" w:pos="6158" w:leader="none"/>
          <w:tab w:val="left" w:pos="7783" w:leader="none"/>
        </w:tabs>
        <w:ind w:left="426" w:hanging="284"/>
        <w:jc w:val="both"/>
        <w:rPr>
          <w:color w:val="000000"/>
        </w:rPr>
      </w:pPr>
      <w:r>
        <w:rPr>
          <w:color w:val="000000"/>
        </w:rPr>
        <w:t>Алгебра. 7класс. В 2 ч. Ч.2. Задачник для учащихся общеобразовательных учреждений/ Под ред. А.Г.Мордковича. - М.: Мнемозина, 2013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426" w:leader="none"/>
          <w:tab w:val="left" w:pos="3060" w:leader="none"/>
          <w:tab w:val="left" w:pos="6158" w:leader="none"/>
          <w:tab w:val="left" w:pos="7783" w:leader="none"/>
        </w:tabs>
        <w:ind w:left="426" w:hanging="284"/>
        <w:jc w:val="both"/>
        <w:rPr>
          <w:color w:val="000000"/>
        </w:rPr>
      </w:pPr>
      <w:r>
        <w:rPr>
          <w:color w:val="000000"/>
        </w:rPr>
        <w:t>Донец Л.П. Алгебра. 7 класс. Тематические тестовые задания для подготовки к ГИА. – Ярославль: Академия развития, 2012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426" w:leader="none"/>
          <w:tab w:val="left" w:pos="6158" w:leader="none"/>
          <w:tab w:val="left" w:pos="7783" w:leader="none"/>
        </w:tabs>
        <w:ind w:left="426" w:hanging="502"/>
        <w:jc w:val="both"/>
        <w:rPr/>
      </w:pPr>
      <w:r>
        <w:rPr>
          <w:color w:val="000000"/>
        </w:rPr>
        <w:t>Зубарева И.И., Мильштейн М.С. Алгебра. 7 класс. Рабочая тетрадь №1: учеб. Пособие для учащихся общеобразоват. Учреждений - М.: Мнемозина, 2012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426" w:leader="none"/>
          <w:tab w:val="left" w:pos="6158" w:leader="none"/>
          <w:tab w:val="left" w:pos="7783" w:leader="none"/>
        </w:tabs>
        <w:ind w:left="426" w:hanging="284"/>
        <w:jc w:val="both"/>
        <w:rPr/>
      </w:pPr>
      <w:r>
        <w:rPr>
          <w:color w:val="000000"/>
        </w:rPr>
        <w:t>Зубарева И.И., Мильштейн М.С. Алгебра. 7 класс. Рабочая тетрадь №2: учеб. Пособие для учащихся общеобразоват. Учреждений - М.: Мнемозина, 2012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426" w:leader="none"/>
          <w:tab w:val="left" w:pos="3060" w:leader="none"/>
          <w:tab w:val="left" w:pos="6158" w:leader="none"/>
          <w:tab w:val="left" w:pos="7783" w:leader="none"/>
        </w:tabs>
        <w:ind w:left="426" w:hanging="284"/>
        <w:jc w:val="both"/>
        <w:rPr/>
      </w:pPr>
      <w:r>
        <w:rPr>
          <w:color w:val="000000"/>
        </w:rPr>
        <w:t>Мордковича А.Г. Алгебра. 7класс. В 2 ч. Ч.1. Учебник для учащихся общеобразовательных учреждений. - М.: Мнемозина, 2013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426" w:leader="none"/>
          <w:tab w:val="left" w:pos="3060" w:leader="none"/>
          <w:tab w:val="left" w:pos="6158" w:leader="none"/>
          <w:tab w:val="left" w:pos="7783" w:leader="none"/>
        </w:tabs>
        <w:ind w:left="426" w:hanging="284"/>
        <w:jc w:val="both"/>
        <w:rPr/>
      </w:pPr>
      <w:r>
        <w:rPr>
          <w:color w:val="000000"/>
        </w:rPr>
        <w:t>Попов М.А. Контрольные и самостоятельные работы по алгебре: к учебнику А.Г.Мордковича и др. Алгебра. 7 класс. - М.:  "Экзамен", 2009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426" w:leader="none"/>
          <w:tab w:val="left" w:pos="3060" w:leader="none"/>
          <w:tab w:val="left" w:pos="6158" w:leader="none"/>
          <w:tab w:val="left" w:pos="7783" w:leader="none"/>
        </w:tabs>
        <w:ind w:left="426" w:hanging="284"/>
        <w:jc w:val="both"/>
        <w:rPr/>
      </w:pPr>
      <w:r>
        <w:rPr>
          <w:color w:val="000000"/>
        </w:rPr>
        <w:t>Семенов П.В. Элементы статистической обработки данных. - М.: Мнемозина, 2012</w:t>
      </w:r>
    </w:p>
    <w:p>
      <w:pPr>
        <w:pStyle w:val="Normal"/>
        <w:ind w:left="360" w:firstLine="491"/>
        <w:jc w:val="both"/>
        <w:rPr>
          <w:b/>
          <w:b/>
        </w:rPr>
      </w:pPr>
      <w:r>
        <w:rPr>
          <w:b/>
        </w:rPr>
        <w:t>2)Дополнительная</w:t>
      </w:r>
    </w:p>
    <w:p>
      <w:pPr>
        <w:pStyle w:val="Normal"/>
        <w:tabs>
          <w:tab w:val="clear" w:pos="708"/>
          <w:tab w:val="left" w:pos="3060" w:leader="none"/>
          <w:tab w:val="left" w:pos="6158" w:leader="none"/>
          <w:tab w:val="left" w:pos="7783" w:leader="none"/>
        </w:tabs>
        <w:ind w:left="91" w:hanging="0"/>
        <w:jc w:val="both"/>
        <w:rPr>
          <w:color w:val="000000"/>
        </w:rPr>
      </w:pPr>
      <w:r>
        <w:rPr>
          <w:color w:val="000000"/>
        </w:rPr>
        <w:t>1. Дюмина Т.Ю., Махонина А.А. Алгебра. 7 класс: сборник тестов и контрольных заданий. - Волгоград: Учитель, 2011</w:t>
      </w:r>
    </w:p>
    <w:p>
      <w:pPr>
        <w:pStyle w:val="Normal"/>
        <w:tabs>
          <w:tab w:val="clear" w:pos="708"/>
          <w:tab w:val="left" w:pos="3060" w:leader="none"/>
          <w:tab w:val="left" w:pos="6158" w:leader="none"/>
          <w:tab w:val="left" w:pos="7783" w:leader="none"/>
        </w:tabs>
        <w:ind w:left="91" w:hanging="0"/>
        <w:jc w:val="both"/>
        <w:rPr/>
      </w:pPr>
      <w:r>
        <w:rPr>
          <w:color w:val="000000"/>
        </w:rPr>
        <w:t xml:space="preserve">2. </w:t>
      </w:r>
      <w:r>
        <w:rPr/>
        <w:t>Левитас Г.Г. Карточки для коррекции знаний по математике для 7 класса. – М.:Илекса, 2003</w:t>
      </w:r>
    </w:p>
    <w:p>
      <w:pPr>
        <w:pStyle w:val="Normal"/>
        <w:tabs>
          <w:tab w:val="clear" w:pos="708"/>
          <w:tab w:val="left" w:pos="3060" w:leader="none"/>
          <w:tab w:val="left" w:pos="6158" w:leader="none"/>
          <w:tab w:val="left" w:pos="7783" w:leader="none"/>
        </w:tabs>
        <w:ind w:left="91" w:hanging="0"/>
        <w:jc w:val="both"/>
        <w:rPr>
          <w:color w:val="000000"/>
        </w:rPr>
      </w:pPr>
      <w:r>
        <w:rPr>
          <w:color w:val="000000"/>
        </w:rPr>
        <w:t>3. Лысенко Ф.Ф., Кулабухова С.Ю. Алгебра. 7 класс. Тематические тесты. Промежуточная аттестация. – Ростов–на-Дону: Легион-М, 2011</w:t>
      </w:r>
    </w:p>
    <w:p>
      <w:pPr>
        <w:pStyle w:val="Normal"/>
        <w:tabs>
          <w:tab w:val="clear" w:pos="708"/>
          <w:tab w:val="left" w:pos="3060" w:leader="none"/>
          <w:tab w:val="left" w:pos="6158" w:leader="none"/>
          <w:tab w:val="left" w:pos="7783" w:leader="none"/>
        </w:tabs>
        <w:ind w:left="91" w:hanging="0"/>
        <w:jc w:val="both"/>
        <w:rPr>
          <w:color w:val="000000"/>
        </w:rPr>
      </w:pPr>
      <w:r>
        <w:rPr>
          <w:color w:val="000000"/>
        </w:rPr>
        <w:t>4. Панарина В.И. Алгебра. ГИА. Экспресс-диагностика. 7 класс. 224 диагностических теста. – М.: Национальное образование, 20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собия для учителя</w:t>
      </w:r>
    </w:p>
    <w:p>
      <w:pPr>
        <w:pStyle w:val="Style18"/>
        <w:numPr>
          <w:ilvl w:val="0"/>
          <w:numId w:val="23"/>
        </w:numPr>
        <w:spacing w:before="0" w:after="0"/>
        <w:contextualSpacing w:val="fals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иноградова Л.В. Методика преподавания математики в средней школе: учеб.пособие. – Ростов-на-Дону: Феникс, 2005</w:t>
      </w:r>
    </w:p>
    <w:p>
      <w:pPr>
        <w:pStyle w:val="Style18"/>
        <w:numPr>
          <w:ilvl w:val="0"/>
          <w:numId w:val="5"/>
        </w:numPr>
        <w:spacing w:before="0" w:after="0"/>
        <w:contextualSpacing w:val="fals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Мордкович А.Г. Беседы с учителями математики: Учеб.-метод. пособие. – 2-е изд., доп. и перераб. – М.: ООО «Издательство Оникс», 2008</w:t>
      </w:r>
    </w:p>
    <w:p>
      <w:pPr>
        <w:pStyle w:val="Style18"/>
        <w:numPr>
          <w:ilvl w:val="0"/>
          <w:numId w:val="5"/>
        </w:numPr>
        <w:spacing w:before="0" w:after="0"/>
        <w:contextualSpacing w:val="fals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ограммы. Математика. 5-6 классы. Алгебра. 7-9 классы. Алгебра и начала анализа. 10-11 классы / авт.-сост. Зубарева И.И., Мордкович А.Г. 2-е изд., испр. и доп. –  М.: Мнемозина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лектронные учебные пособ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нтерактивная математика. 5-9 класс. Электронное учебное пособие для основной школы. М., ООО «Дрофа», ООО «ДОС», 2002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Мастер диагностики учащихся 7-9 классов. Зыкин В.Г.</w:t>
      </w:r>
    </w:p>
    <w:p>
      <w:pPr>
        <w:pStyle w:val="Normal"/>
        <w:numPr>
          <w:ilvl w:val="0"/>
          <w:numId w:val="19"/>
        </w:numPr>
        <w:rPr/>
      </w:pPr>
      <w:r>
        <w:rPr/>
        <w:t>Математика. Практикум. 5-11 классы. Электронное учебное издание. М., ООО «Дрофа», ООО «ДОС», 2004.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Они используются в качестве виртуальных лабораторий при проведении практических занятий, уроков введения новых знаний. В них заключен большой теоретический материал, много тренажеров, практических и исследовательских заданий, справочного материала.</w:t>
      </w:r>
      <w:r>
        <w:rPr>
          <w:i/>
          <w:iCs/>
        </w:rPr>
        <w:t xml:space="preserve"> </w:t>
      </w:r>
      <w:r>
        <w:rPr/>
        <w:t>На любом из уроков возможно использование компьютерных устных упражнений, применение тренажера устного счета, что активизирует мыслительную деятельность учащихся, развивает вычислительные навыки, так как позволяет осуществить иной подход к изучаемой теме.</w:t>
      </w:r>
    </w:p>
    <w:p>
      <w:pPr>
        <w:pStyle w:val="Normal"/>
        <w:jc w:val="both"/>
        <w:rPr/>
      </w:pPr>
      <w:r>
        <w:rPr/>
        <w:t xml:space="preserve">         </w:t>
      </w:r>
      <w:r>
        <w:rPr/>
        <w:t>Использование компьютерных технологий 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tabs>
          <w:tab w:val="clear" w:pos="708"/>
          <w:tab w:val="left" w:pos="709" w:leader="none"/>
          <w:tab w:val="left" w:pos="3060" w:leader="none"/>
          <w:tab w:val="left" w:pos="6158" w:leader="none"/>
          <w:tab w:val="left" w:pos="7783" w:leader="none"/>
        </w:tabs>
        <w:ind w:left="142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9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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2">
    <w:lvl w:ilvl="0">
      <w:numFmt w:val="bullet"/>
      <w:lvlText w:val="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4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lang w:val="en-US" w:bidi="en-US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Style19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3:00Z</dcterms:created>
  <dc:creator>Алена</dc:creator>
  <dc:description/>
  <cp:keywords/>
  <dc:language>en-US</dc:language>
  <cp:lastModifiedBy>Марина Анатольевна Гречишникова</cp:lastModifiedBy>
  <cp:lastPrinted>2013-11-21T15:10:00Z</cp:lastPrinted>
  <dcterms:modified xsi:type="dcterms:W3CDTF">2013-11-21T09:10:00Z</dcterms:modified>
  <cp:revision>22</cp:revision>
  <dc:subject/>
  <dc:title/>
</cp:coreProperties>
</file>