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физической культуры у ребят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коллективизма, ответственности, сплоченност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ческих качеств учащихся на примере русских богаты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мата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имнастические скамейки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е шарики (по количеству участников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– 12 кубиков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аскетбольных мяча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на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ленькие подушки - дум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щиеся из параллельных классов придумывают название команды, девиз, выбирают капитана коман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й во славном граде Кузнецке-12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 во школе-то имени Радищев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и там делами физкультурны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лодые княгини со бояр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ешили те бояре разузнать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е будет разудал богатыр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сли гонцы тот указ во все конц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 гой ес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далы, добры 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те вы дружины слав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пробуйте вы силу богатырскую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о каждой во дружине да по 5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поддержки группу собирайт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ут они очки дружинам ва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иветствуем дружины наши славны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слушаем, откуда прибы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редставление коман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удить бои рат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просим князей русских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молвит Светлейший председатель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лавный судья говорит приветственную речь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ветлейшая княгиня повелев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доверили мне рассудить бо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леваю, перед начал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тву произнест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и капитаны команд произносят слова клятвы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дружины ратно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еряем, что бороться буд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ю честн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класс родной не посрами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радиционно на Руси битвы начинались с боя богатырей – поединщиков, победа богатыря усиливала моральный дух дружины. Так и мы начнем состязания наши. На поединок приглашаются два самых ловких и сильных богатыря от каждой дружи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 конкурса: участвуют по два человека от каждой команды. Один играет роль всадника, другой – роль богатырской лошади. Всадник, сидя верхом на коне, при помощи захватов и толчков старается вывести из равновесия и «выбить из седла» другого всадника. Побеждает тот, кому удаётся «удержаться в седл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забавьте-ка вы нас, добры молодцы, глазом зорким, рукой твёрдо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 конкурса: преодолевая препятствия, участники должны добежать до «огневого» рубежа, бросив мяч, поразить им цель (забросить в кольцо), вернуться к дружине и передать эстафету следующему участни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одолжаем состязанья богатырские, да посмотрим, как наши богатыри будут «булавой» махать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 конкурса: соперники, стоящие на гимнастической скамейке друг напротив друга, имея в руке «булаву» (маленькие подушки), различными ударами должны сбить соперника со скамь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каждой дружине есть самый сильный богатырь, и следующий конкурс – конкурс капита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 конкурса: разбросаны мелкие предметы (5-6щтук), богатырям завязывают глаза. По команде богатыри стараются набрать как можно больше предметов за 2 минут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ка готовятся дружины к сечи, поиграем с их болельщиками. Сейчас я буду по очереди задавать вопросы болельщикам. Каждый правильный ответ принесёт дополнительное очко дружи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викторины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русских богатырей вы знаете. ( Илья Муромец, Добрыня Никитич, Алёша Попович, Василий Буслаев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головной убор богатыря? (Шлем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тяжёлый панцирь, сплетённый из металлических колец. (Кольчуга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рудовать этим рубящим холодным оружием, надо иметь немалую силу. Оно состоит из клинка и рукоятки. Часто, в древности, в рукоятку воины засыпали горсть родной земли или клали мощи святых, отсюда пошёл обычай целовать оружие перед боем – считалось, что прикосновение к нему даёт особый оберег его владельцу. (Меч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олющее оружие на длинном древке. Из-за длинной рукоятки обычно поединок воинов «один на один» начинается с использования именно этого оружия. (Копьё, пика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ружие оборонительного назначения. При сражении воин прикрывает им своё тело. (Щит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жие для удара непосредственно по противнику. Оно состояло из рукоятки и тяжёлой круглой ударной части. (Булав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ремя проведения викторины со зрителями, команды готовятся к следующему конкурсу «стенка на стенку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ередко богатырям приходилось идти в бой в рукопашную, чтобы защитить землю Русскую. Следующее испытание: «стенка на стенк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 конкурса: соперники (становятся парами по 1 человеку от каждой команды друг напротив друга) должны различными действиями выбить надутый шарик из рук соперни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Говаривали в старину: «Один в поле не воин». Поглядим, как сойдутся в сраженье дружины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конкурса: игра «цепочка» (дружина должна составить цепочку): первый богатырь добегает до препятствия, преодолевает его, бежит за вторым богатырём, берёт за руку, не расцепляя рук, они бегут до препятствия, преодолевают его, возвращаются за третьим и т.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последнем бою силой богатырскою помериться выйдут дружины наши ратны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 конкурса: перетягивание каната командами в полном состав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и богатырские забавы подошли к концу, и сейчас слово молвит судья глав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ово предоставляется главному судье, он оглашает результаты состязаний в русском народном стиле и вручает награды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вспомнили сегодня русских богатырей, от которых по преданию, и пошла сила русских воинов, героев, которые защищали землю русскую. Спасибо, дорогие гости, за то, что вы пришли на нашу встречу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12:00Z</dcterms:created>
  <dc:creator>SamLab.ws</dc:creator>
  <dc:description/>
  <cp:keywords/>
  <dc:language>en-US</dc:language>
  <cp:lastModifiedBy>Сергей</cp:lastModifiedBy>
  <cp:lastPrinted>2013-09-21T16:35:00Z</cp:lastPrinted>
  <dcterms:modified xsi:type="dcterms:W3CDTF">2013-09-21T13:36:00Z</dcterms:modified>
  <cp:revision>10</cp:revision>
  <dc:subject/>
  <dc:title/>
</cp:coreProperties>
</file>