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Чебунина Наст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ученица 11 «а» класса</w:t>
      </w:r>
    </w:p>
    <w:p>
      <w:pPr>
        <w:pStyle w:val="Normal"/>
        <w:jc w:val="right"/>
        <w:rPr>
          <w:lang w:val="en-US"/>
        </w:rPr>
      </w:pPr>
      <w:r>
        <w:rPr/>
        <w:t>МБОУ «Тарбагатайская СОШ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ргонимы коммерческих пред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Тарбагатайски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Бур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Актуальность и постановка проблемы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современной лингвистике на первый план вышли проблемы его функционирования в обществе, проблемы языка как инструмента человеческой коммуникации. Как основное средство общения, естественный язык обслуживает общество во всех сферах деятельности. Внимание современных лингвистов направлено на исследование языка с функционально-коммуникативной точки зрения. Изучение эргонимов коммерческих объектов в прагматическом аспекте  представляет значительный исследовательский интерес. Важным пунктом при изобретении эргонима у номинатора является умение выбрать нужную стратегию и тактику, что определяет будущее его предприятия. В условиях жесткой рыночной конкуренции предприниматель вынужден задумываться над тематикой вывески своего предприятия, от этого зависит успех его дела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Существует несколько точек зрения на исследование эргонимов коммерческих объектов. В основе реферата лежат материалы исследований Н. В. Подольской, , С. В. Земсковой, А. В. Беспалова, М. В. Голомодива, Д. А. Яловец-Коноваловой.</w:t>
      </w:r>
    </w:p>
    <w:p>
      <w:pPr>
        <w:pStyle w:val="Normal"/>
        <w:spacing w:lineRule="auto" w:line="360"/>
        <w:ind w:left="180" w:right="-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Целью работы является комплексное исследование эргонимов коммерческих объектов  МО «Тарбагатайского района».</w:t>
      </w:r>
      <w:r>
        <w:rPr>
          <w:b/>
          <w:sz w:val="23"/>
          <w:szCs w:val="23"/>
        </w:rPr>
        <w:t xml:space="preserve">   </w:t>
      </w:r>
    </w:p>
    <w:p>
      <w:pPr>
        <w:pStyle w:val="Normal"/>
        <w:spacing w:lineRule="auto" w:line="36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Практическая ценность работы заключается в том, что материал реферата  может быть на занятиях лингвистических классах - гимназиях, а также рекомендован для работников муниципальной службы, центра занятости населения и непосредственно для предпринимателей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Рассмотрим эргонимы как особая группа имен собственны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Эргонимическая лексика занимает особое положение в ономастике и характеризуется рядом особенностей, позволяющих выделить ее в отдельную группу. Эргонимами обозначаются собственные наименования деловых объединений людей в производственной, научной, политической, культурной, спортивной и других сферах. Эргонимия представляет собой живой мир постоянно изменяющихся, вновь нарождающихся и умирающих названий. Н.В. Подольская в своем Словаре русской ономастической терминологии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определяет эргоним как "собственное имя делового объединения людей", в том числе союза, организации, учреждения, корпорации предприятия, общества, заведения, кружка". В переводе с греческого "</w:t>
      </w:r>
      <w:r>
        <w:rPr>
          <w:sz w:val="23"/>
          <w:szCs w:val="23"/>
          <w:lang w:val="en-US"/>
        </w:rPr>
        <w:t>epyov</w:t>
      </w:r>
      <w:r>
        <w:rPr>
          <w:sz w:val="23"/>
          <w:szCs w:val="23"/>
        </w:rPr>
        <w:t>"</w:t>
      </w:r>
      <w:r>
        <w:rPr>
          <w:sz w:val="23"/>
          <w:szCs w:val="23"/>
          <w:lang w:val="en-US" w:eastAsia="en-US"/>
        </w:rPr>
        <w:t xml:space="preserve"> -</w:t>
      </w:r>
      <w:r>
        <w:rPr>
          <w:sz w:val="23"/>
          <w:szCs w:val="23"/>
        </w:rPr>
        <w:t xml:space="preserve"> дело. труд, деятельность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Дисциплина, изучающая эргонимы, историю их развития, принципы и способы их образования, называется эргонимия. В качестве самостоятельного раздела эргонимия выделилась сравнительно недавно, хотя интерес к названиям различного рода предприятий и других объединений людей существовал и ранее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Статус эргонима в системе имен собственных» носит теоре</w:t>
        <w:softHyphen/>
        <w:t>тический характер и посвящена главным образом уточнению статуса эргонима в системе имен собственных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Термином </w:t>
      </w:r>
      <w:r>
        <w:rPr>
          <w:i/>
          <w:iCs/>
          <w:sz w:val="23"/>
          <w:szCs w:val="23"/>
        </w:rPr>
        <w:t>эргоним</w:t>
      </w:r>
      <w:r>
        <w:rPr>
          <w:sz w:val="23"/>
          <w:szCs w:val="23"/>
        </w:rPr>
        <w:t xml:space="preserve"> для обозначения названий предприятий пользуются ряд авторов, таких как С.В. Земскова, А.В. Беспалова, М.В. Голомидова и др. Вме</w:t>
        <w:softHyphen/>
        <w:t>сте с тем, предлагаются и другие варианты термина, обозначающего эту реа</w:t>
        <w:softHyphen/>
        <w:t xml:space="preserve">лию: </w:t>
      </w:r>
      <w:r>
        <w:rPr>
          <w:i/>
          <w:iCs/>
          <w:sz w:val="23"/>
          <w:szCs w:val="23"/>
        </w:rPr>
        <w:t>НКП</w:t>
      </w:r>
      <w:r>
        <w:rPr>
          <w:i/>
          <w:iCs/>
          <w:sz w:val="23"/>
          <w:szCs w:val="23"/>
          <w:lang w:val="en-US" w:eastAsia="en-US"/>
        </w:rPr>
        <w:t xml:space="preserve"> -</w:t>
      </w:r>
      <w:r>
        <w:rPr>
          <w:sz w:val="23"/>
          <w:szCs w:val="23"/>
        </w:rPr>
        <w:t xml:space="preserve"> сокращение от «название коммерческого предприятия» (Д. А. Яловец-Коновалова)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, </w:t>
      </w:r>
      <w:r>
        <w:rPr>
          <w:i/>
          <w:iCs/>
          <w:sz w:val="23"/>
          <w:szCs w:val="23"/>
        </w:rPr>
        <w:t>фирмоним</w:t>
      </w:r>
      <w:r>
        <w:rPr>
          <w:sz w:val="23"/>
          <w:szCs w:val="23"/>
        </w:rPr>
        <w:t xml:space="preserve"> (В.А. Коршунков и Т.К. Николаева). Но даже те исследователи, которые используют термин </w:t>
      </w:r>
      <w:r>
        <w:rPr>
          <w:i/>
          <w:iCs/>
          <w:sz w:val="23"/>
          <w:szCs w:val="23"/>
        </w:rPr>
        <w:t>эргоним,</w:t>
      </w:r>
      <w:r>
        <w:rPr>
          <w:sz w:val="23"/>
          <w:szCs w:val="23"/>
        </w:rPr>
        <w:t xml:space="preserve"> понимают его по-разному. Д.А. Яловец-Коновалова трактует эргонимы как «обозначение соци</w:t>
        <w:softHyphen/>
        <w:t>альных объединений», С.В. Земскова определяет эргонимию как «совокупность названий промышленно-хозяйственных объектов, в частности какого-либо ре</w:t>
        <w:softHyphen/>
        <w:t>гиона».</w:t>
      </w:r>
    </w:p>
    <w:p>
      <w:pPr>
        <w:pStyle w:val="Normal"/>
        <w:spacing w:lineRule="auto" w:line="360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Слова, которыми именуются коммерческие (и не только коммерческие) предприятия, функционируют в речевом потоке далеко не всегда именно как названия деловых объединений. В диалоге может актуализироваться и какой-либо из других признаков объекта</w:t>
      </w:r>
      <w:r>
        <w:rPr>
          <w:sz w:val="23"/>
          <w:szCs w:val="23"/>
          <w:lang w:val="en-US" w:eastAsia="en-US"/>
        </w:rPr>
        <w:t xml:space="preserve"> -</w:t>
      </w:r>
      <w:r>
        <w:rPr>
          <w:sz w:val="23"/>
          <w:szCs w:val="23"/>
        </w:rPr>
        <w:t xml:space="preserve"> например, его расположенность в опреде</w:t>
        <w:softHyphen/>
        <w:t>ленной местности, и тогда уже название предприятия можно считать скорее топонимом, чем эргонимом. Из этого исходит Р.И. Козлов, указывающий, что на</w:t>
        <w:softHyphen/>
        <w:t xml:space="preserve">звания «локализованных коммерческих предприятий» являются «не только </w:t>
      </w:r>
      <w:r>
        <w:rPr>
          <w:i/>
          <w:iCs/>
          <w:sz w:val="23"/>
          <w:szCs w:val="23"/>
        </w:rPr>
        <w:t>эрго-,</w:t>
      </w:r>
      <w:r>
        <w:rPr>
          <w:sz w:val="23"/>
          <w:szCs w:val="23"/>
        </w:rPr>
        <w:t xml:space="preserve"> но и </w:t>
      </w:r>
      <w:r>
        <w:rPr>
          <w:i/>
          <w:iCs/>
          <w:sz w:val="23"/>
          <w:szCs w:val="23"/>
        </w:rPr>
        <w:t>топообъектами»</w:t>
      </w:r>
      <w:r>
        <w:rPr>
          <w:sz w:val="23"/>
          <w:szCs w:val="23"/>
        </w:rPr>
        <w:t>, иначе говоря, имеют привязку не только к деловому объединению, но и к конкретном у месту, к адресу предпри</w:t>
        <w:softHyphen/>
        <w:t>ятия. На основании этого исследователь делает вывод о необходимости введе</w:t>
        <w:softHyphen/>
        <w:t>ния нового класса имен собственных, называемых им эргоурбонимы</w:t>
      </w:r>
      <w:r>
        <w:rPr/>
        <w:t>.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 xml:space="preserve">   </w:t>
      </w:r>
      <w:r>
        <w:rPr>
          <w:sz w:val="23"/>
          <w:szCs w:val="23"/>
        </w:rPr>
        <w:t>Чаще всего (но не всегда) фирменное наименование имеет обязательную и отличительную части. К первой относятся указания на организационно правовую форму предприятия</w:t>
      </w:r>
      <w:r>
        <w:rPr>
          <w:sz w:val="23"/>
          <w:szCs w:val="23"/>
          <w:lang w:val="en-US" w:eastAsia="en-US"/>
        </w:rPr>
        <w:t xml:space="preserve"> (ООО,</w:t>
      </w:r>
      <w:r>
        <w:rPr>
          <w:sz w:val="23"/>
          <w:szCs w:val="23"/>
        </w:rPr>
        <w:t xml:space="preserve"> ОАО, ЗАО и так далее), ко второй соб</w:t>
        <w:softHyphen/>
        <w:t xml:space="preserve">ственно название (т.е. оним в лингвистическом понимании). </w:t>
      </w:r>
    </w:p>
    <w:p>
      <w:pPr>
        <w:pStyle w:val="Normal"/>
        <w:spacing w:lineRule="auto" w:line="360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рагматика показывает отношение между знаком и говоря</w:t>
        <w:softHyphen/>
        <w:t>щим. Мы выделяем из этого круга прежде всего речевое воздействие говоряще</w:t>
        <w:softHyphen/>
        <w:t xml:space="preserve">го (т.е. номинатора, автора эргонима) на слушающего (реципиента, адресата этого эргонима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3"/>
          <w:szCs w:val="23"/>
        </w:rPr>
        <w:t>Подроб</w:t>
        <w:softHyphen/>
        <w:t>ный обзор проблем, исследуемых прагматикой, можно найти, например, в соответствующей словарной статье «Лингвистического энциклопедического слова</w:t>
        <w:softHyphen/>
        <w:t>ря». написанной Н.Д. Арутюновой [ЛЭС, 389-390]</w:t>
      </w: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360"/>
        <w:jc w:val="both"/>
        <w:rPr/>
      </w:pPr>
      <w:r>
        <w:rPr>
          <w:sz w:val="23"/>
          <w:szCs w:val="23"/>
        </w:rPr>
        <w:t>Таким образом, под прагматикой мы понимаем речевое воздействие номина</w:t>
        <w:softHyphen/>
        <w:t xml:space="preserve">тора на реципиента </w:t>
      </w:r>
      <w:r>
        <w:rPr>
          <w:i/>
          <w:iCs/>
          <w:sz w:val="23"/>
          <w:szCs w:val="23"/>
        </w:rPr>
        <w:t>внелогическим</w:t>
      </w:r>
      <w:r>
        <w:rPr>
          <w:sz w:val="23"/>
          <w:szCs w:val="23"/>
        </w:rPr>
        <w:t xml:space="preserve"> путем, и соответственно эргонимы, наделен</w:t>
        <w:softHyphen/>
        <w:t xml:space="preserve">ные прагматикой, далее будем называть </w:t>
      </w:r>
      <w:r>
        <w:rPr>
          <w:i/>
          <w:iCs/>
          <w:sz w:val="23"/>
          <w:szCs w:val="23"/>
        </w:rPr>
        <w:t>прагматическими.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ною были исследованы коммерческие эргонимы МО «Тарбагатайский район» в количестве 37 предприятий (комплексы, кооперативы, в основном магазины),собственных наименований коммерческих объединений МО «Тарбагатайский район», который находится в Республике Бурятия г.Улан-Удэ Тарбагатайский район с.Тарбагатай. На основе анализа эргонимов коммерческих объектов Тарбагатайского района установлено, что названия различных коммерческих объектов были получены на базе имени собственного или  имени нарицательного. Полные наименования: «Анастасия», «Светлана», «Надежда», «Алена». Однако имеются производные формы - сокращенные, ласкательные формы: «Катюша», «Николь», « Натали».  Мотив выбора данного типа  эргонимов связан с владельцем коммерческого объекта, чаще это торговые точки.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Анализ эргонимов показывает, что 80 % составляют  имена собственные и нарицательные. В настоящее время становятся распространенными эргонимы по местонахождению: «Тарко»-Тарбагатайская кондитерская, «Николаевский», «Загорушки», «Десятниково». Более крупные учреждения имеют эргоним по месту расположения и  становятся официальными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 пополнении номенклатуры современных эргонимов в районе используются эргонимы, создающие положительный образ предприятия: «Звезда»,  «Лидер», «Удача», «Прогресс»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Классическим примером являются эргонимы по способу производства: «Тепловые сети», «Диск», «Коммунальщик». Как видно из примеров, эргонимы имеют нейтральную окраску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огда  выбор эргонима определяется желанием избежать однообразия - «Форестер»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ольшое значение при выборе эргонима имеет фонетико-психологический фактор, под которым понимается возникновение определенных эмоциональных ассоциаций, вызываемых различными звуками и сочетаниями звуков: «Солнышко», «Звезда», «Ивушка».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Следовательно, эргонимы коммерческих объектов можно предоставить в виде таблицы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ссмотрим  классификацию  эргонимов  коммерческих объектов Тарбагатайского района  на наличие прагматик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эргоним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агматические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ующие значимые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ующие незначимые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информирующ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плосети»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рябин и 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бирь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гматические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гматические информативные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гматические ассоциативные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циативно-информативные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обусловл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обусловле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анспортное предприятие»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олес»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рко»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с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мейские»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 вышеизложенного следует, что факторы, определяющие выбор коммерческих объектов в Тарбагатайском районе следующие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ассоциация с владельцем фирмы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описание деятельности предприятия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географическое месторасположение предприятия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положительные эмоции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культурно обусловленные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оанализируем структурные особенности эргонимов коммерческих объектов МО «Тарбагатайский район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жде всего,  эргонимы как слова имена,  признаны выполнять номинативную функцию и представляют собой структурно-целостные единицы. В основном большинство эргонимов коммерческих организаций Тарбагатайского района представлено </w:t>
      </w:r>
      <w:r>
        <w:rPr>
          <w:i/>
          <w:sz w:val="22"/>
          <w:szCs w:val="22"/>
        </w:rPr>
        <w:t xml:space="preserve">однословными </w:t>
      </w:r>
      <w:r>
        <w:rPr>
          <w:sz w:val="22"/>
          <w:szCs w:val="22"/>
        </w:rPr>
        <w:t>простыми образованиями , в основе которых лежат разные части речи: Имя Существительное (нарицательное или собственное), имя прилагательное,  причастия, наречия, междометия и т.д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оответствии с морфологической структурой простых эргонимов, можно выделить следующие модели, которые, которые следует воспринимать как существующий факт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) Модель имени существительного а) собственные;б) нарицательные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)Модель имени прилагательного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)Модель наречия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)Модель местоимения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ервая модель встречается очень часто, модель имени прилагательного реже,  остальных очень мало, либо их вообще нет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оме простых однословных наименований, имеются своеобразные номинативные комплексы, которые относятся к разряду сложных слов. (сложное слово – это слово, которое состоит из двух или боле основ ( «Дерябин и К»))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 точки зрения  морфологической структуры, сложные эргонимы различаются по степени их сложности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интаксический анализ словосочетаний дает основание утверждать, что они построены  по принципу сочинительной и подчинительной связ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одель сущ.+сущ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одель сущ.+при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одель сущ.+ союз+сущ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(Приложение №3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Эргонимы с глагольными сочетаниями отсутствую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вершая обзор структурных типов эргонимов коммерческих организаций Тарбагатайского района, важно подчеркнуть, что данные эргонимы  являются словами. Главная их функция - номинативная, поскольку они дают индивидуальность коммерческим предприятиям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заключении, структурный анализ эргонимов показывает, что в основном используются имена существительные, редко сложные слова. В соответствии с морфологической структурой выделяется модель имени существительного, собственные и нарицательны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исок литера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vertAlign w:val="superscript"/>
        </w:rPr>
      </w:pPr>
      <w:r>
        <w:rPr>
          <w:sz w:val="22"/>
          <w:szCs w:val="22"/>
        </w:rPr>
        <w:t>Арутюновой Н.Д. Лингвистический энциклопедический словарь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[ЛЭС, 389-390]</w:t>
      </w:r>
    </w:p>
    <w:p>
      <w:pPr>
        <w:pStyle w:val="Normal"/>
        <w:ind w:left="36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Большая энциклопедия Кирилла и Мефодия. – М., 2003. 25000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Восстание масс. Сборник. Пер. с исп. – М.: Радуга, 1991 – 754 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егуманизация искусств и другие работы. Эссе по литературе и искусству. Сборник. Пре. С исп. - М.:Радуга, 1991- 639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емская Е.А. Словообразование как деятельность. М., 19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Земская Е.А. Современный русский язык. Слообразование. М.,197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рдуэлл М.. Психология от А до Я: Словарь-справочник, 2000 г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жегов С.И., Шведова Н.Ш. Толковый словарь русского языка. – М., 2003 - 659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дольская Н.В. Словарь русской ономастической терминологии. М.,1978</w:t>
      </w:r>
    </w:p>
    <w:p>
      <w:pPr>
        <w:pStyle w:val="Style15"/>
        <w:ind w:left="720" w:hanging="360"/>
        <w:rPr>
          <w:sz w:val="22"/>
          <w:szCs w:val="22"/>
        </w:rPr>
      </w:pPr>
      <w:r>
        <w:rPr>
          <w:sz w:val="22"/>
          <w:szCs w:val="22"/>
        </w:rPr>
        <w:t>10. Яловец -Коновалова Д.А. Названия коммерческих предприятий. Автореф. Дисс. … канд. Филол. Наук. Челябинск, 19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03:00Z</dcterms:created>
  <dc:creator>Admin</dc:creator>
  <dc:description/>
  <cp:keywords/>
  <dc:language>en-US</dc:language>
  <cp:lastModifiedBy>Admin</cp:lastModifiedBy>
  <dcterms:modified xsi:type="dcterms:W3CDTF">2014-01-22T15:26:00Z</dcterms:modified>
  <cp:revision>7</cp:revision>
  <dc:subject/>
  <dc:title>Муниципальное образовательное учреждение</dc:title>
</cp:coreProperties>
</file>