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8"/>
        <w:gridCol w:w="36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графы учебни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1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редмет «черчение». Инструменты. Стандарты. Формат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с.3-9, §1.1-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-4, 7-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-6,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-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чертежа. Чертежный шрифт. Графическая работа №1 «Линии чертежа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.3-2.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5-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7-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7-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размеров. Масшта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.5-2.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9-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9-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2 «Чертеж плоской детал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с. 30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с.39,рис 51 или с.41, рис.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с.82-83,рис. 111-1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роецировании. Виды проецирования. Проецирование на одну плоскость проекций. Выбор главного вид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.1- 4.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7,24,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2-13,1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цирование предмета на две плоскости проекций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4.2 (с.36-3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2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6-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цирование предмета на три плоскости проекций. Расположение видов на чертеже. Местные вид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4.2-5.2 (с.38-4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29-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7-1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8-19</w:t>
            </w:r>
          </w:p>
        </w:tc>
      </w:tr>
      <w:tr>
        <w:trPr>
          <w:trHeight w:val="1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3 «Построение трех видов детали по ее наглядному изображению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с.79, рис.9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с.107,рис.12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86, рис.9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с.143, рис.2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онометрические проек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6-7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8-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2,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онометрия объемных тел. Окружность в изометр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8.1-8.3, 13.1-13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6, 20-2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3-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рисуно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геометрической формы предметов. Проекции геометрических тел. Развертки поверхностей геометрических те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10-11.6, 16.1-16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27-28,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9-1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4-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ция вершин, ребер и граней предмета. Построение третьего вида по двум заданны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12.1-12.2, 13.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0,3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4 «Построение аксонометрической проекции детали по ее ортогональному чертежу и нахождение проекций точек 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79, рис.9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144, рис.18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107, рис.12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с.184,рис.2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построения: деление окружностей, отрезков прямых и углов на равные част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15.1-15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1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яж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15.3-15.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1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5 «Выполнение чертежа детали с сопряжениям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107, рис.13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54, рис.7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62, рис.6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с.94,рис.13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ы. Выполнение с натуры эскиза детал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1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3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чен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0-2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6-3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35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6 «Выполнение чертежа детали с необходимыми сечениям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136, рис.17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136. рис.15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131,рис.15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с.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ы. Отличие разреза от сечения. Правила выполнения разрез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3-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41-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вида разреза. Местный разрез. Разрезы в аксонометрических проекциях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5-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9-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9-3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43-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7 «Выполнение разреза в аксонометрии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154. рис.2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157, рис.18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147, рис.17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с.241, рис.29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количества изображений. Чтение чертежей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28,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30,3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24,31,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е о соединении деталей. Разъемные и неразъемные соединения. Изображение и обозначение резьб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0-3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41-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34-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2-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овое соедин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2.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илечное соедин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8 «Резьбовое соединение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17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169-17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177-1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ночное соединение и штифтовое соедин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очные чертежи. Условности и упрощения на сборочных чертежах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4,3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46-5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2-4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7,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борочных чертежей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5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рова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§3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5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§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работа №9 «Задания на конструирование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208-20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§5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§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с.2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с.21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с.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01:00Z</dcterms:created>
  <dc:creator>user</dc:creator>
  <dc:description/>
  <dc:language>en-US</dc:language>
  <cp:lastModifiedBy>user</cp:lastModifiedBy>
  <dcterms:modified xsi:type="dcterms:W3CDTF">2013-09-17T04:01:00Z</dcterms:modified>
  <cp:revision>2</cp:revision>
  <dc:subject/>
  <dc:title/>
</cp:coreProperties>
</file>