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66"/>
        <w:gridCol w:w="3554"/>
        <w:gridCol w:w="3060"/>
        <w:gridCol w:w="2258"/>
      </w:tblGrid>
      <w:tr>
        <w:trPr>
          <w:trHeight w:val="214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Декабрь.</w:t>
            </w:r>
          </w:p>
          <w:p>
            <w:pPr>
              <w:pStyle w:val="Normal"/>
              <w:rPr/>
            </w:pPr>
            <w:r>
              <w:rPr/>
              <w:t>В течении месяца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атья «Как и что можно построить для зимних игр»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ривлечь родителей к постройке снежного городка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вивать желание родителей и детей в совместной деятельности проводить отдых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ъявление.</w:t>
            </w:r>
          </w:p>
        </w:tc>
      </w:tr>
      <w:tr>
        <w:trPr>
          <w:trHeight w:val="214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Декабрь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сультация «Игры зимой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Одежда детей зимой»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отовыставка «Зимние забавы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ход с родителями в парковую зон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влечь родителей к работе детского сада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ъявлени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седа.</w:t>
            </w:r>
          </w:p>
        </w:tc>
      </w:tr>
      <w:tr>
        <w:trPr>
          <w:trHeight w:val="233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Декабрь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сультация «История новогодней игрушки»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крашение группы к Новому году. Конкурс «Город мастеров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влечь родителей к работе детского сада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сед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ъявление.</w:t>
            </w:r>
          </w:p>
        </w:tc>
      </w:tr>
      <w:tr>
        <w:trPr>
          <w:trHeight w:val="250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Декабрь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сультация «Что подарит Дед Мороз? Как дарить новогодние подарки»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вогодний ба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влечь родителей к организации новогоднего праздника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ъявление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5:54:00Z</dcterms:created>
  <dc:creator>User</dc:creator>
  <dc:description/>
  <cp:keywords/>
  <dc:language>en-US</dc:language>
  <cp:lastModifiedBy>User</cp:lastModifiedBy>
  <cp:lastPrinted>2012-09-12T20:14:00Z</cp:lastPrinted>
  <dcterms:modified xsi:type="dcterms:W3CDTF">2012-09-12T11:15:00Z</dcterms:modified>
  <cp:revision>4</cp:revision>
  <dc:subject/>
  <dc:title>Декабрь</dc:title>
</cp:coreProperties>
</file>