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разовательное учреждение среднего профессионального образования Калу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сенский радио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СПО «СР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Тест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скретная математик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пециальности: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36"/>
          <w:szCs w:val="36"/>
        </w:rPr>
        <w:t>230105 Программное обеспечение вычислительной техники и автоматизированных систем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составил преподаватель ГБОУ СПО «СРТ» Журавлева Татьян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bCs/>
        </w:rPr>
        <w:t>201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берите один или несколько вариантов ответов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sz w:val="20"/>
          <w:szCs w:val="20"/>
        </w:rPr>
        <w:t>Операция объединение множеств определяется как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) {x: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B)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</w:rPr>
        <w:t>A}</w:t>
      </w:r>
    </w:p>
    <w:p>
      <w:pPr>
        <w:pStyle w:val="Normal"/>
        <w:autoSpaceDE w:val="false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перация пересечение множеств определяется как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) {x: 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B)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</w:rPr>
        <w:t>A}</w:t>
      </w:r>
    </w:p>
    <w:p>
      <w:pPr>
        <w:pStyle w:val="Normal"/>
        <w:autoSpaceDE w:val="false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перация разность множеств определяется как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) {x: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B)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</w:rPr>
        <w:t>A}</w:t>
      </w:r>
    </w:p>
    <w:p>
      <w:pPr>
        <w:pStyle w:val="Normal"/>
        <w:autoSpaceDE w:val="false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перация симметрическая разность множеств определяется как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) {x: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B)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</w:rPr>
        <w:t>A}</w:t>
      </w:r>
    </w:p>
    <w:p>
      <w:pPr>
        <w:pStyle w:val="Normal"/>
        <w:autoSpaceDE w:val="false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перация дополнение множества определяется как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>B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>) {x: 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B)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 xml:space="preserve"> (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en-US"/>
        </w:rPr>
        <w:t>B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д) {x: 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0"/>
          <w:szCs w:val="20"/>
        </w:rPr>
        <w:t>A}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6. Бинарное отношение R на множестве А называется рефлексивным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если для любого 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A пара (а,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 R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если из того, что (a,b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R следует (b,a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если из того, что (a,b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и (b,с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следует (a,с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7. Бинарное отношение R на множестве А называется симметричным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если для любого 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A пара (а,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 R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если из того, что (a,b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и (b,с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следует (a,с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R 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если из того, что (a,b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следует (b,a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8. Бинарное отношение R на множестве А называется транзитивным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если для любого 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A пара (а,а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 R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если из того, что (a,b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следует (b,a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если из того, что (a,b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и (b,с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 следует (a,с)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R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9. Два элемента, расположенные в определенном порядке, в математике называю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связью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кортеже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двойкой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г) упорядоченной парой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b/>
          <w:bCs/>
          <w:sz w:val="20"/>
          <w:szCs w:val="20"/>
        </w:rPr>
        <w:t>10. Отображение f: A→B обратимо тогда и только тогда когда f явля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сюръе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инъекц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иекцией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11. Если каждый элемент множества </w:t>
      </w:r>
      <w:r>
        <w:rPr>
          <w:b/>
          <w:bCs/>
          <w:sz w:val="20"/>
          <w:szCs w:val="20"/>
          <w:lang w:val="en-US"/>
        </w:rPr>
        <w:t>Y</w:t>
      </w:r>
      <w:r>
        <w:rPr>
          <w:b/>
          <w:bCs/>
          <w:sz w:val="20"/>
          <w:szCs w:val="20"/>
        </w:rPr>
        <w:t xml:space="preserve"> является образом не более одного элемента из X, отображени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зыва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сюръективным (сюръекцие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инъективным (инъекцией) или обратимым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2. Если каждый элемент множества Y является образом хотя бы одного элемента из X, т. е. f(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</w:rPr>
        <w:t>) =</w:t>
      </w:r>
      <w:r>
        <w:rPr>
          <w:b/>
          <w:bCs/>
          <w:sz w:val="20"/>
          <w:szCs w:val="20"/>
          <w:lang w:val="en-US"/>
        </w:rPr>
        <w:t>y</w:t>
      </w:r>
      <w:r>
        <w:rPr>
          <w:b/>
          <w:bCs/>
          <w:sz w:val="20"/>
          <w:szCs w:val="20"/>
        </w:rPr>
        <w:t>, отображение называ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нъективным (инъекцие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юръективным (сюръекцией)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13. Булева функция f, у которой таблица истинности имеет вид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 0 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 1 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0 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1 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зыва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ей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14. Булева функция f, у которой таблица истинности имеет вид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 0 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 1 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0 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1 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зываетс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ю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е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ж) инверс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15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0 0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1 0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 0 0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 1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инверси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16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0 0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1 1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 0 1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 1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инверсия</w:t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>з) строгая дизъюнкция (исключающее или)</w:t>
        <w:br/>
      </w:r>
      <w:r>
        <w:rPr>
          <w:b/>
          <w:bCs/>
          <w:sz w:val="20"/>
          <w:szCs w:val="20"/>
        </w:rPr>
        <w:t xml:space="preserve">17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0 1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1 0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 0 0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 1 1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инверсия</w:t>
      </w:r>
    </w:p>
    <w:p>
      <w:pPr>
        <w:pStyle w:val="Normal"/>
        <w:rPr/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18. Какой операции принадлежит данная таблица истинности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x y f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0 1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0 1 1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1 0 0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1 1 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имплика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стрелкой Пирс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штрихом Шеффе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эквивалентност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конъюнкц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) дизъюнкци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ж) инверсия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sz w:val="20"/>
          <w:szCs w:val="20"/>
        </w:rPr>
        <w:t>з) строгая дизъюнкция (исключающее или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19. Конъюнктивной нормальной формой (сокращенно КНФ) называется формула, представленная в вид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конъю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б) дизъюнкци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) элементарных конъюнк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элементарных дизъюнкций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20 На рисунке 1 представлена диаграмма графа. Концами ребра e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являются верши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р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в) р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и р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21. На рисунке 1 представлена диаграмма графа. Вершина р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инцидентна рёбра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7700</wp:posOffset>
                </wp:positionH>
                <wp:positionV relativeFrom="paragraph">
                  <wp:posOffset>32385</wp:posOffset>
                </wp:positionV>
                <wp:extent cx="16002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00200" cy="8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914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55pt;width:126pt;height:90pt" coordorigin="7020,51" coordsize="252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20;top:51;width:2519;height:12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1;top:149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в)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22. На рисунке 1 представлена диаграмма графа. Степень вершины р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ра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2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3, </w:t>
      </w:r>
    </w:p>
    <w:p>
      <w:pPr>
        <w:pStyle w:val="Normal"/>
        <w:rPr/>
      </w:pPr>
      <w:r>
        <w:rPr>
          <w:sz w:val="20"/>
          <w:szCs w:val="20"/>
        </w:rPr>
        <w:t>в)1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23. На рисунке 1 представлена диаграмма графа. Вершины р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и р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смежны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да, </w:t>
      </w:r>
    </w:p>
    <w:p>
      <w:pPr>
        <w:pStyle w:val="Normal"/>
        <w:rPr/>
      </w:pPr>
      <w:r>
        <w:rPr>
          <w:sz w:val="20"/>
          <w:szCs w:val="20"/>
        </w:rPr>
        <w:t>б) нет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24. На рисунке 1 представлена диаграмма графа. Укажите висячую вершину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р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25. На рисунке 1 представлена диаграмма графа. Укажите изолированную вершин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р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р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26. Выбрать граф который является деревом: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paragraph">
              <wp:posOffset>79375</wp:posOffset>
            </wp:positionV>
            <wp:extent cx="2743200" cy="715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27. В каком графе существует эйлеров цик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813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8. Гамильтоновым называется граф G, если он обладает циклом, проходящим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через все е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ёбра, </w:t>
      </w:r>
    </w:p>
    <w:p>
      <w:pPr>
        <w:pStyle w:val="Normal"/>
        <w:rPr/>
      </w:pPr>
      <w:r>
        <w:rPr>
          <w:sz w:val="20"/>
          <w:szCs w:val="20"/>
        </w:rPr>
        <w:t xml:space="preserve">б) вершины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29. Дано множество D = {7,13, 25, 34, 101, 112}. Какие из приведенных множеств являютс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множествами множества D?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{1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</w:rPr>
        <w:t>, 7, 13};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б) (0,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, 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}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{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, 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{а, b, с, n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) {7, 13, 25, 34, 101, 112}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е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autoSpaceDE w:val="false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. Сколько элементов в этом множестве?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ли гурьбой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ща с зятем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 муж с женой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ть с дочерью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 бабушка с внучкой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 дочь с отцом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ного ли всех?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10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б) 4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2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) 3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 xml:space="preserve">31. Пусть декартово произведение АхВ = {(а, </w:t>
      </w:r>
      <w:r>
        <w:rPr>
          <w:b/>
          <w:bCs/>
          <w:sz w:val="20"/>
          <w:szCs w:val="20"/>
          <w:lang w:val="en-US"/>
        </w:rPr>
        <w:t>m</w:t>
      </w:r>
      <w:r>
        <w:rPr>
          <w:b/>
          <w:bCs/>
          <w:sz w:val="20"/>
          <w:szCs w:val="20"/>
        </w:rPr>
        <w:t xml:space="preserve">), (а,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</w:rPr>
        <w:t xml:space="preserve">),(в, </w:t>
      </w:r>
      <w:r>
        <w:rPr>
          <w:b/>
          <w:bCs/>
          <w:sz w:val="20"/>
          <w:szCs w:val="20"/>
          <w:lang w:val="en-US"/>
        </w:rPr>
        <w:t>m</w:t>
      </w:r>
      <w:r>
        <w:rPr>
          <w:b/>
          <w:bCs/>
          <w:sz w:val="20"/>
          <w:szCs w:val="20"/>
        </w:rPr>
        <w:t xml:space="preserve">), (в,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</w:rPr>
        <w:t xml:space="preserve">), (с, </w:t>
      </w:r>
      <w:r>
        <w:rPr>
          <w:b/>
          <w:bCs/>
          <w:sz w:val="20"/>
          <w:szCs w:val="20"/>
          <w:lang w:val="en-US"/>
        </w:rPr>
        <w:t>m</w:t>
      </w:r>
      <w:r>
        <w:rPr>
          <w:b/>
          <w:bCs/>
          <w:sz w:val="20"/>
          <w:szCs w:val="20"/>
        </w:rPr>
        <w:t xml:space="preserve">), (с,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</w:rPr>
        <w:t>)}. Тогда множества А и В равны, соответственно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) А = {а, в, с};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б) А = {а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с}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В = {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г) В = {в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}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0"/>
          <w:szCs w:val="20"/>
        </w:rPr>
        <w:t>32. Пусть декартово произведение ВхА = {(</w:t>
      </w:r>
      <w:r>
        <w:rPr>
          <w:b/>
          <w:bCs/>
          <w:sz w:val="20"/>
          <w:szCs w:val="20"/>
          <w:lang w:val="en-US"/>
        </w:rPr>
        <w:t>k</w:t>
      </w:r>
      <w:r>
        <w:rPr>
          <w:b/>
          <w:bCs/>
          <w:sz w:val="20"/>
          <w:szCs w:val="20"/>
        </w:rPr>
        <w:t>, а), (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</w:rPr>
        <w:t>, а),(</w:t>
      </w:r>
      <w:r>
        <w:rPr>
          <w:b/>
          <w:bCs/>
          <w:sz w:val="20"/>
          <w:szCs w:val="20"/>
          <w:lang w:val="en-US"/>
        </w:rPr>
        <w:t>k</w:t>
      </w:r>
      <w:r>
        <w:rPr>
          <w:b/>
          <w:bCs/>
          <w:sz w:val="20"/>
          <w:szCs w:val="20"/>
        </w:rPr>
        <w:t>, в), (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</w:rPr>
        <w:t>, в), (</w:t>
      </w:r>
      <w:r>
        <w:rPr>
          <w:b/>
          <w:bCs/>
          <w:sz w:val="20"/>
          <w:szCs w:val="20"/>
          <w:lang w:val="en-US"/>
        </w:rPr>
        <w:t>k</w:t>
      </w:r>
      <w:r>
        <w:rPr>
          <w:b/>
          <w:bCs/>
          <w:sz w:val="20"/>
          <w:szCs w:val="20"/>
        </w:rPr>
        <w:t>, с), (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</w:rPr>
        <w:t>, с)}. Тогда множества А и В равны, соответственно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а) А = {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</w:rPr>
        <w:t>б) В = {а, в, с}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в) В = {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}</w:t>
      </w:r>
    </w:p>
    <w:p>
      <w:pPr>
        <w:pStyle w:val="Normal"/>
        <w:rPr/>
      </w:pPr>
      <w:r>
        <w:rPr>
          <w:sz w:val="20"/>
          <w:szCs w:val="20"/>
        </w:rPr>
        <w:t>г) А = {а, в, с}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7:00Z</dcterms:created>
  <dc:creator>Server</dc:creator>
  <dc:description/>
  <cp:keywords/>
  <dc:language>en-US</dc:language>
  <cp:lastModifiedBy>www.PHILka.RU</cp:lastModifiedBy>
  <cp:lastPrinted>2013-11-16T18:43:00Z</cp:lastPrinted>
  <dcterms:modified xsi:type="dcterms:W3CDTF">2014-01-24T21:41:00Z</dcterms:modified>
  <cp:revision>18</cp:revision>
  <dc:subject/>
  <dc:title>Тестовые задания по дисциплине «Дискретная математика»</dc:title>
</cp:coreProperties>
</file>