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ТИМ ПАТРИОТОВ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>
          <w:sz w:val="28"/>
        </w:rPr>
        <w:t>Ю.И. Спицы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-организатор ОБЖ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музей Боевой Слав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ГАОУ СПО «Яковлевский политехнический техникум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Концепция патриотического воспитания гражданина Российской Федерации, принятая правительством страны, определяет: «Патриотизм- это любовь к Родине, преданность своему Отечеству, служить его интересам и готовность, вплоть до самопожертвования, к его защите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 дети одной Родины- России. Какие бы политические, экономические события в ней не происходили, как бы сложно и трудно не было на определенных участках  времени, она остается нашей Родиной, землей наших предков, нашей культурой. Мы живем здесь и обязаны делать все, чтобы наша страна была великой и процветающ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уя тему патриотизма, я обратил внимание на его глубокие исторические  корни. Быть патриотом без глубокого знания истории России, без анализа поведения ее народа по защите Отечества, без воспитания в себе духовных качеств наших предков- невозможно. Кризисы и различные неурядицы- приходящи. Родина- одна, и любовь к ней неиссякае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крепление связей поколений не может происходить стихийно, особенно при противодействии внешней среды. Сохранение связей поколений, формирование чувства пригодности к высокой культуре актуальна для всех слоев российского обществ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м- белгородцам, есть чем гордится. Земля наша- суровая и славная история. С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ведет свой отчет славное Белогорье: это граница Киевской Руси, и рубеж Московского государства, и простор для набегов вражеских орд Мамая, и участие белгородских полков в осаде турецких городов, и воронежские верфи российского флота, разгром шведов под Полтавой, и суворовские походы, и Отечественная война 1812 года, и…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 мало вековых страниц в истории Белгородчины. Но такой, каким стало лето 1943 года, не знал этот древний кра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т почему у нас в училище в 1983 году был создан музей Боевой Славы. Я являюсь его руководителем. Основное содержание музея: «Боевой путь 496 истребительно-противотанкового артиллерийского полка». В период Курской битвы полк освобождал Яковлевский, Прохоровский и Ивнянский райо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военных картах боев на Курской дуге, в архивных данных значатся множество высот, но среди- высота под номером 242, оборону которой держали воины 496 истребительно-противотанкового артиллерийского полка близ Яковлево, где 15 лет спустя началось строительство рабочего поселка Строитель. Теперь это молодой город, где мы сейчас живем.</w:t>
      </w:r>
    </w:p>
    <w:p>
      <w:pPr>
        <w:pStyle w:val="TextBody"/>
        <w:rPr/>
      </w:pPr>
      <w:r>
        <w:rPr/>
        <w:t xml:space="preserve">    </w:t>
      </w:r>
      <w:r>
        <w:rPr/>
        <w:t>А в грозном и пороховом сорок третьем на этой высоте совместно с 252 стрелковой дивизией стойко сдерживали натиск вражеских наступлений воины-артиллерийсты, держа оборону от хутора Крапивенские дворы Яковлевского района до села Кочетовка  Ивнянского…</w:t>
      </w:r>
    </w:p>
    <w:p>
      <w:pPr>
        <w:pStyle w:val="TextBody"/>
        <w:rPr/>
      </w:pPr>
      <w:r>
        <w:rPr/>
        <w:t xml:space="preserve">   </w:t>
      </w:r>
      <w:r>
        <w:rPr/>
        <w:t>С 1983 года музейная группа «Поиск», состоящая из учащихся училища, занималась розыском ветеранов этого полка. Нам удалось проследить боевой путь полка после курского крещения с тяжелым металлическим грузом 76 мм. пушки, мемориальный постамент которой установлен на территории нашего техникума в 1988 году в честь 45-летия сражения на Огненной дуге.</w:t>
      </w:r>
    </w:p>
    <w:p>
      <w:pPr>
        <w:pStyle w:val="TextBody"/>
        <w:rPr/>
      </w:pPr>
      <w:r>
        <w:rPr/>
        <w:t xml:space="preserve">     </w:t>
      </w:r>
      <w:r>
        <w:rPr/>
        <w:t>За боевые заслуги полк награжден орденом «Красного Знамени» и «Красной Звезды», а его доблестный командир- Макарычев Михаил Иванович- удостоен звания Героя Советского Союза; его имя и носит наш музей.</w:t>
      </w:r>
    </w:p>
    <w:p>
      <w:pPr>
        <w:pStyle w:val="TextBody"/>
        <w:rPr/>
      </w:pPr>
      <w:r>
        <w:rPr/>
        <w:t xml:space="preserve">    </w:t>
      </w:r>
      <w:r>
        <w:rPr/>
        <w:t>Мемориальная доска гласит: «Музей Боевой Славы 496 ИПТАП им. Героя Советского Союза, генерал-лейтенанта Макарычева М.И.». Побывав в училище, Михаил Иванович сказал: «Жив мой артиллерийский полк! Спасибо ребятам…» Газета «Белгородская правда» №16 от 10 февраля 1996 года.</w:t>
      </w:r>
    </w:p>
    <w:p>
      <w:pPr>
        <w:pStyle w:val="TextBody"/>
        <w:rPr/>
      </w:pPr>
      <w:r>
        <w:rPr/>
        <w:t xml:space="preserve">    </w:t>
      </w:r>
      <w:r>
        <w:rPr/>
        <w:t>За плодотворную работу по военно- патриотическому воспитанию учащихся музей неоднократно награждался. Он дважды отмечен Почетными грамотами Администрации области, грамотой областного управления образования. Советский комитет ветеранов войны награждал музей Красным вымпелом и Почетной грамотой. В смотрах-конкурсах занимает первые места в районе и призовые в области.</w:t>
      </w:r>
    </w:p>
    <w:p>
      <w:pPr>
        <w:pStyle w:val="TextBody"/>
        <w:rPr/>
      </w:pPr>
      <w:r>
        <w:rPr/>
        <w:t xml:space="preserve">   </w:t>
      </w:r>
      <w:r>
        <w:rPr/>
        <w:t>Музей насчитывает более трехсот подлинных документов, фотографий и предметов военного снаряжения, более 100 копий. И в этом большая заслуга не только группы «Поиск», но и всех учащихся техникума, которые приносят в музей все новые и новые экспонаты, найденные на полях сражений Курской битвы. Педагогический аспект проблемы собирательской работы в техникуме состоит в том, чтобы поиск вел не узкий круг активистов, а как можно больше студентов. Именно в таком вовлечении в поиск музейных материалов всех учащихся, а не только членов совета и группы «Поиск» заключается специфика собирательской работы. В этом состоит один из важнейших аспектов военно-патриотической работы среди ребят, которую проводит педагогический коллектив на базе музея Боевой Славы.</w:t>
      </w:r>
    </w:p>
    <w:p>
      <w:pPr>
        <w:pStyle w:val="TextBody"/>
        <w:rPr/>
      </w:pPr>
      <w:r>
        <w:rPr/>
        <w:t xml:space="preserve">    </w:t>
      </w:r>
      <w:r>
        <w:rPr/>
        <w:t>Музейные предметы в силу своей подлинности, достоверности и внешней выразительности обладают особой убедительностью, доказательностью, оказывают эмоциональное воздействие на учащихся.</w:t>
      </w:r>
    </w:p>
    <w:p>
      <w:pPr>
        <w:pStyle w:val="TextBody"/>
        <w:rPr/>
      </w:pPr>
      <w:r>
        <w:rPr/>
        <w:t xml:space="preserve">    </w:t>
      </w:r>
      <w:r>
        <w:rPr/>
        <w:t>«Никто не забыт и ничто не забыто». Об этом говорят экспонаты нашего музея. Они, как и все люди, всегда помнят, какой дорогой  ценой завоеван мир, сколько жизней унесла самая жестокая из войн, пережитой нашей страной. В подвигах воинов и тружеников тыла наша молодежь видит образцы беззаветного служения Отечеству. Поэтому музей не только сосредоточение прошлого, это незримая связь с настоящим.</w:t>
      </w:r>
    </w:p>
    <w:p>
      <w:pPr>
        <w:pStyle w:val="TextBody"/>
        <w:rPr/>
      </w:pPr>
      <w:r>
        <w:rPr/>
        <w:t xml:space="preserve">     </w:t>
      </w:r>
      <w:r>
        <w:rPr/>
        <w:t>Наш музей является местом традиционных встреч ветеранов полка. В памятные даты они приезжают к нам в техникум, встречаются с нашими учащимися, рассказывают о своих боевых подвигах. Также, уже многие годы совместно с районным комитетом ветеранов войны мы  составляем план проведения встреч с ветеранами Великой Отечественной войны в дни воинской славы России. К учащимся приходят непосредственные участники сражений под Москвой, Сталинградом, на Курской дуге, блокадного Ленинграда. К сожалению, их становится все меньше и меньше…</w:t>
      </w:r>
    </w:p>
    <w:p>
      <w:pPr>
        <w:pStyle w:val="TextBody"/>
        <w:rPr/>
      </w:pPr>
      <w:r>
        <w:rPr/>
        <w:t xml:space="preserve">     </w:t>
      </w:r>
      <w:r>
        <w:rPr/>
        <w:t>Пример  ветеранов войны и труда, постоянное общение с ними молодежи, широко практикуется мною в воспитательной работе. Ведь благодаря этому прямо и непосредственно осуществляется передача от одного поколения к другому нравственных традиций и высоких моральных качеств, их самоотверженности и героизма в борьбе за счастье и успехи Родины.</w:t>
      </w:r>
    </w:p>
    <w:p>
      <w:pPr>
        <w:pStyle w:val="TextBody"/>
        <w:rPr/>
      </w:pPr>
      <w:r>
        <w:rPr/>
        <w:t xml:space="preserve">   </w:t>
      </w:r>
      <w:r>
        <w:rPr/>
        <w:t>Наш музей Боевой Славы- это маленький островок, на котором, как когда-то в первом классе, учительница объясняла нам смысл малой и большой Родины. Так и в музее постигаешь причастность к своей Родине, где ты родился, и той  Родины, которую отстояли для нас воины 496 истребиельно-противотанкового артиллерийского полка: одни, оставшись на поле боя, а другие,- рассказав нам, как это было.</w:t>
      </w:r>
    </w:p>
    <w:p>
      <w:pPr>
        <w:pStyle w:val="TextBody"/>
        <w:rPr/>
      </w:pPr>
      <w:r>
        <w:rPr/>
        <w:t xml:space="preserve">   </w:t>
      </w:r>
      <w:r>
        <w:rPr/>
        <w:t>Чем дальше уходят года войны, тем глубже мы осознаем величие бессмертных героических свершений советских людей в годы Великой Отечественной войны. Объединенные одной идеей, они сражались до последней капли крови, до последнего дыхания во имя победы над фашистскими агрессорами и захватчиками, во имя свободы и независимости Родины.</w:t>
      </w:r>
    </w:p>
    <w:p>
      <w:pPr>
        <w:pStyle w:val="TextBody"/>
        <w:rPr/>
      </w:pPr>
      <w:r>
        <w:rPr/>
        <w:t xml:space="preserve">    </w:t>
      </w:r>
      <w:r>
        <w:rPr/>
        <w:t>Патриотическое воспитание, являясь составной частью общего воспитательного процесса, представляет собой систематическую и целенаправленную деятельность государственной власти и общественных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TextBody"/>
        <w:rPr/>
      </w:pPr>
      <w:r>
        <w:rPr/>
        <w:t xml:space="preserve">    </w:t>
      </w:r>
      <w:r>
        <w:rPr/>
        <w:t>Патриотическое воспитание- не кратковременная компания, не набор разовых мероприятий, а постоянная, систематическая и целенаправленная, четко спланированная работа.</w:t>
      </w:r>
    </w:p>
    <w:p>
      <w:pPr>
        <w:pStyle w:val="TextBody"/>
        <w:rPr/>
      </w:pPr>
      <w:r>
        <w:rPr/>
        <w:t xml:space="preserve">     </w:t>
      </w:r>
      <w:r>
        <w:rPr/>
        <w:t>В настоящее время воспитанию патриотизма у российских граждан отведена роль важнейшего направления деятельности общества и государства. Цель его - развитие в российском обществе высокой социальной активности, гражданской ответственности, духовности, формирования у граждан позитивных ценностей и качеств- напрямую согласуется с общегосударственными задачами страны по укреплению Отечества, по обеспечению его жизненно важных интересов и устойчивого развития. Проблемы патриотического воспитания являются общими для всех образовательных учреждений России и решаться они должны общими усилиями и на государственном уровн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писок литературы</w:t>
      </w:r>
    </w:p>
    <w:p>
      <w:pPr>
        <w:pStyle w:val="TextBody"/>
        <w:rPr/>
      </w:pPr>
      <w:r>
        <w:rPr/>
        <w:t xml:space="preserve">1.Обдухонян Л.И. Формирование патриотизма у студентов средствами музейной педагогики: /Электронный ресурс/. </w:t>
      </w:r>
      <w:r>
        <w:rPr>
          <w:lang w:val="en-US"/>
        </w:rPr>
        <w:t>UP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s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v</w:t>
        </w:r>
      </w:hyperlink>
      <w:r>
        <w:rPr/>
        <w:t xml:space="preserve"> (Дата общения 15.11.2013)</w:t>
      </w:r>
    </w:p>
    <w:p>
      <w:pPr>
        <w:pStyle w:val="TextBody"/>
        <w:rPr/>
      </w:pPr>
      <w:r>
        <w:rPr/>
        <w:t>2. Шлухтина Л.М., Мастеница Е.Н. Музейно-педагогическая мысль в России. Исторические очерки.- М.: 2006.-С.5-13</w:t>
      </w:r>
    </w:p>
    <w:p>
      <w:pPr>
        <w:pStyle w:val="TextBody"/>
        <w:rPr/>
      </w:pPr>
      <w:r>
        <w:rPr/>
        <w:t>3. Архивные данные Министерства Обороны РФ</w:t>
      </w:r>
    </w:p>
    <w:p>
      <w:pPr>
        <w:pStyle w:val="TextBody"/>
        <w:rPr/>
      </w:pPr>
      <w:r>
        <w:rPr/>
        <w:t>4. Воспоминания ветеранов Великой Отечественной войны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lib.net/ob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54:00Z</dcterms:created>
  <dc:creator>Admin</dc:creator>
  <dc:description/>
  <cp:keywords/>
  <dc:language>en-US</dc:language>
  <cp:lastModifiedBy>Admin</cp:lastModifiedBy>
  <dcterms:modified xsi:type="dcterms:W3CDTF">2014-01-25T10:54:00Z</dcterms:modified>
  <cp:revision>2</cp:revision>
  <dc:subject/>
  <dc:title/>
</cp:coreProperties>
</file>