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ематические и логические основы электронно-вычислительной техник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6"/>
          <w:szCs w:val="36"/>
        </w:rPr>
        <w:t xml:space="preserve">230103 Вычислительные машины,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мплексы, системы и сет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. Сигнал называют дискретным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он может принимать конечное число знач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он непрерывно изменяется по амплитуде в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он несет текст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он несет какую-либо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этот сигнал можно декодиров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Состав и назначение частей (функциональных элементов) автоматического вычислительного устройства впервые сформулировал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Джон фон Нейм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Чарльз Бэббидж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Ада Лавлейс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Алан Тьюринг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Клод Шенн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3. ЭВМ третьего поко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имели в качестве элементной базы электронные  лампы; характеризовались малым быстродействием, низкой  надежностью; программировались в машинных код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имели в качестве элементной базы полупроводниковые элементы; программировались с использованием  алгоритмических язы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имели в качестве элементной базы интегральные схемы, отличались возможностью доступа  с удаленным терминалом, программировались с использованием  алгоритмических язы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имели в качестве элементной  базы большие интегральные схемы способностью обрабатывать  различные виды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имели в качестве  элементной базы – сверх большие интегральные схемы,обладали способностью воспринимать видео – звук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д алфавитом поним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любую конечную последовательность симво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упорядоченный определенным образом конечный набор знаков, расположенных в строго определенной последовательности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совокупность знаков и символов;</w:t>
        <w:br/>
        <w:t>г) конечный набор любых знаков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произвольная последовательность конечного набора знаков или симво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алфавите формального (искусственного) языка всего два знака-буквы (“0” и “1“). Каждое слово этого языка состоит из двух букв. Какое  максимальное  число возможно в этом языке?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а) 4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б) 2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8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6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32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6. В алфавите некоторого языка всего два знака-буквы  (“0” и “1”). Каждое слово этого языка состоит  из n букв. По какой из нижеприведенных формул определить  максимальное число N ,возможное в этом язы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N=2</w:t>
      </w:r>
      <w:r>
        <w:rPr>
          <w:sz w:val="20"/>
          <w:szCs w:val="20"/>
          <w:vertAlign w:val="superscript"/>
        </w:rPr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N=2</w:t>
      </w:r>
      <w:r>
        <w:rPr>
          <w:sz w:val="20"/>
          <w:szCs w:val="20"/>
          <w:vertAlign w:val="superscript"/>
        </w:rPr>
        <w:t>n+2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N=2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-2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г) N=n х 2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д) N=2n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7. Кодом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а) двоичное слово фиксированной длины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 xml:space="preserve">б) правило, описывающее отображение набора знаков одного алфавита и набор знаков в) другого алфави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последовательность зна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г) произвольная конечная последовательность знак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истема условных обозначений или сигн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линой кода 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 xml:space="preserve">а) количество символов в алфавите кодир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б) количество всевозможных сочетаний символов некоторого алфави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количество знаков, используемых для представления кодируемого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г) количество знаков в алфавит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уммарное количество символов в исходном  алфавите и в алфавите кодир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9. Число 10 десятичной системе счисления в двоичной системе счисления имеет вид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10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1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0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0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1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0. Укажите наиболее полный перечень основных устройств персонального компьюте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микропроцессор, сопроцессор, монит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центральный процессор, оперативная память, устройства ввода-выв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монитор, винчестер, принте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АЛУ, УУ, сопроцесс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канер, мышь, монитор, прин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1. Алгоритм –э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правила выполнения определённы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ориентированный граф, указывающий порядок исполнения некоторого набора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набор команд для компью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д) протокол вычислительной се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2. Укажите наиболее полный перечень способов записи алгоритм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словесный, графический, псевдокод, программны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словес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графический, программ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словесный, программ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псевдок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3. Суть такого свойства алгоритма как массовость заключает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и отдельных шаг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и точном исполнение всех команд алгоритма процесс должен прекратиться за конечное число шагов, приведя к определённому результ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исполнитель алгоритма не должен принимать решения, не предусмотренные составителем алгорит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4. Суть такого свойства алгоритма как дискретность заключает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ь отдельных шаг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и точном исполнение всех команд алгоритма процесс должен прекратиться за конечное число шагов, приведя к определённому результ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исполнитель алгоритма не должен принимать решения, не предусмотренные составителем алгорит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5. Алгоритм включает в себя ветвление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 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если ход его выполнения зависит от истинности тех или иных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если он представим в таблич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если он включает в себя вспомогательный алгорит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6. Системы программ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обеспечивают непосредственное решение пользовательски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позволяют создавать новые программы на языках програм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обеспечивают работу всех аппаратных устройств компьютера и доступ пользователя к 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едставляют собой совокупность программ, используемых для различных операций с докумен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предназначены для уничтожения компьютерных вирусов и заражённых ими фай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17. Укажите последовательность команд, в результате выполнения которых значения переменных  X и Y поменяются ме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X=X+Y: Y=X-Y: X=X-Y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B=X:  X=Y:  Y=X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X=Y: Y=X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C=X: X=Y: X=C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  <w:szCs w:val="20"/>
        </w:rPr>
        <w:t>18. Выберите соответствующую форму для высказывания: «Если на улице будет хорошая погода, то я не буду делать домашнее задание, а пойду гулять», учитывая, что: а = На улице будет хорошая погода, b = Я буду делать домашнее задание, с = Я пойду гуля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19.Какая логическая функция описывает состояние логической схе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object w:dxaOrig="4893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49.9pt" filled="f" o:ole="">
            <v:imagedata r:id="rId3" o:title=""/>
          </v:shape>
          <o:OLEObject Type="Embed" ProgID="" ShapeID="ole_rId2" DrawAspect="Content" ObjectID="_77332573" r:id="rId2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20.Каким свойством обладает отношение «перпендикулярность прямых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транзит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симметрич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 конгруэнт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 рефлексивност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1.Какая формула соответствует схем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2338070" cy="59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200" cy="596880"/>
                          <a:chOff x="0" y="0"/>
                          <a:chExt cx="2338200" cy="596880"/>
                        </a:xfrm>
                      </wpg:grpSpPr>
                      <wps:wsp>
                        <wps:cNvSpPr/>
                        <wps:spPr>
                          <a:xfrm>
                            <a:off x="226080" y="16884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69800"/>
                            <a:ext cx="37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0400" y="78120"/>
                            <a:ext cx="17388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0400" y="383400"/>
                            <a:ext cx="17388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71040" y="0"/>
                            <a:ext cx="17388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92080" y="306720"/>
                            <a:ext cx="1843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3840" y="168840"/>
                            <a:ext cx="45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4698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71040" y="384840"/>
                            <a:ext cx="1843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4840" y="16884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46980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68840"/>
                            <a:ext cx="0" cy="31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23920" y="156240"/>
                            <a:ext cx="17388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87000" y="319320"/>
                            <a:ext cx="15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85pt;width:184.05pt;height:47pt" coordorigin="3960,117" coordsize="3681,940">
                <v:line id="shape_0" from="4316,383" to="490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383" to="4316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16,857" to="490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0;top:240;width:273;height:28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90;top:721;width:273;height:29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34;top:117;width:273;height:4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147,857" to="538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65;top:600;width:289;height:4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5147,383" to="585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22,857" to="585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383" to="5860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0,620" to="6097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098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383" to="6454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98,857" to="6454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434;top:723;width:289;height:33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6692,383" to="6929,3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92,857" to="6929,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383" to="6929,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9,620" to="716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60,620" to="4316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147;top:363;width:273;height:38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404,620" to="7641,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</w:t>
      </w:r>
      <w:r>
        <w:rPr>
          <w:b/>
          <w:bCs/>
          <w:sz w:val="20"/>
          <w:szCs w:val="20"/>
        </w:rPr>
        <w:t>Чему равно значение логического выражения 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1)&amp;(1</w:t>
      </w: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0)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1;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) 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)</w:t>
      </w:r>
      <w:r>
        <w:rPr>
          <w:bCs/>
          <w:sz w:val="20"/>
          <w:szCs w:val="20"/>
        </w:rPr>
        <w:t xml:space="preserve"> 1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)</w:t>
      </w:r>
      <w:r>
        <w:rPr>
          <w:bCs/>
          <w:sz w:val="20"/>
          <w:szCs w:val="20"/>
        </w:rPr>
        <w:t xml:space="preserve"> 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23.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{1, 7, 13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(0, 1, 12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{25, 112, 34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24.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{1, 7, 13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(0, 1, 12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{25, 112, 34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 xml:space="preserve">25.Даны множества А={2, 4, 6, 8, 10, 12, 14}; 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= {0, 1, 2, 3, 4, 5} Установите соответствие между  следующими множествами и необходимыми для их получения операциями над множествами А и 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{2, 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 {0, 1, 2, 3, 4, 5, 6, 8, 10, 12, 1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 {6, 8, 10, 12, 14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 {0, 1, 3, 5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Объединение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зность множеств А и 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зность множеств В и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сечение множеств А и В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26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0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1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0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27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0 0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 1 1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0 1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28. Кодом постоянной длины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способ кодировки , при котором  знаки исходного алфавита кодируются словами одинаковой длины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способ кодировки ,при котором знаки  исходного алфавита кодируются словами различной д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способ кодировки, при которой знаки исходного  алфавита  кодируются двоичными словами 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способ кодировки  , при котором  слово кодируется перестановки отдельных  знаков сло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способ кодировки , когда одно слово заменяется другим сло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Суть такого свойства алгоритма как результативность заключается в том,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алгоритм должен иметь дискретную структуру (должен быть разбит на последовательности отдельных шаг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при точном исполнение всех команд алгоритма процесс должен прекратиться за конечное число шагов, приведя к определённому результ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 исполнитель алгоритма не должен принимать решения, не предусмотренные составителем алгорит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Алгоритм называется циклическ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если ход его выполнения зависит от истинности тех или иных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 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если он представим в таблич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если он включает в себя вспомогательный алгорит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 Характерным признаком линейной программы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строго последовательное выполнение операторов в порядке их запис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наличие в каждой программной строке только одного операт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в)использование в ней исключительно операторов присваи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присутствие в ней операторов условного и безусловного перех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д)присутствие в ней операторов цик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 Алгоритм решения некоторой подзадачи, выполняющийся обычно неоднократно, назыв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а) линей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б) ветвящим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 xml:space="preserve">в) циклически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20"/>
          <w:szCs w:val="20"/>
        </w:rPr>
      </w:pPr>
      <w:r>
        <w:rPr>
          <w:sz w:val="20"/>
          <w:szCs w:val="20"/>
        </w:rPr>
        <w:t>г) вспомогатель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18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39:00Z</dcterms:created>
  <dc:creator>student14</dc:creator>
  <dc:description/>
  <cp:keywords/>
  <dc:language>en-US</dc:language>
  <cp:lastModifiedBy>www.PHILka.RU</cp:lastModifiedBy>
  <cp:lastPrinted>2009-05-09T10:37:00Z</cp:lastPrinted>
  <dcterms:modified xsi:type="dcterms:W3CDTF">2014-01-24T21:39:00Z</dcterms:modified>
  <cp:revision>18</cp:revision>
  <dc:subject/>
  <dc:title>57</dc:title>
</cp:coreProperties>
</file>