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3363"/>
        <w:gridCol w:w="3297"/>
        <w:gridCol w:w="2618"/>
      </w:tblGrid>
      <w:tr>
        <w:trPr>
          <w:trHeight w:val="21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Февра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сультация « Как провести выходной день с ребёнком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тическая выставка «Мои добрые дела и поступки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ь родителям рекомендации о необходимости развития навыков вежливости у детей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седа «Выходные дома ребёнка»</w:t>
            </w:r>
          </w:p>
        </w:tc>
      </w:tr>
      <w:tr>
        <w:trPr>
          <w:trHeight w:val="21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Февра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онсультация «Предупреждение и лечение простудных заболеваний»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углый стол «Польза фиточая» Дигустация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знакомить родителей с нетрадиционными методами лечения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ъявление.</w:t>
            </w:r>
          </w:p>
        </w:tc>
      </w:tr>
      <w:tr>
        <w:trPr>
          <w:trHeight w:val="21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6"/>
                <w:szCs w:val="36"/>
              </w:rPr>
              <w:t>Февраль</w:t>
            </w:r>
            <w:r>
              <w:rPr>
                <w:b/>
                <w:sz w:val="32"/>
                <w:szCs w:val="32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сультация «О правилах дорожного движения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готовление макетов автотранспорта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витие творческого взаимодействия родителей и детей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ъявление.</w:t>
            </w:r>
          </w:p>
        </w:tc>
      </w:tr>
      <w:tr>
        <w:trPr>
          <w:trHeight w:val="26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Феврал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формление тематического уголка «Наши защитники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товыставка «Мой папа – самый лучший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ортивное развлечение «Наши папы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монстрация уважительного отношения детского сада к семейным ценностям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ъявлени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8:51:00Z</dcterms:created>
  <dc:creator>User</dc:creator>
  <dc:description/>
  <cp:keywords/>
  <dc:language>en-US</dc:language>
  <cp:lastModifiedBy>User</cp:lastModifiedBy>
  <cp:lastPrinted>2012-09-12T20:24:00Z</cp:lastPrinted>
  <dcterms:modified xsi:type="dcterms:W3CDTF">2012-09-12T11:25:00Z</dcterms:modified>
  <cp:revision>4</cp:revision>
  <dc:subject/>
  <dc:title>Февраль</dc:title>
</cp:coreProperties>
</file>