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Расмотрено на ШМО                                                                       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токол №___                                                                                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«__»_____________ 201… г.                                                            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нята педсоветом                                                                       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токол №___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»_____________ 201…г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о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ректор школы:______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/Д.М.Небогатиков/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№ __ «__»_________ 201… г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о информатике</w:t>
      </w:r>
    </w:p>
    <w:p>
      <w:pPr>
        <w:pStyle w:val="Normal"/>
        <w:spacing w:lineRule="auto" w:line="240" w:before="0" w:after="0"/>
        <w:ind w:left="14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.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Юный  информатик»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итель: Ветошкина  Н.В.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лжность: учитель  информатика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тегория:  высшая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дагогический стаж: 20 лет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цензент: ………………………………….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  <w:tab/>
        <w:t>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Кез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2 г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яснительная запис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ше время можно назвать временем информатизации общества. Одним из важнейших аспектов деятельности человека становится умение оперативно и качественно работать с информацией, привлекая для этого современные средства и методы. В школе над развитием таких умений занимаются на уроках информатики. В базисном учебном плане предусмотрено преподавание информатики в 3-4 классах, а затем начиная с 8-го класса. Проблемой является отсутствие связующего звена между курсом "Информатика и ИКТ " в начальной школе и базовым курсом информатики, который начинается с 8 класса (8 - 9 класс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программа является авторской. Программа реализуется за 34 часа.(1 час в неделю)</w:t>
      </w:r>
    </w:p>
    <w:p>
      <w:pPr>
        <w:pStyle w:val="Style15"/>
        <w:shd w:fill="FFFFFF" w:val="clear"/>
        <w:rPr/>
      </w:pPr>
      <w:r>
        <w:rPr>
          <w:sz w:val="20"/>
          <w:szCs w:val="20"/>
        </w:rPr>
        <w:t xml:space="preserve">      </w:t>
      </w:r>
      <w:r>
        <w:rPr>
          <w:b/>
          <w:i/>
          <w:sz w:val="20"/>
          <w:szCs w:val="20"/>
        </w:rPr>
        <w:t>Цель программы</w:t>
      </w:r>
      <w:r>
        <w:rPr>
          <w:sz w:val="20"/>
          <w:szCs w:val="20"/>
        </w:rPr>
        <w:t>: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обеспечить целостное компетентностное образование, воспитывать широкий кругозор, дать возможность детям самостоятельно выполнять собственные исследования в самом широком диапазоне направлений, воспитывать информационную культуру.</w:t>
      </w:r>
    </w:p>
    <w:p>
      <w:pPr>
        <w:pStyle w:val="Style15"/>
        <w:tabs>
          <w:tab w:val="clear" w:pos="708"/>
          <w:tab w:val="left" w:pos="108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tabs>
          <w:tab w:val="clear" w:pos="708"/>
          <w:tab w:val="left" w:pos="1080" w:leader="none"/>
        </w:tabs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b/>
          <w:i/>
          <w:sz w:val="20"/>
          <w:szCs w:val="20"/>
        </w:rPr>
        <w:t>Задачи программы:</w:t>
      </w:r>
    </w:p>
    <w:p>
      <w:pPr>
        <w:pStyle w:val="Style15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формирование основ научного мировоззрения;</w:t>
      </w:r>
    </w:p>
    <w:p>
      <w:pPr>
        <w:pStyle w:val="Style15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развитие мышления;</w:t>
      </w:r>
    </w:p>
    <w:p>
      <w:pPr>
        <w:pStyle w:val="Style15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повышение мотивации к учению</w:t>
      </w:r>
    </w:p>
    <w:p>
      <w:pPr>
        <w:pStyle w:val="Style15"/>
        <w:shd w:fill="FFFFFF" w:val="clear"/>
        <w:rPr/>
      </w:pPr>
      <w:r>
        <w:rPr>
          <w:color w:val="000000"/>
          <w:sz w:val="20"/>
          <w:szCs w:val="20"/>
        </w:rPr>
        <w:t>Программа кружка направлена на развитие мышления учащихся и воспитания у них информационной культуры. На занятиях выполняются задания развивающие творчество учащихся, умение анализировать, систематизировать, визуализировать информацию. Учащиеся учатся моделировать реально происходящие процессы, т.е. создавать информационную модель задачи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0"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Логика построения программы:   </w:t>
      </w:r>
    </w:p>
    <w:p>
      <w:pPr>
        <w:pStyle w:val="Normal"/>
        <w:tabs>
          <w:tab w:val="clear" w:pos="708"/>
          <w:tab w:val="left" w:pos="1080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1. «Основы компьютерной графики» (4 часа).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  <w:t>2. «Изучаем текстовые редакторы» (6 часов).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  <w:t>3. «Создаем презентацию в среде PowerPoint» (4 часа)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4. «Алгоритмы  и  программы»  (10 часов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5. Участие в различных конкурсах,  олимпиадах,  разработка  проектов,  исследовательских  и  творческих  работ.  (10 часов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В результате изучения первого раздела «Основы компьютерной графики» Обучающиеся должны знать:</w:t>
        <w:br/>
        <w:t>• правила работы за компьютером;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  <w:t>• назначение главного меню;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  <w:t>• назначение и возможности графического редактора;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  <w:t>• понятие фрагмента рисунка;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  <w:t>• понятие файла;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  <w:t>• точные способы построения геометрических фигур;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  <w:t>• понятие пикселя и пиктограммы;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  <w:t>• понятие конструирования;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  <w:t>• технологию конструирования из меню готовых форм.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  <w:t>Обучающиеся должны уметь: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  <w:t>• работать мышью;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  <w:t>• выбирать пункты меню;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  <w:t>• запускать программу и завершать работу с ней;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  <w:t>• настраивать панель Инструменты графического редактора Paint;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  <w:t>• создавать простейшие рисунки с помощью инструментов;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  <w:t>• выделять и перемещать фрагмент рисунка;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  <w:t>• сохранять и открывать графические файлы;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  <w:t>• использовать при построении геометрических фигур клавишу shift;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  <w:t>• редактировать графический объект по пикселям;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  <w:t>• создавать меню типовых элементов мозаики;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  <w:t>• создавать и конструировать разнообразные графические объекты средствами графического редактор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В результате изучения второго раздела «Изучаем текстовые редакторы» обучающиеся должны знать: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  <w:t>• основные объекты текстовых документов и их параметры;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  <w:t>• этапы создания и редактирования текстового документа;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  <w:t>• этапы форматирования текста;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  <w:t>• этапы копирования, перемещения и удаления фрагментов текста через буфер обмена.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  <w:t>Обучающиеся должны уметь: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  <w:t>• уметь применять текстовый процессор для набора, редактирования и форматирования текстов, создания списков и таблиц;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  <w:t>• работать с конкретным текстовым редактором;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  <w:t>• уметь создавать текстовые документы с включением таблиц, рисунков.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В результате изучения третьего раздела «Создаем презентацию в среде PowerPointобучающиеся должны знать: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  <w:t>• назначение и функциональные возможности PowerPoint;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  <w:t>• объекты и инструменты PowerPoint;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  <w:t>• технологии настройки PowerPoint;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  <w:t>• объекты, из которых состоит презентация;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  <w:t>• этапы создания презентации;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  <w:t>• технологию работы с каждым объектом презентации.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  <w:t>обучающиеся должны уметь: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  <w:t>• создавать слайд;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  <w:t>• изменять настройки слайда;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  <w:t>• создавать анимацию текста, изображения;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  <w:t>• представить творческий материал в виде презентации.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  <w:t>Программа групповых  занятий предусматривает проведение традиционных уроков, практических занятий, обобщающих уроков, интегрированных уроков и др.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  <w:t>Особое место в овладении данным курсом отводится самостоятельной работе – создание проектов – как подведение итогов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В результате изучения четвёртого  раздела «Алгоритмы  и программы» обучающиеся должны знать: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ятие алгоритма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ойства алгоритма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 алгоритма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истема  команд  исполнител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учающиеся  должны  уметь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оставлять  линейные,  разветвляющиеся  и  циклические   графические программы  на  языках  программирования  </w:t>
      </w:r>
      <w:r>
        <w:rPr>
          <w:rFonts w:cs="Times New Roman" w:ascii="Times New Roman" w:hAnsi="Times New Roman"/>
          <w:sz w:val="20"/>
          <w:szCs w:val="20"/>
          <w:lang w:val="en-US"/>
        </w:rPr>
        <w:t>PascalABC</w:t>
      </w:r>
      <w:r>
        <w:rPr>
          <w:rFonts w:cs="Times New Roman" w:ascii="Times New Roman" w:hAnsi="Times New Roman"/>
          <w:sz w:val="20"/>
          <w:szCs w:val="20"/>
        </w:rPr>
        <w:t xml:space="preserve">,  </w:t>
      </w:r>
      <w:r>
        <w:rPr>
          <w:rFonts w:cs="Times New Roman" w:ascii="Times New Roman" w:hAnsi="Times New Roman"/>
          <w:sz w:val="20"/>
          <w:szCs w:val="20"/>
          <w:lang w:val="en-US"/>
        </w:rPr>
        <w:t>Scratch</w:t>
      </w:r>
      <w:r>
        <w:rPr>
          <w:rFonts w:cs="Times New Roman" w:ascii="Times New Roman" w:hAnsi="Times New Roman"/>
          <w:sz w:val="20"/>
          <w:szCs w:val="20"/>
        </w:rPr>
        <w:t>$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жидаемый  результат: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воение всех разделов,  умение  применять полученные  знания  при  разработке  проектных, творческих, исследовательских  работ;  при  участии  в  различных  конкурсах, олимпиадах  по  информатике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ормы  контро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частие в конкурсах  и  олимпиадах  разного  уровня  по  информатике,  наличие  призовых  мес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зработка  творческих  и  проектных  рабо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частие  в  школьной,  районной  научно-практических  конференциях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200"/>
        <w:ind w:left="714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200"/>
        <w:ind w:left="714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200"/>
        <w:ind w:left="714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200"/>
        <w:ind w:left="714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200"/>
        <w:ind w:left="714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200"/>
        <w:ind w:left="714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200"/>
        <w:ind w:left="714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200"/>
        <w:ind w:left="714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200"/>
        <w:ind w:left="714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200"/>
        <w:ind w:left="714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ебн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7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937"/>
        <w:gridCol w:w="857"/>
        <w:gridCol w:w="1464"/>
        <w:gridCol w:w="1824"/>
      </w:tblGrid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\п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час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х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контроля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сновы компьютерной  графики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конкурсах, олимпиадах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Изучаем текстовые редакторы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е, проектные  работы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Создаем презентацию в среде PowerPoint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е, проектные  работы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Алгоритмы  и  программы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е, проектные  работы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частие в различных конкурсах,  олимпиадах,  разработка  проектов,  исследовательских  и  творческих  работ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е, проектные,  исследовательские  работы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0" w:after="200"/>
        <w:ind w:left="714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200"/>
        <w:ind w:left="714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200"/>
        <w:ind w:left="714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200"/>
        <w:ind w:left="714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200"/>
        <w:ind w:left="714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200"/>
        <w:ind w:left="714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200"/>
        <w:ind w:left="714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200"/>
        <w:ind w:left="714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200"/>
        <w:ind w:left="714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200"/>
        <w:ind w:left="714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200"/>
        <w:ind w:left="714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200"/>
        <w:ind w:left="714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200"/>
        <w:ind w:left="714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200"/>
        <w:ind w:left="714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200"/>
        <w:ind w:left="714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200"/>
        <w:ind w:left="714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200"/>
        <w:ind w:left="714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200"/>
        <w:ind w:left="714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200"/>
        <w:ind w:left="714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200"/>
        <w:ind w:left="714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200"/>
        <w:ind w:left="714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200"/>
        <w:ind w:left="714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200"/>
        <w:ind w:left="714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200"/>
        <w:ind w:left="714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ебно–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080"/>
        <w:gridCol w:w="270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раз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сть уро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соде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контрол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сновы компьютерной графи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фический редактор: назначение,  основные функции.  Инструменты графического редакто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i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фический редактор: назначение,  основные функции.  Инструментя графического редакто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i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Разработка первых рисунков среде графического редакто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i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о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ы: копирование, отражение, накло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ы: копирование, отражение, наклон. Разработка рисунка «Мой  аквариум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о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надпись, луп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надпись, лупа. Разработка рисунка  «Открытка к Дню  учителя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о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ее занятие «Графический редактор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рисунка  (творческая  работа) на свободную  тем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о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зучаем  текстовые  редактор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овый  редактор: назначение, основные  функции. Редактир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овый  редактор: назначение, основные  функции. Редактирование.  Отработка навыков  редактир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овый  редактор: назначение, основные  функции.  Форматир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овый  редактор: назначение, основные  функции.  Форматир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авка таблиц в докуме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тавка таблиц  в  документ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авка рисунков,  фотографий  в  докуме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авка рисунков,  фотографий  в  докуме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 символов,  проверка  орфографии,  расстановка  автоматического перено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 символов,  проверка  орфографии,  расстановка  автоматического перено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тавка буквицы, объекто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AR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тавка буквицы, объекто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AR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кторная графика в сред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рисунков, с использованием автофигу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о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ка буклета в сред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ка буклета в сред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ка буклета в сред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ка буклета в сред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ее занятие по разделу  «Изучаем текстовый редактор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ворческая работа на свободную тему (разработка  электронной газеты, оформление  сказки,  создание листовки, грамоты  и т.п.) в сред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Создаем презентацию в среде PowerPoint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 программы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werPoi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 Понятие презент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е программы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werPoi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 Понятие презентации. Слай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езентации  «времена г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езентации  «времена г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анимации при разработке презентац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анимации при разработке презентации  «Часы», «Девочка, прыгающая на скакалке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с анимаци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ающее занятие по разделу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Создаем презентацию в среде PowerPoint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  Слайд-наблюдение  на произвольную  тем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Алгоритмы  и программ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о средой программирования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calAB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о средой программирования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calAB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 Операторы  граф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ый  алгорит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стых программ  линейной структуры, содержащей операторы граф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ый  алгорит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грамм  линейной структуры, содержащей операторы граф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ый  алгорит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стых программ  линейной структуры, содержащей операторы граф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етвляющийся алгорит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разветвляющихся  програ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етвляющийся алгорит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разветвляющихся  програ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етвляющийся алгорит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разветвляющихся  програ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 рабо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клический алгорит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циклических алгорит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клический алгорит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циклических алгорит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клический алгорит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циклических алгорит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частие в различных конкурсах,  олимпиадах,  разработка  проектов,  исследовательских  и  творческих  рабо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«Познание  и  творчество»  Информатика.  Начальный курс.  Осенний  т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Российской  открытой заочной конкурса-олимпиады.  Осенний т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ные  зад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ий  Молодёжный  чемпионат по Информати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Всероссийского  молодёжного  чемпионата по Информати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ные  зад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ая олимпиада  «КИ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«КИТ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ные  зад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ий  конкурс-олимпиада по информатике  «Инфознай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 «Инфознайк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ные  зад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и  по  подготовке  творческих,  проектных,  исследовательских  рабо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и  по  подготовке  творческих,  проектных,  исследовательских  рабо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е, проектные, исследовательские рабо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и  по  подготовке  творческих,  проектных,  исследовательских  рабо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и  по  подготовке  творческих,  проектных,  исследовательских  рабо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е, проектные, исследовательские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Список Интернет-ресурсов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profistart.ru/ps/profi/viewprofile/4834.html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pedsovet.su/load/17-1-0-1182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оставитель:  Ветошкина  Наталья  Владимиров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Титульный  лист: 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Титульный  лист составлен  в  соответствии  с  требованиями  Положения  о  рабочей  программе.  Нарушений  нет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яснительная  записка.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Имеются  цели  и задачи    курса.  Объясняется  логика  построения  программы.  Прописаны  основные  понятия  курса  программы.  Указаны  основные  ЗУН  для  учащихся  на  конец  изучения  программы.  Указан  объём  часов  программы.  Есть  прогнозируемый  результат.  Указаны  формы  контроля.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Учебный  план. 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Учебный  план  даётся  в  виде  сетки,  где  указаны:  тема,  общее  количество  часов,  количество  практических  заняти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 Учебно-тематический  план 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представляет  собой  поурочное  планирование  с  указанием  темы  или  номера  раздела,  темы  урока,  минимального  объёма  содержания,  количества  часов  по  теме,    формы  контрол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Список  литературы 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составлен  в  соответствии  с  требованиями  Положения  о  рабочей  программе.  Учебный  процесс  будет  протекать  в  соответствии  с  Государственным  стандартом  общего  образования  по  дисциплине  «Информатика  и  ИКТ»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лючение: 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Настоящая  авторская  рабочая  программа  по  информатике  в 6  классе  соответствует  требованиям  Положения о рабочей программе и   может  быть  рекомендована  в  качестве экспериментальной рабочей   программы  в  6  классе  в  2012 – 2013  учебном  году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ецензент:____________ /…………………/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</w:rPr>
      </w:r>
    </w:p>
    <w:sectPr>
      <w:type w:val="nextPage"/>
      <w:pgSz w:orient="landscape" w:w="16838" w:h="11906"/>
      <w:pgMar w:left="540" w:right="638" w:gutter="0" w:header="0" w:top="719" w:footer="0" w:bottom="5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fistart.ru/ps/profi/viewprofile/4834.html" TargetMode="External"/><Relationship Id="rId3" Type="http://schemas.openxmlformats.org/officeDocument/2006/relationships/hyperlink" Target="http://pedsovet.su/load/17-1-0-118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8:39:00Z</dcterms:created>
  <dc:creator>Наталья</dc:creator>
  <dc:description/>
  <cp:keywords/>
  <dc:language>en-US</dc:language>
  <cp:lastModifiedBy>УЧИТЕЛЬ</cp:lastModifiedBy>
  <cp:lastPrinted>2012-10-07T22:37:00Z</cp:lastPrinted>
  <dcterms:modified xsi:type="dcterms:W3CDTF">2012-10-08T06:52:00Z</dcterms:modified>
  <cp:revision>3</cp:revision>
  <dc:subject/>
  <dc:title>Уметь:</dc:title>
</cp:coreProperties>
</file>