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333333"/>
          <w:sz w:val="32"/>
          <w:szCs w:val="32"/>
        </w:rPr>
        <w:t>Урок - морское путешествие</w:t>
      </w:r>
    </w:p>
    <w:p>
      <w:pPr>
        <w:pStyle w:val="Normal"/>
        <w:jc w:val="center"/>
        <w:rPr/>
      </w:pPr>
      <w:r>
        <w:rPr>
          <w:b/>
          <w:color w:val="333333"/>
          <w:sz w:val="32"/>
          <w:szCs w:val="32"/>
        </w:rPr>
        <w:t>по теме «Имя прилагательное». 6 класс.</w:t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Задачи</w:t>
      </w:r>
      <w:r>
        <w:rPr>
          <w:color w:val="333333"/>
          <w:sz w:val="28"/>
          <w:szCs w:val="28"/>
          <w:u w:val="single"/>
        </w:rPr>
        <w:t xml:space="preserve"> </w:t>
      </w:r>
      <w:r>
        <w:rPr>
          <w:b/>
          <w:color w:val="333333"/>
          <w:sz w:val="28"/>
          <w:szCs w:val="28"/>
          <w:u w:val="single"/>
        </w:rPr>
        <w:t>урока:</w:t>
      </w:r>
    </w:p>
    <w:p>
      <w:pPr>
        <w:pStyle w:val="Normal"/>
        <w:rPr/>
      </w:pPr>
      <w:r>
        <w:rPr>
          <w:color w:val="333333"/>
          <w:sz w:val="28"/>
          <w:szCs w:val="28"/>
        </w:rPr>
        <w:t>В игровой форме повторить и обобщить знания обучающихся, полученные в результате изучения темы «Имя прилагательное».</w:t>
      </w:r>
    </w:p>
    <w:p>
      <w:pPr>
        <w:pStyle w:val="Normal"/>
        <w:rPr>
          <w:rStyle w:val="StrongEmphasis"/>
          <w:iCs/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iCs/>
          <w:color w:val="333333"/>
          <w:sz w:val="28"/>
          <w:szCs w:val="28"/>
          <w:u w:val="single"/>
        </w:rPr>
        <w:t>Цели урока:</w:t>
      </w:r>
      <w:r>
        <w:rPr>
          <w:rStyle w:val="StrongEmphasis"/>
          <w:iCs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br/>
      </w:r>
      <w:r>
        <w:rPr>
          <w:rStyle w:val="StrongEmphasis"/>
          <w:i/>
          <w:iCs/>
          <w:color w:val="333333"/>
          <w:sz w:val="28"/>
          <w:szCs w:val="28"/>
        </w:rPr>
        <w:t>Образовательные</w:t>
      </w:r>
      <w:r>
        <w:rPr>
          <w:b/>
          <w:bCs/>
          <w:i/>
          <w:i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 xml:space="preserve"> обобщить, систематизировать и проверить знания, умения и навыки по теме “Имя прилагательное”;  </w:t>
      </w:r>
    </w:p>
    <w:p>
      <w:pPr>
        <w:pStyle w:val="Normal"/>
        <w:rPr/>
      </w:pPr>
      <w:r>
        <w:rPr>
          <w:rStyle w:val="Emphasis"/>
          <w:b/>
          <w:bCs/>
          <w:color w:val="333333"/>
          <w:sz w:val="28"/>
          <w:szCs w:val="28"/>
        </w:rPr>
        <w:t>Развивающие</w:t>
      </w:r>
      <w:r>
        <w:rPr>
          <w:b/>
          <w:bCs/>
          <w:i/>
          <w:i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развивать навыки устной и письменной речи, образное мышление, память, внимание, творческое мышление, навыки работы с тестами;</w:t>
      </w:r>
    </w:p>
    <w:p>
      <w:pPr>
        <w:pStyle w:val="Normal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Воспитательные</w:t>
      </w:r>
      <w:r>
        <w:rPr>
          <w:b/>
          <w:bCs/>
          <w:i/>
          <w:i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 xml:space="preserve">воспитывать любовь к родному языку; интерес к чтению, взаимовыручку, дружбу; создать условия для проявления творческих способностей учащихся, самостоятельность и активность на уроке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color w:val="333333"/>
          <w:sz w:val="28"/>
          <w:szCs w:val="28"/>
          <w:u w:val="single"/>
        </w:rPr>
        <w:t>Тип урока</w:t>
      </w:r>
      <w:r>
        <w:rPr>
          <w:rStyle w:val="StrongEmphasis"/>
          <w:color w:val="333333"/>
          <w:sz w:val="28"/>
          <w:szCs w:val="28"/>
        </w:rPr>
        <w:t xml:space="preserve">: </w:t>
      </w:r>
      <w:r>
        <w:rPr>
          <w:rStyle w:val="StrongEmphasis"/>
          <w:b w:val="false"/>
          <w:color w:val="333333"/>
          <w:sz w:val="28"/>
          <w:szCs w:val="28"/>
        </w:rPr>
        <w:t>урок повторения.</w:t>
      </w:r>
    </w:p>
    <w:p>
      <w:pPr>
        <w:pStyle w:val="Normal"/>
        <w:rPr>
          <w:rStyle w:val="StrongEmphasis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Оборудование:</w:t>
      </w:r>
      <w:r>
        <w:rPr>
          <w:color w:val="333333"/>
          <w:sz w:val="28"/>
          <w:szCs w:val="28"/>
        </w:rPr>
        <w:t xml:space="preserve"> компьютер, карточки, презентация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Ход урока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. Оргмомент.</w:t>
      </w:r>
    </w:p>
    <w:p>
      <w:pPr>
        <w:pStyle w:val="Style1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Слово учителя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Сегодня у нас необычный урок– морское путешествие в страну «Прилагательное». Отправляясь в путешествие, мы с вами должны поставить цель: увидеть все особенности имени прилагательного, с которыми мы знакомились на предыдущих уроках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Мы с вами построим корабль из ваших прочных знаний и отправимся покорять неизведанное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Запишите в тетрадь (она же - судовой журнал) дату отправления, место (классная работа)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Любой корабль начинают строить с судна - лодки, которая является основание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У нас получится большая лодка с кормой, трюмом, палубой, каютами, рубкой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. Урок – морское путешествие.</w:t>
      </w:r>
      <w:r>
        <w:rPr>
          <w:color w:val="333333"/>
          <w:sz w:val="28"/>
          <w:szCs w:val="28"/>
        </w:rPr>
        <w:t xml:space="preserve">   </w:t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 xml:space="preserve">Разминка: </w:t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333333"/>
          <w:sz w:val="28"/>
          <w:szCs w:val="28"/>
        </w:rPr>
        <w:t>Ученик отвечает на вопрос. Если ответ верный учение получает жетон, если нет, то на помощь идёт другой ученик. Вопросы:</w:t>
      </w:r>
    </w:p>
    <w:p>
      <w:pPr>
        <w:pStyle w:val="Normal"/>
        <w:tabs>
          <w:tab w:val="clear" w:pos="708"/>
          <w:tab w:val="left" w:pos="709" w:leader="none"/>
        </w:tabs>
        <w:ind w:left="144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    Что такое прилагательное?</w:t>
      </w:r>
    </w:p>
    <w:p>
      <w:pPr>
        <w:pStyle w:val="Normal"/>
        <w:tabs>
          <w:tab w:val="clear" w:pos="708"/>
          <w:tab w:val="left" w:pos="709" w:leader="none"/>
        </w:tabs>
        <w:ind w:left="144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    На какие вопросы отвечает?</w:t>
      </w:r>
    </w:p>
    <w:p>
      <w:pPr>
        <w:pStyle w:val="Normal"/>
        <w:tabs>
          <w:tab w:val="clear" w:pos="708"/>
          <w:tab w:val="left" w:pos="709" w:leader="none"/>
        </w:tabs>
        <w:ind w:left="144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    Что оно означает?</w:t>
      </w:r>
    </w:p>
    <w:p>
      <w:pPr>
        <w:pStyle w:val="Normal"/>
        <w:tabs>
          <w:tab w:val="clear" w:pos="708"/>
          <w:tab w:val="left" w:pos="709" w:leader="none"/>
        </w:tabs>
        <w:ind w:left="144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    С какой частью речи связано?</w:t>
      </w:r>
    </w:p>
    <w:p>
      <w:pPr>
        <w:pStyle w:val="Normal"/>
        <w:tabs>
          <w:tab w:val="clear" w:pos="708"/>
          <w:tab w:val="left" w:pos="709" w:leader="none"/>
        </w:tabs>
        <w:ind w:left="144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    Как изменяется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Теперь закрепим на борту корабля его название (название корабля в</w:t>
      </w:r>
    </w:p>
    <w:p>
      <w:pPr>
        <w:pStyle w:val="Normal"/>
        <w:rPr/>
      </w:pPr>
      <w:r>
        <w:rPr>
          <w:color w:val="333333"/>
          <w:sz w:val="28"/>
          <w:szCs w:val="28"/>
        </w:rPr>
        <w:t>пропущенных буквах): Матрос_кий, со_нце, к_питанский, ло_ний, к_юта</w:t>
      </w:r>
    </w:p>
    <w:p>
      <w:pPr>
        <w:pStyle w:val="Normal"/>
        <w:jc w:val="center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СЛАВА</w:t>
      </w:r>
    </w:p>
    <w:p>
      <w:pPr>
        <w:pStyle w:val="Normal"/>
        <w:jc w:val="center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Осталось поднять паруса. (Каждая группа получает </w:t>
      </w:r>
      <w:r>
        <w:rPr>
          <w:color w:val="333333"/>
          <w:sz w:val="28"/>
          <w:szCs w:val="28"/>
          <w:u w:val="single"/>
        </w:rPr>
        <w:t>карточку с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заданием</w:t>
      </w:r>
      <w:r>
        <w:rPr>
          <w:color w:val="333333"/>
          <w:sz w:val="28"/>
          <w:szCs w:val="28"/>
        </w:rPr>
        <w:t>: вставить окончания прилагательных, определить падеж)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морозн... воздухе, январск ... днем, зимн ... вечером, погож ... утром, рыж... белку, соснов... бором, чист... полем , в темн... лесу, кудряв ... березой, на мохнат ... ели, душист... черемухой, жгуч… морозо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Поэтическая минутк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тихотворение “Веселые рифмы”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чень занимательное - </w:t>
        <w:br/>
        <w:t>Имя Прилагательное.</w:t>
        <w:br/>
        <w:t xml:space="preserve">Трудно будет без него, </w:t>
        <w:br/>
        <w:t>Если пропадет оно.</w:t>
        <w:br/>
        <w:t>Ну, представь-ка себе это:</w:t>
        <w:br/>
        <w:t>Как без признаков предмета</w:t>
        <w:br/>
        <w:t>Будем спорить, говорить,</w:t>
        <w:br/>
        <w:t>Веселиться и шутить?</w:t>
        <w:br/>
        <w:t>Что тогда получиться?</w:t>
        <w:br/>
        <w:t>Стоит разве мучиться?</w:t>
        <w:br/>
        <w:t xml:space="preserve">Не скажем мы “прекрасное”, </w:t>
        <w:br/>
        <w:t>Не скажем “безобразное”,</w:t>
        <w:br/>
        <w:t>Не скажем маме “милая,</w:t>
        <w:br/>
        <w:t>Красивая, любимая”,</w:t>
        <w:br/>
        <w:t>Отцу, и брату, и сестре</w:t>
        <w:br/>
        <w:t>Не сможем говорить нигде</w:t>
        <w:br/>
        <w:t>Эти замечательные</w:t>
        <w:br/>
        <w:t>При-ла-га-тель-ны-е.</w:t>
        <w:br/>
        <w:t>Чтобы все отличным стало</w:t>
        <w:br/>
        <w:t>Разных признаков немало</w:t>
        <w:br/>
        <w:t>Будем всюду замечать</w:t>
        <w:br/>
        <w:t>И к месту в речи</w:t>
        <w:br/>
        <w:t>Их вставля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Мы отправляемся в плавание к неизвестному острову сокровищ. Разные испытания придётся нам пройти: коралловые рифы, остров безмолвия, штормовой центр и многое друго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</w:rPr>
        <w:t xml:space="preserve">Внимание! Пробоины! </w:t>
      </w:r>
      <w:r>
        <w:rPr>
          <w:color w:val="333333"/>
          <w:sz w:val="28"/>
          <w:szCs w:val="28"/>
          <w:u w:val="single"/>
        </w:rPr>
        <w:t>Карточки «Морской бой».</w:t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tbl>
      <w:tblPr>
        <w:tblW w:w="5477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2742"/>
        <w:gridCol w:w="1083"/>
        <w:gridCol w:w="815"/>
      </w:tblGrid>
      <w:tr>
        <w:trPr>
          <w:trHeight w:val="351" w:hRule="atLeast"/>
        </w:trPr>
        <w:tc>
          <w:tcPr>
            <w:tcW w:w="547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берите правильное написание прилагательных (Н или НН).</w:t>
            </w:r>
          </w:p>
        </w:tc>
      </w:tr>
      <w:tr>
        <w:trPr>
          <w:trHeight w:val="351" w:hRule="atLeast"/>
        </w:trPr>
        <w:tc>
          <w:tcPr>
            <w:tcW w:w="8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№ </w:t>
            </w:r>
            <w:r>
              <w:rPr>
                <w:color w:val="333333"/>
                <w:sz w:val="28"/>
                <w:szCs w:val="28"/>
              </w:rPr>
              <w:t>стр.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лагательное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Н</w:t>
            </w:r>
          </w:p>
        </w:tc>
      </w:tr>
      <w:tr>
        <w:trPr>
          <w:trHeight w:val="351" w:hRule="atLeast"/>
        </w:trPr>
        <w:tc>
          <w:tcPr>
            <w:tcW w:w="8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едя…ой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</w:t>
            </w:r>
          </w:p>
        </w:tc>
      </w:tr>
      <w:tr>
        <w:trPr>
          <w:trHeight w:val="351" w:hRule="atLeast"/>
        </w:trPr>
        <w:tc>
          <w:tcPr>
            <w:tcW w:w="8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у…ый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ж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е</w:t>
            </w:r>
          </w:p>
        </w:tc>
      </w:tr>
      <w:tr>
        <w:trPr>
          <w:trHeight w:val="351" w:hRule="atLeast"/>
        </w:trPr>
        <w:tc>
          <w:tcPr>
            <w:tcW w:w="8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рли…ый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</w:t>
            </w:r>
          </w:p>
        </w:tc>
      </w:tr>
      <w:tr>
        <w:trPr>
          <w:trHeight w:val="351" w:hRule="atLeast"/>
        </w:trPr>
        <w:tc>
          <w:tcPr>
            <w:tcW w:w="8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етре…ный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ж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</w:t>
            </w:r>
          </w:p>
        </w:tc>
      </w:tr>
      <w:tr>
        <w:trPr>
          <w:trHeight w:val="351" w:hRule="atLeast"/>
        </w:trPr>
        <w:tc>
          <w:tcPr>
            <w:tcW w:w="8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линя…ый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ж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</w:t>
            </w:r>
          </w:p>
        </w:tc>
      </w:tr>
      <w:tr>
        <w:trPr>
          <w:trHeight w:val="351" w:hRule="atLeast"/>
        </w:trPr>
        <w:tc>
          <w:tcPr>
            <w:tcW w:w="8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жа…ый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</w:t>
            </w:r>
          </w:p>
        </w:tc>
      </w:tr>
      <w:tr>
        <w:trPr>
          <w:trHeight w:val="351" w:hRule="atLeast"/>
        </w:trPr>
        <w:tc>
          <w:tcPr>
            <w:tcW w:w="8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Журавли…ый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</w:t>
            </w:r>
          </w:p>
        </w:tc>
      </w:tr>
      <w:tr>
        <w:trPr>
          <w:trHeight w:val="351" w:hRule="atLeast"/>
        </w:trPr>
        <w:tc>
          <w:tcPr>
            <w:tcW w:w="8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…ый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е</w:t>
            </w:r>
          </w:p>
        </w:tc>
      </w:tr>
      <w:tr>
        <w:trPr>
          <w:trHeight w:val="351" w:hRule="atLeast"/>
        </w:trPr>
        <w:tc>
          <w:tcPr>
            <w:tcW w:w="8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тари…ый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</w:t>
            </w:r>
          </w:p>
        </w:tc>
      </w:tr>
      <w:tr>
        <w:trPr>
          <w:trHeight w:val="351" w:hRule="atLeast"/>
        </w:trPr>
        <w:tc>
          <w:tcPr>
            <w:tcW w:w="8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равя…ой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</w:t>
            </w:r>
          </w:p>
        </w:tc>
      </w:tr>
      <w:tr>
        <w:trPr>
          <w:trHeight w:val="351" w:hRule="atLeast"/>
        </w:trPr>
        <w:tc>
          <w:tcPr>
            <w:tcW w:w="83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ломе..ый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</w:t>
            </w:r>
          </w:p>
        </w:tc>
      </w:tr>
      <w:tr>
        <w:trPr>
          <w:trHeight w:val="351" w:hRule="atLeast"/>
        </w:trPr>
        <w:tc>
          <w:tcPr>
            <w:tcW w:w="83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ума..ый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е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806825</wp:posOffset>
                </wp:positionV>
                <wp:extent cx="2211070" cy="196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196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7"/>
                              <w:gridCol w:w="386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8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154.7pt;mso-wrap-distance-left:9pt;mso-wrap-distance-right:0pt;mso-wrap-distance-top:0pt;mso-wrap-distance-bottom:0pt;margin-top:-299.75pt;mso-position-vertical-relative:text;margin-left:32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8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7"/>
                        <w:gridCol w:w="386"/>
                        <w:gridCol w:w="387"/>
                        <w:gridCol w:w="387"/>
                        <w:gridCol w:w="387"/>
                        <w:gridCol w:w="387"/>
                        <w:gridCol w:w="387"/>
                        <w:gridCol w:w="387"/>
                        <w:gridCol w:w="387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38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Держим курс на </w:t>
      </w:r>
      <w:r>
        <w:rPr>
          <w:color w:val="333333"/>
          <w:sz w:val="28"/>
          <w:szCs w:val="28"/>
          <w:u w:val="single"/>
        </w:rPr>
        <w:t>остров безмолвия.</w:t>
      </w:r>
      <w:r>
        <w:rPr>
          <w:color w:val="333333"/>
          <w:sz w:val="28"/>
          <w:szCs w:val="28"/>
        </w:rPr>
        <w:t xml:space="preserve"> Здесь тихо-тихо, давайте и мы попробуем тихо, не произнося ни слова, показать жестами слитное и раздельное написание НЕ с прилагательными.</w:t>
      </w:r>
    </w:p>
    <w:p>
      <w:pPr>
        <w:pStyle w:val="Normal"/>
        <w:rPr/>
      </w:pPr>
      <w:r>
        <w:rPr>
          <w:color w:val="333333"/>
          <w:sz w:val="28"/>
          <w:szCs w:val="28"/>
        </w:rPr>
        <w:t>1 неряшливый                    6 ненастный</w:t>
      </w:r>
    </w:p>
    <w:p>
      <w:pPr>
        <w:pStyle w:val="Normal"/>
        <w:rPr/>
      </w:pPr>
      <w:r>
        <w:rPr>
          <w:color w:val="333333"/>
          <w:sz w:val="28"/>
          <w:szCs w:val="28"/>
        </w:rPr>
        <w:t>2 небрежный                      7 неуклюжий</w:t>
      </w:r>
    </w:p>
    <w:p>
      <w:pPr>
        <w:pStyle w:val="Normal"/>
        <w:rPr/>
      </w:pPr>
      <w:r>
        <w:rPr>
          <w:color w:val="333333"/>
          <w:sz w:val="28"/>
          <w:szCs w:val="28"/>
        </w:rPr>
        <w:t>3 невнимательный             8 ничуть не трудный</w:t>
      </w:r>
    </w:p>
    <w:p>
      <w:pPr>
        <w:pStyle w:val="Normal"/>
        <w:rPr/>
      </w:pPr>
      <w:r>
        <w:rPr>
          <w:color w:val="333333"/>
          <w:sz w:val="28"/>
          <w:szCs w:val="28"/>
        </w:rPr>
        <w:t>4 нелживый                        9 не красивый, а безобразный</w:t>
      </w:r>
    </w:p>
    <w:p>
      <w:pPr>
        <w:pStyle w:val="Normal"/>
        <w:rPr/>
      </w:pPr>
      <w:r>
        <w:rPr>
          <w:color w:val="333333"/>
          <w:sz w:val="28"/>
          <w:szCs w:val="28"/>
        </w:rPr>
        <w:t>5 вовсе не интересный      10 неласковый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  <w:u w:val="single"/>
        </w:rPr>
        <w:t xml:space="preserve"> </w:t>
      </w:r>
      <w:r>
        <w:rPr>
          <w:color w:val="333333"/>
          <w:sz w:val="28"/>
          <w:szCs w:val="28"/>
          <w:u w:val="single"/>
        </w:rPr>
        <w:t>Музыкальная физкультминутка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Внимание! На нас надвигается шторм! Чтобы выдержать его, нужно</w:t>
      </w:r>
    </w:p>
    <w:p>
      <w:pPr>
        <w:pStyle w:val="Normal"/>
        <w:rPr>
          <w:color w:val="333333"/>
        </w:rPr>
      </w:pPr>
      <w:r>
        <w:rPr>
          <w:color w:val="333333"/>
          <w:sz w:val="28"/>
          <w:szCs w:val="28"/>
        </w:rPr>
        <w:t>выполнить следующее задание:</w:t>
      </w:r>
      <w:r>
        <w:rPr>
          <w:color w:val="333333"/>
        </w:rPr>
        <w:t xml:space="preserve"> </w:t>
      </w:r>
    </w:p>
    <w:p>
      <w:pPr>
        <w:pStyle w:val="Normal"/>
        <w:rPr/>
      </w:pPr>
      <w:r>
        <w:rPr>
          <w:color w:val="333333"/>
          <w:sz w:val="28"/>
          <w:szCs w:val="28"/>
          <w:u w:val="single"/>
        </w:rPr>
        <w:t>Задание по группам:</w:t>
      </w:r>
      <w:r>
        <w:rPr>
          <w:color w:val="333333"/>
          <w:sz w:val="28"/>
          <w:szCs w:val="28"/>
        </w:rPr>
        <w:t xml:space="preserve"> 1 группа выписывает качественные прилагательные, 2 - относительные, 3- притяжательные.</w:t>
      </w:r>
    </w:p>
    <w:p>
      <w:pPr>
        <w:pStyle w:val="Normal"/>
        <w:rPr/>
      </w:pPr>
      <w:r>
        <w:rPr>
          <w:color w:val="333333"/>
          <w:sz w:val="28"/>
          <w:szCs w:val="28"/>
        </w:rPr>
        <w:t>Каменный, морской, осенний, отцов, волчий, темный, близкий, красивый, папин, летний, высокий, любимый,  бабушкин, деревянный, лисий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1                          2             3</w:t>
      </w:r>
    </w:p>
    <w:p>
      <w:pPr>
        <w:pStyle w:val="Normal"/>
        <w:rPr/>
      </w:pPr>
      <w:r>
        <w:rPr>
          <w:color w:val="333333"/>
          <w:sz w:val="28"/>
          <w:szCs w:val="28"/>
        </w:rPr>
        <w:t>Тёмный          Каменный    Отцов</w:t>
      </w:r>
    </w:p>
    <w:p>
      <w:pPr>
        <w:pStyle w:val="Normal"/>
        <w:rPr/>
      </w:pPr>
      <w:r>
        <w:rPr>
          <w:color w:val="333333"/>
          <w:sz w:val="28"/>
          <w:szCs w:val="28"/>
        </w:rPr>
        <w:t>высокий         морской       волчий</w:t>
      </w:r>
    </w:p>
    <w:p>
      <w:pPr>
        <w:pStyle w:val="Normal"/>
        <w:rPr/>
      </w:pPr>
      <w:r>
        <w:rPr>
          <w:color w:val="333333"/>
          <w:sz w:val="28"/>
          <w:szCs w:val="28"/>
        </w:rPr>
        <w:t>красивый       осенний        папин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бимый       летний          бабушкин</w:t>
      </w:r>
    </w:p>
    <w:p>
      <w:pPr>
        <w:pStyle w:val="Normal"/>
        <w:rPr/>
      </w:pPr>
      <w:r>
        <w:rPr>
          <w:color w:val="333333"/>
          <w:sz w:val="28"/>
          <w:szCs w:val="28"/>
        </w:rPr>
        <w:t>близкий        деревянный   лиси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Держим курс на неизвестный остров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что это за бортом? Бутылка. А в ней послание. Некоторые слова размыло водой. Понятен ли текст? Интересен ли он? Каких слов не хватает?</w:t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Задание: Подберите подходящие прилагательные. Постарайтесь восстановить текст ближе к авторскому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Имена прилагательные украшают нашу речь, делают ее более образной и привлекательной.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и мама и папа!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Я живу хорошо. У меня есть свой дом. Он ____________. А ещё у нас ____________печка есть. Здоровье-то у меня не очень: то лапы ломит, то хвост отваливается. Потому что, _______________ мои мама и папа, у меня была _________________жизнь, полная лишений и выгоняний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А на днях я линять начал. _______________ шерсть с меня сыплется – хоть в дом не заходи. Зато _____________ шерсть растёт - ___________, __________! Просто каракуль!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_____________ папа и мама, вы меня теперь не узнаете, хвост у меня крючком, уши торчком, нос _________________, и лохматость повысилас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До свидания. Ваш сын – дядя Шарик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известный остров. Высаживаемся на берег. Перед нами крепость, разрушенная от времени, а вот и задание-тест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tLeast" w:line="240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ест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tLeast" w:line="240"/>
        <w:ind w:left="264" w:hanging="0"/>
        <w:rPr/>
      </w:pPr>
      <w:r>
        <w:rPr>
          <w:color w:val="333333"/>
          <w:sz w:val="28"/>
          <w:szCs w:val="28"/>
        </w:rPr>
        <w:t>1.</w:t>
        <w:tab/>
        <w:t>Имя прилагательное - часть речи, которая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tLeast" w:line="240"/>
        <w:ind w:left="26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</w:t>
        <w:tab/>
        <w:t>в предложении бывает определением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tLeast" w:line="240"/>
        <w:ind w:left="125" w:firstLine="13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</w:t>
        <w:tab/>
        <w:t xml:space="preserve">обозначает признак предмета и отвечает на вопросы </w:t>
      </w:r>
      <w:r>
        <w:rPr>
          <w:i/>
          <w:color w:val="333333"/>
          <w:sz w:val="28"/>
          <w:szCs w:val="28"/>
        </w:rPr>
        <w:t>какой?  чей?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tLeast" w:line="240"/>
        <w:ind w:left="264" w:hanging="0"/>
        <w:rPr/>
      </w:pPr>
      <w:r>
        <w:rPr>
          <w:color w:val="333333"/>
          <w:sz w:val="28"/>
          <w:szCs w:val="28"/>
        </w:rPr>
        <w:t>в)</w:t>
        <w:tab/>
        <w:t xml:space="preserve">отвечает на вопрос </w:t>
      </w:r>
      <w:r>
        <w:rPr>
          <w:i/>
          <w:color w:val="333333"/>
          <w:sz w:val="28"/>
          <w:szCs w:val="28"/>
        </w:rPr>
        <w:t>чей?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tLeast" w:line="240"/>
        <w:ind w:left="264" w:hanging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tLeast" w:line="240"/>
        <w:ind w:left="26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</w:t>
        <w:tab/>
        <w:t>Имена прилагательные изменяются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tLeast" w:line="240"/>
        <w:ind w:left="26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</w:t>
        <w:tab/>
        <w:t>по лицам и числам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tLeast" w:line="240"/>
        <w:ind w:left="26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</w:t>
        <w:tab/>
        <w:t>по родам (в единственном числе), числам, падежам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tLeast" w:line="240"/>
        <w:ind w:left="26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</w:t>
        <w:tab/>
        <w:t>по числам и падежам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tLeast" w:line="240"/>
        <w:ind w:left="26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tLeast" w:line="240"/>
        <w:ind w:left="26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</w:t>
        <w:tab/>
        <w:t>Имена прилагательные в предложении бывают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240"/>
        <w:ind w:left="26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</w:t>
        <w:tab/>
        <w:t>дополнениями, обстоятельствам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240"/>
        <w:ind w:left="26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</w:t>
        <w:tab/>
        <w:t>подлежащими и сказуемым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240"/>
        <w:ind w:left="26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</w:t>
        <w:tab/>
        <w:t>определениями и сказуемым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240"/>
        <w:ind w:left="26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43" w:firstLine="1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В окончаниях имен прилагательных после шипящих пишется буква о:</w:t>
      </w:r>
    </w:p>
    <w:p>
      <w:pPr>
        <w:pStyle w:val="Normal"/>
        <w:shd w:fill="FFFFFF" w:val="clear"/>
        <w:spacing w:lineRule="atLeast" w:line="240"/>
        <w:ind w:left="2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а) под ударением</w:t>
      </w:r>
    </w:p>
    <w:p>
      <w:pPr>
        <w:pStyle w:val="Normal"/>
        <w:shd w:fill="FFFFFF" w:val="clear"/>
        <w:spacing w:lineRule="atLeast" w:line="240"/>
        <w:ind w:left="139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без ударения.</w:t>
      </w:r>
    </w:p>
    <w:p>
      <w:pPr>
        <w:pStyle w:val="Normal"/>
        <w:shd w:fill="FFFFFF" w:val="clear"/>
        <w:spacing w:lineRule="atLeast" w:line="240"/>
        <w:ind w:left="139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tLeast" w:line="240"/>
        <w:ind w:firstLine="13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В окончаниях имен прилагательных после шипящих пишется буква е: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tLeast" w:line="240"/>
        <w:ind w:left="14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</w:t>
        <w:tab/>
        <w:t>под ударением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tLeast" w:line="240"/>
        <w:ind w:left="14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</w:t>
        <w:tab/>
        <w:t>без ударения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tLeast" w:line="240"/>
        <w:ind w:left="14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tLeast" w:line="240"/>
        <w:ind w:left="139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</w:t>
        <w:tab/>
        <w:t>Краткие прилагательные изменяются: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tLeast" w:line="240"/>
        <w:ind w:left="14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</w:t>
        <w:tab/>
        <w:t>по числам, падежам, родам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tLeast" w:line="240"/>
        <w:ind w:left="14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</w:t>
        <w:tab/>
        <w:t>по числам, родам (в единственном числе)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tLeast" w:line="240"/>
        <w:ind w:left="14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</w:t>
        <w:tab/>
        <w:t>по родам и падежам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tLeast" w:line="240"/>
        <w:ind w:left="14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tLeast" w:line="240"/>
        <w:ind w:firstLine="13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</w:t>
        <w:tab/>
        <w:t>У кратких прилагательных с основой на шипящую мягкий знак на конце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tLeast" w:line="240"/>
        <w:ind w:left="14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</w:t>
        <w:tab/>
        <w:t>пишется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tLeast" w:line="240"/>
        <w:ind w:left="144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</w:t>
        <w:tab/>
        <w:t>не пишетс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Рефлексия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Ребята, вы молодцы! Хорошо поработали. Посмотрите на картинки и выберите себе ту, которая соответствует вашему настроению, а я покажу вам своё (слайд моё настроение)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Я хочу прочитать вам похвальное слово прилагательному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Я слово ищу необычное, звучное, самое лучшее, </w:t>
        <w:br/>
        <w:t xml:space="preserve">Короткое, Особое, сильное, длинное, красное, синее, </w:t>
        <w:br/>
        <w:t xml:space="preserve">Неброское, яркое, очень красивое, </w:t>
        <w:br/>
        <w:t xml:space="preserve">Оно уменьшительное или ласкательное, </w:t>
        <w:br/>
        <w:t>А называют его… прилагательное.</w:t>
      </w:r>
    </w:p>
    <w:p>
      <w:pPr>
        <w:pStyle w:val="Normal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- Определяю я предметы,</w:t>
        <w:br/>
        <w:t>Они со мной всегда приметны,</w:t>
        <w:br/>
        <w:t>Я украшаю вашу речь,</w:t>
        <w:br/>
        <w:t>Меня вам надо знать, беречь.</w:t>
      </w:r>
      <w:r>
        <w:rPr>
          <w:color w:val="333333"/>
          <w:sz w:val="28"/>
          <w:szCs w:val="28"/>
        </w:rPr>
        <w:br/>
        <w:t>Л. Л. Шкарова</w:t>
        <w:br/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rFonts w:eastAsia="Cambria"/>
          <w:b/>
          <w:color w:val="333333"/>
          <w:sz w:val="28"/>
          <w:szCs w:val="28"/>
        </w:rPr>
        <w:t xml:space="preserve">3. </w:t>
      </w:r>
      <w:r>
        <w:rPr>
          <w:b/>
          <w:color w:val="333333"/>
          <w:sz w:val="28"/>
          <w:szCs w:val="28"/>
        </w:rPr>
        <w:t>Подведение итогов урока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) Чем мы занимались на уроке?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полнили поставленные задачи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Оценки учащимся за работу на уроке</w:t>
      </w:r>
    </w:p>
    <w:p>
      <w:pPr>
        <w:pStyle w:val="Normal"/>
        <w:rPr/>
      </w:pPr>
      <w:r>
        <w:rPr>
          <w:color w:val="333333"/>
          <w:sz w:val="28"/>
          <w:szCs w:val="28"/>
        </w:rPr>
        <w:t>3) Мне хочется пожелать вам любить свой родной язык, понимать язык тех людей, которые живут с вами рядом. И я думаю, что грамотное употребление разных частей речи поможет вам в этом.</w:t>
      </w:r>
    </w:p>
    <w:p>
      <w:pPr>
        <w:pStyle w:val="Normal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color w:val="333333"/>
          <w:sz w:val="28"/>
          <w:szCs w:val="28"/>
        </w:rPr>
        <w:t>Спасибо за работу на уроке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машнее задание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готовиться к контрольной работе по теме «Имя прилагательное».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онахина О. 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5:55:00Z</dcterms:created>
  <dc:creator>User</dc:creator>
  <dc:description/>
  <cp:keywords/>
  <dc:language>en-US</dc:language>
  <cp:lastModifiedBy>User</cp:lastModifiedBy>
  <cp:lastPrinted>2011-01-19T23:27:00Z</cp:lastPrinted>
  <dcterms:modified xsi:type="dcterms:W3CDTF">2014-01-23T09:09:00Z</dcterms:modified>
  <cp:revision>67</cp:revision>
  <dc:subject/>
  <dc:title/>
</cp:coreProperties>
</file>