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Калу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 среднего профессионального образования Калужской области «Сосенский радио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СПО «СРТ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Тест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Информатика и информационно-коммуникационные технологии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пециальности: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2608807.01 Повар, кондитер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110800.02 Тракторист-машинист сельскохозяйственного производств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190631.01 Автомеханик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начально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 составил преподаватель ГБОУ СПО «СРТ» Журавлева Татьяна Никола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bCs/>
        </w:rPr>
        <w:t>201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) Информация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Форма представления каких-либо сведений в виде речи, текста, изображения, цифровых данных, таблиц и т.п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Взаимосвязанная совокупность средств, методов и персонала, участвующих в обработке данных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Процесс, при котором создаются условия, удовлетворяющие потребностям любого человека в получении необходимой информаци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Взаимосвязанная совокупность средств, методов и персонала, участвующих в обработке данных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) По форме представления информация бывает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Звуковая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Текстовая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Тактильная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Визуальная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) Представление информации в ЭВМ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Информация представлена в виде символов русского алфавит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Информация представлена в виде символов латинского алфавит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Информация представлена в виде двоичного алфавит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Информация в ЭВМ отсутствует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) Основные блоки ПК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Провода и кнопк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Колонки, принтер и сканер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Прикладные и системные программы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Монитор, системный блок и клавиатура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) Базовая архитектура ПК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Процессор, память (внутренняя и внешняя), устройства ввода-вывод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Разъёмы, соединительные жилы и переходник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Поток команд и данных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Архитектура в готическом стиле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) Процессор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Аппарат для отделения одной части чего-либо от друго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Устройство для обработки информации и управления работой всех электронных схем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Элемент вычислительной машины, предназначенный для управления работой монитор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Электронная схема, включающая аварийное питание при сбоях в ЭВМ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) Память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Устройство для обработки данных и команд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Аппарат для связи между различными узлами ЭВМ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Устройство, предназначенное для хранения, как данных, так и программ их обработк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Электронная схема для отображения томограмы человеческого мозг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) Алгоритм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Правила выполнения определённых действи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Ориентированный граф указывающий порядок исполнения некоторого набора команд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Набор команд для ПК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Понятное и точное предписание исполнителю совершить последовательность действий направленных на достижение поставленных целе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) Примером информационных процессов могут служить:</w:t>
      </w:r>
    </w:p>
    <w:p>
      <w:pPr>
        <w:pStyle w:val="Normal"/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процессы строительства зданий и сооружений</w:t>
      </w:r>
    </w:p>
    <w:p>
      <w:pPr>
        <w:pStyle w:val="Normal"/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процессы химической и механической очистки воды</w:t>
      </w:r>
    </w:p>
    <w:p>
      <w:pPr>
        <w:pStyle w:val="Normal"/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процессы получения поиска, хранения, передачи, обработки и использования информаци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4. процессы производства электроэнергии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) Устройства ввода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Инструменты для удаления излишка информации из оперативной памят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Аппаратура, предназначенная для ввода информации в компьютер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Арифметико-логическая часть процессор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Совокупность средств и методов для определения величины входного потока данных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) Создание компьютерных вирусов являются:</w:t>
      </w:r>
    </w:p>
    <w:p>
      <w:pPr>
        <w:pStyle w:val="Normal"/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Последствие сбоев ОС</w:t>
      </w:r>
    </w:p>
    <w:p>
      <w:pPr>
        <w:pStyle w:val="Normal"/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Развлечение программистов</w:t>
      </w:r>
    </w:p>
    <w:p>
      <w:pPr>
        <w:pStyle w:val="Normal"/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Побочный эффект при разработке ПО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4.Преступление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) Информацию существенную и важную в настоящий момент называют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Достоверно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Полезно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Объективно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Актуальной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) К формальным языкам можно отнести 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Разговорный язык;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Язык программирования;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Язык жестов;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Английский язык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) Для упорядоченного хранения информации по определённой области используют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>ИПС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WORD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EXCEL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4.ACCESS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right="194" w:hanging="0"/>
        <w:rPr/>
      </w:pPr>
      <w:r>
        <w:rPr>
          <w:b/>
          <w:bCs/>
          <w:sz w:val="20"/>
          <w:szCs w:val="20"/>
          <w:lang w:val="en-US"/>
        </w:rPr>
        <w:t xml:space="preserve">15) </w:t>
      </w:r>
      <w:r>
        <w:rPr>
          <w:b/>
          <w:bCs/>
          <w:sz w:val="20"/>
          <w:szCs w:val="20"/>
        </w:rPr>
        <w:t>Файл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Область данных на диске, имеющая собственное имя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Часть диска, отведённая исключительно для размещения системных программ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Ёмкость для хранения расходных материалов принтеров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Канцелярская принадлежность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) Каталог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Сборник задач по высшей математике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Часть лазерного накопителя, соответствующая нулевому позиционированию считывающей головк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Специальное место на диске, где хранятся файлы и их характеристик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Свод правил по использованию средств вычислительной техники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) Виды компьютерных программ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Служебные, прикладные, языки программирования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Детские, взрослые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Простые, сложные, комбинированные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Относительные, абсолютные, промежуточные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) Текстовый редактор -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Программа для хранения большого объёма данных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Программа для выполнения сложных математических операци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Программа для обработки, создания и редактирования текстовых документов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Программа для поиска информации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9) При записи формулы в электронной таблицы сначала выполняется операция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'^'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'*'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'/'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'+' или  '-'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) Минимальный структурный элемент электронной таблицы это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Лист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Ячейк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Книга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Столбец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1) СУБД представляет собой программный продукт, входящий в состав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 Прикладного программного обеспеч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 Операционной систе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 Системного программного обеспеч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 Уникального программного обеспеч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) Операционная система - это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Совокупность основных устройств компьютер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Набор программ, обеспечивающий работу всех аппаратных устройств ПК и доступ пользователя к ним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Совокупность программ, используемых для операций с документа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Программа для уничтожения компьютерных вирусов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) Графический редактор может быть использован для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Рисова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Написания сочин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Сочинения музыкального произвед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Совершения вычислительных операций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) Электронная таблица предназначена для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Визуализации структурных связей между данными, представленными в таблица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Редактирования графических представлений больших объемов информац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Упорядоченного хранения и обработки значительных массивов данных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Экономических, бухгалтерских, инженерных и других расчетов обработки преимущественно числовой информац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) Столбцы электронной таблицы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Обозначаются буквами латинского алфавит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Нумеруютс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Обозначаются буквами русского алфавита А до 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Именуются пользователем произвольным образом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6) Среди приведенных формул отыщите формулу для электронной таблицы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 АЗВ8+12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 =АЗ*В8+12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А1=АЗ*В8+12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АЗ*В8+12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27) При перемещении или копировании в электронной таблице абсолютные ссылки:</w:t>
      </w:r>
    </w:p>
    <w:p>
      <w:pPr>
        <w:pStyle w:val="Normal"/>
        <w:tabs>
          <w:tab w:val="clear" w:pos="708"/>
          <w:tab w:val="left" w:pos="2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Преобразуются вне зависимости от нового положения формулы</w:t>
      </w:r>
    </w:p>
    <w:p>
      <w:pPr>
        <w:pStyle w:val="Normal"/>
        <w:tabs>
          <w:tab w:val="clear" w:pos="708"/>
          <w:tab w:val="left" w:pos="2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Преобразуются в зависимости от нового положения формулы</w:t>
      </w:r>
    </w:p>
    <w:p>
      <w:pPr>
        <w:pStyle w:val="Normal"/>
        <w:tabs>
          <w:tab w:val="clear" w:pos="708"/>
          <w:tab w:val="left" w:pos="2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Не изменяются</w:t>
      </w:r>
    </w:p>
    <w:p>
      <w:pPr>
        <w:pStyle w:val="Normal"/>
        <w:tabs>
          <w:tab w:val="clear" w:pos="708"/>
          <w:tab w:val="left" w:pos="2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Преобразуются в зависимости от длины формул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) Модем обеспечивает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Преобразование двоичного кода в аналоговый и обратн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Исключительно преобразование двоичного кода в аналоговый сигнал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3.Исключительно преобразование аналоговый сигнал двоичный код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Усиление аналогового сигнал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) Множество ПК, связанных каналами передачи информации и находящиеся в пределах одного помещения называется: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Глобальной компьютерной сеть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Информационной системой с гиперсвязям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Локальной компьютерной сеть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4.Региональной компьютерной сетью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30)  Число 10 десятичной системе счисления в двоичной системе счисления имеет вид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1.  100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2.  101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3.  001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4.  010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5.  1100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b/>
          <w:sz w:val="20"/>
          <w:szCs w:val="20"/>
        </w:rPr>
        <w:t>31)  Укажите последовательность команд, в результате выполнения которых значения переменных  X и Y поменяются мес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1. X=X+Y: Y=X-Y: X=X-Y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2. B=X:  X=Y:  Y=X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rPr/>
      </w:pPr>
      <w:r>
        <w:rPr>
          <w:sz w:val="20"/>
          <w:szCs w:val="20"/>
        </w:rPr>
        <w:t>3. X=Y: Y=X</w:t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4. C=X: X=Y: X=C</w:t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32) Какая логическая функция описывает состояние логической схемы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object w:dxaOrig="4893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05pt;height:49.9pt" filled="f" o:ole="">
            <v:imagedata r:id="rId3" o:title=""/>
          </v:shape>
          <o:OLEObject Type="Embed" ProgID="" ShapeID="ole_rId2" DrawAspect="Content" ObjectID="_530861061" r:id="rId2"/>
        </w:objec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14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00:00Z</dcterms:created>
  <dc:creator>Server</dc:creator>
  <dc:description/>
  <cp:keywords/>
  <dc:language>en-US</dc:language>
  <cp:lastModifiedBy>www.PHILka.RU</cp:lastModifiedBy>
  <dcterms:modified xsi:type="dcterms:W3CDTF">2014-01-24T21:41:00Z</dcterms:modified>
  <cp:revision>4</cp:revision>
  <dc:subject/>
  <dc:title>Министерство образования и науки Калужской области</dc:title>
</cp:coreProperties>
</file>