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Калужской области 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форматика и информационно-коммуникационные технологи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608807.01 Повар, кондитер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10800.02 Тракторист-машинист сельскохозяйственного производств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90631.01 Автомеханик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начально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Информация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Форма представления каких-либо сведений в виде речи, текста, изображения, цифровых данных, таблиц и т.п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Взаимосвязанная совокупность средств, методов и персонала, участвующих в обработке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цесс, при котором создаются условия, удовлетворяющие потребностям любого человека в получении необходимой информаци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Взаимосвязанная совокупность средств, методов и персонала, участвующих в обработке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По форме представления информация бывае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Звуков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Текстов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Тактильн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Визуальн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Представление информации в ЭВМ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Информация представлена в виде символов русск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Информация представлена в виде символов латинск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Информация представлена в виде двоичн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Информация в ЭВМ отсутствует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Основные блоки ПК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вода и кноп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Колонки, принтер и сканер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икладные и системные программы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Монитор, системный блок и клавиатура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) Базовая архитектура ПК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цессор, память (внутренняя и внешняя), устройства ввода-вывод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Разъёмы, соединительные жилы и переходн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оток команд и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рхитектура в готическом стил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) Процессор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Аппарат для отделения одной части чего-либо от друг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Устройство для обработки информации и управления работой всех электронных схе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Элемент вычислительной машины, предназначенный для управления работой монитор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Электронная схема, включающая аварийное питание при сбоях в ЭВ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) Память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Устройство для обработки данных и команд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Аппарат для связи между различными узлами ЭВ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Устройство, предназначенное для хранения, как данных, так и программ их обработ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Электронная схема для отображения томограмы человеческого мозг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) Алгоритм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авила выполнения определённых действ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Ориентированный граф указывающий порядок исполнения некоторого набора команд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Набор команд для ПК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Понятное и точное предписание исполнителю совершить последовательность действий направленных на достижение поставленных целе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) Примером информационных процессов могут служить: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процессы строительства зданий и сооружений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процессы химической и механической очистки воды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процессы получения поиска, хранения, передачи, обработки и использования информаци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 процессы производства электроэнерги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) Устройства ввода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Инструменты для удаления излишка информации из оперативной памят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Аппаратура, предназначенная для ввода информации в компьютер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Арифметико-логическая часть процессор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Совокупность средств и методов для определения величины входного потока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) Создание компьютерных вирусов являются: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Последствие сбоев ОС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Развлечение программистов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Побочный эффект при разработке ПО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Преступление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) Информацию существенную и важную в настоящий момент называю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Достовер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Полез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Объектив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ктуальной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) К формальным языкам можно отнести 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Разговорный язык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Язык программирования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Язык жестов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нглийский язык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) Для упорядоченного хранения информации по определённой области использую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>ИПС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WORD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EXCEL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4.ACCESS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194" w:hanging="0"/>
        <w:rPr/>
      </w:pPr>
      <w:r>
        <w:rPr>
          <w:b/>
          <w:bCs/>
          <w:sz w:val="20"/>
          <w:szCs w:val="20"/>
          <w:lang w:val="en-US"/>
        </w:rPr>
        <w:t xml:space="preserve">15) </w:t>
      </w:r>
      <w:r>
        <w:rPr>
          <w:b/>
          <w:bCs/>
          <w:sz w:val="20"/>
          <w:szCs w:val="20"/>
        </w:rPr>
        <w:t>Файл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Область данных на диске, имеющая собственное им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Часть диска, отведённая исключительно для размещения системных програм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Ёмкость для хранения расходных материалов принтеров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Канцелярская принадлежность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) Каталог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Сборник задач по высшей математик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Часть лазерного накопителя, соответствующая нулевому позиционированию считывающей голов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Специальное место на диске, где хранятся файлы и их характерист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Свод правил по использованию средств вычислительной техн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) Виды компьютерных программ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Служебные, прикладные, языки программировани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Детские, взросл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стые, сложные, комбинированн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Относительные, абсолютные, промежуточн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) Текстовый редактор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грамма для хранения большого объёма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Программа для выполнения сложных математических операц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грамма для обработки, создания и редактирования текстовых документов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Программа для поиска информаци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) При записи формулы в электронной таблицы сначала выполняется операция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'^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'*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'/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'+' или  '-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) Минимальный структурный элемент электронной таблицы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Лист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Ячейк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Книг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Столбец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) СУБД представляет собой программный продукт, входящий в состав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Приклад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Операционн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Систем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Уникаль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) Операционная система - это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Совокупность основных устройств компьюте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абор программ, обеспечивающий работу всех аппаратных устройств ПК и доступ пользователя к н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Совокупность программ, используемых для операций с документ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Программа для уничтожения компьютерных вирусов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) Графический редактор может быть использован дл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Рис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аписания сочи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Сочинения музыкального произвед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Совершения вычислительных операц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) Электронная таблица предназначена дл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Визуализации структурных связей между данными, представленными в таблиц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Редактирования графических представлений больших объемов инфор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Упорядоченного хранения и обработки значительных массивов да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Экономических, бухгалтерских, инженерных и других расчетов обработки преимущественно числовой инфор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) Столбцы электронной таблиц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Обозначаются буквами латинского алфави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умер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Обозначаются буквами русского алфавита А до 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Именуются пользователем произвольным образом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) Среди приведенных формул отыщите формулу для электронной таблиц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АЗ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=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А1=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27) При перемещении или копировании в электронной таблице абсолютные ссылки: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Преобразуются вне зависимости от нового положения формулы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Преобразуются в зависимости от нового положения формулы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Не изменяются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Преобразуются в зависимости от длины форму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) Модем обеспечивает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Преобразование двоичного кода в аналоговый и обрат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Исключительно преобразование двоичного кода в аналоговый сигна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Исключительно преобразование аналоговый сигнал двоичный код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Усиление аналогового сигна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) Множество ПК, связанных каналами передачи информации и находящиеся в пределах одного помещения называетс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Глобальной компьютерной се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Информационной системой с гиперсвязя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Локальной компьютерной се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Региональной компьютерной сетью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0)  Число 10 десятичной системе счисления в двоичной системе счисления имеет вид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1.  10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2.  1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3.  0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4.  0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5.  1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1)  Укажите последовательность команд, в результате выполнения которых значения переменных  X и Y поменяются ме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1. X=X+Y: Y=X-Y: X=X-Y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2. B=X:  X=Y: 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3. X=Y: Y=X</w:t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4. C=X: X=Y: X=C</w:t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32) 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1704268084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4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00:00Z</dcterms:created>
  <dc:creator>Server</dc:creator>
  <dc:description/>
  <cp:keywords/>
  <dc:language>en-US</dc:language>
  <cp:lastModifiedBy>www.PHILka.RU</cp:lastModifiedBy>
  <dcterms:modified xsi:type="dcterms:W3CDTF">2014-01-24T21:41:00Z</dcterms:modified>
  <cp:revision>4</cp:revision>
  <dc:subject/>
  <dc:title>Министерство образования и науки Калужской области</dc:title>
</cp:coreProperties>
</file>