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по физике составлено на основе рабочей программы по физик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851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20"/>
          <w:tab w:val="left" w:pos="709" w:leader="none"/>
        </w:tabs>
        <w:ind w:left="709" w:hanging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 xml:space="preserve">Основные цели  изучения курса физики в 7 классе: </w:t>
      </w:r>
      <w:r>
        <w:rPr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b/>
          <w:i/>
          <w:sz w:val="24"/>
          <w:szCs w:val="24"/>
        </w:rPr>
        <w:t xml:space="preserve">освоение знаний </w:t>
      </w:r>
      <w:r>
        <w:rPr>
          <w:sz w:val="24"/>
          <w:szCs w:val="24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426" w:hanging="0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именение полученных знаний 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методический комплект: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. Учебник «Физика. 7 класс»,  А. В Пёрышкин., 201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«Сборник задач по физике 7-9 класс для общеобразовательных учреждений»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.И. Лукашик, Е.В. Иванов, 23 издание, М., Просвещение 201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Тесты по физике. 7 класс. Ярославль: Издательство ЯГПУ им. К.Д. Ушинского, 20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В результате изучения физики в 7 классе ученик должен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физических закон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рхимеда, Паскаля; </w:t>
      </w:r>
    </w:p>
    <w:p>
      <w:pPr>
        <w:pStyle w:val="Normal"/>
        <w:spacing w:before="240" w:after="0"/>
        <w:ind w:firstLine="284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sz w:val="24"/>
          <w:szCs w:val="24"/>
        </w:rPr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sz w:val="24"/>
          <w:szCs w:val="24"/>
        </w:rPr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еханических явлениях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осуществлять самостоятельный поиск инфор</w:t>
      </w:r>
      <w:r>
        <w:rPr>
          <w:sz w:val="24"/>
          <w:szCs w:val="24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го применения простых механизмов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я за исправностью водопровода, сантехники, газовых приборов в квартире.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</w:tabs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лендарно-тематическое</w:t>
      </w:r>
      <w:r>
        <w:rPr/>
        <w:t xml:space="preserve"> планирование уроков физики в 7 классе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3969"/>
        <w:gridCol w:w="1985"/>
        <w:gridCol w:w="2693"/>
        <w:gridCol w:w="4394"/>
      </w:tblGrid>
      <w:tr>
        <w:trPr>
          <w:trHeight w:val="2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(тема урока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. Физика и физические методы изучения природы ( 6 час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– наука о природе. Наблюдения и описание физических явлений. Физический эксперимент. </w:t>
            </w:r>
            <w:r>
              <w:rPr>
                <w:i/>
                <w:sz w:val="24"/>
                <w:szCs w:val="24"/>
              </w:rPr>
              <w:t xml:space="preserve">Моделирование явлений и объектов природы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дли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ры механических, тепловых, электрических, магнитных и световых яв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 / понимать смысл понятия: физические явления, вещест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рактического использования знаний о механических и тепловых явлениях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величин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размеров бруска», «Измерение объема жидкости и твердого тел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азмеров бруска. Измерение объема жидкости и твердого т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изические приборы для измерения размеро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решности измерений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дународная система единиц. Физические приборы. Физические законы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 «Измерение темпера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прибо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температ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изические приборы и измерительные инструменты для измерения физических величин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1 «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измерительного прибо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измерительного прибо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и техника. Роль физики в формировании научной картины мира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стоятельный поиск информации с использованием различных источнико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модели. Роль математики в развитии физики. Физика и развитие представлений о материальном ми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3969"/>
        <w:gridCol w:w="1985"/>
        <w:gridCol w:w="2693"/>
        <w:gridCol w:w="4394"/>
      </w:tblGrid>
      <w:tr>
        <w:trPr>
          <w:trHeight w:val="2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(тема урока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</w:tr>
      <w:tr>
        <w:trPr>
          <w:trHeight w:val="10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явления. Тема 2 «Первоначальные сведения о строении вещества» (5 часов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ние веще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 атомов и молекул. Броуновское движение. Диффузия.  Наблюдение диффуз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узия в газах и жидкостях. Модель хаотического движения молеку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ь броуновского дви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диффузию.</w:t>
            </w:r>
          </w:p>
        </w:tc>
      </w:tr>
      <w:tr>
        <w:trPr>
          <w:trHeight w:val="19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пление свинцовых цилинд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понятия: взаимодействие молеку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строения газов, жидкостей и твердых тел. Объяснение явления диффузии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основе представлений об атомно-молекулярном строении ве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маемость газов, сохранение объема жидкостей при изменении форм сосу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25"/>
        <w:gridCol w:w="4148"/>
        <w:gridCol w:w="2074"/>
        <w:gridCol w:w="2815"/>
        <w:gridCol w:w="4444"/>
      </w:tblGrid>
      <w:tr>
        <w:trPr>
          <w:trHeight w:val="2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(тема урока)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</w:tr>
      <w:tr>
        <w:trPr>
          <w:trHeight w:val="196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ческие явления. Тема 3 «Взаимодействие тел» (22 час)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движение. Равномерное  и неравномерное движение. Траектория. </w:t>
            </w:r>
            <w:r>
              <w:rPr>
                <w:i/>
                <w:sz w:val="24"/>
                <w:szCs w:val="24"/>
              </w:rPr>
              <w:t xml:space="preserve">Система отсчета и относительность движения. </w:t>
            </w:r>
            <w:r>
              <w:rPr>
                <w:sz w:val="24"/>
                <w:szCs w:val="24"/>
              </w:rPr>
              <w:t>Путь. Скорость. Наблюдение и описание различных видов механического движения. Прямолинейное равномерное движени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прямолинейное дви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физическое явление: равномерное прямолинейное движение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вномерного прямолинейного   движения. Единицы скорости. Измерение скорости, расстояния и времени. Методы их измерения.</w:t>
            </w:r>
            <w:r>
              <w:rPr>
                <w:b/>
                <w:sz w:val="24"/>
                <w:szCs w:val="24"/>
              </w:rPr>
              <w:t xml:space="preserve"> Лабораторный опыт</w:t>
            </w:r>
            <w:r>
              <w:rPr>
                <w:sz w:val="24"/>
                <w:szCs w:val="24"/>
              </w:rPr>
              <w:t xml:space="preserve"> « Исследование зависимости тормозного пути автомобиля от его скорости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зависимости тормозного пути автомобиля от его скорост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их величин: скорость, путь. Представлять результаты измерений с помощью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физических величин: расстояния и промежутков времени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пути и времени движ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к зависимости пути от времени  и скорости от времени. Графическое представлени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учение зависимости пути от времени при равномерном прямолинейном движении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зависимости пути от времени при равномерном прямолинейном движен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с помощью графиков и выявлять на этой основе эмпирическую зависимость пути от времени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я. Явление инер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 для: обеспечения безопасности в процессе использования транспортных средств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. Наблюдение и описание взаимодействия те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. Измерение массы. Методы измерения масс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масса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2 «</w:t>
            </w:r>
            <w:r>
              <w:rPr>
                <w:sz w:val="24"/>
                <w:szCs w:val="24"/>
              </w:rPr>
              <w:t>Измерение массы тела на рычажных весах». Объяснение устройства и принципа действия вес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ассы тела на рычажных весах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физические приборы для измерения физической величины массы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. Методы измерения плотности. Измерение плотности веществ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, понимать смысл физической величины плотность вещества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 3</w:t>
            </w:r>
            <w:r>
              <w:rPr>
                <w:sz w:val="24"/>
                <w:szCs w:val="24"/>
              </w:rPr>
              <w:t xml:space="preserve"> «Измерение объема тела и плотности вещества твердого тел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объема тела и плотности вещества твердого тел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 работа № 4 «</w:t>
            </w:r>
            <w:r>
              <w:rPr>
                <w:sz w:val="24"/>
                <w:szCs w:val="24"/>
              </w:rPr>
              <w:t>Измерение объема и определение плотности жидкости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объема и определение плотности жидкост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ы и объема тела по его плотности. Подготовка к контрольной работе №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№1 </w:t>
            </w:r>
            <w:r>
              <w:rPr>
                <w:sz w:val="24"/>
                <w:szCs w:val="24"/>
              </w:rPr>
              <w:t xml:space="preserve"> по теме «Механическое движение. Масса тела. Плотность вещества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. Методы измерения силы. Явление тяготения. Сила тяжести. </w:t>
            </w:r>
            <w:r>
              <w:rPr>
                <w:b/>
                <w:sz w:val="24"/>
                <w:szCs w:val="24"/>
              </w:rPr>
              <w:t xml:space="preserve">Лабораторный опыт    </w:t>
            </w:r>
            <w:r>
              <w:rPr>
                <w:sz w:val="24"/>
                <w:szCs w:val="24"/>
              </w:rPr>
              <w:t>«Исследование зависимости силы тяжести от массы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зависимости силы тяжести от массы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ой величины сила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илы. Сила упругости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сследование зависимости силы упругости от удлинения пружины и от деформации пружины», «Измерение жесткости пружины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 зависимости силы упругости от удлинения пружины и от деформации пружины. Измерение жесткости пружин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в виде таблиц и выявлять на их основе зависимость силы упругости от деформации.</w:t>
            </w:r>
          </w:p>
        </w:tc>
      </w:tr>
      <w:tr>
        <w:trPr>
          <w:trHeight w:val="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 тела. Невесомость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сом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измерения силы. Связь между силой тяжести и массой тел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применение изученных физических законов.</w:t>
            </w:r>
          </w:p>
        </w:tc>
      </w:tr>
      <w:tr>
        <w:trPr>
          <w:trHeight w:val="15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бораторн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уирование  пружины и измерение силы динамометром». Объяснение устройства и принципа действия динамометр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ирование пружины и измерение силы динамометром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силы.</w:t>
            </w:r>
          </w:p>
        </w:tc>
      </w:tr>
      <w:tr>
        <w:trPr>
          <w:trHeight w:val="12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 сил. Правило сложения сил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Сложение сил, направленных вдоль одной прямой и под углом друг к другу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ил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сил, направленных вдоль одной прямой и под углом друг к другу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ла трения. </w:t>
            </w:r>
            <w:r>
              <w:rPr>
                <w:b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следование силы трения от силы нормального давления», «Исследование силы трения скольжения», «Измерение коэффициента трения скольжения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рения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илы трения от силы нормального давления. Исследование силы трения скольжения. Измерение коэффициента трения скольжения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результаты измерений в виде таблиц и выявлять на их основе эмпирическую зависимость: силы трения от силы нормального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ельно-обобщающий урок по теме «Сила. Равнодействующая си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 2</w:t>
            </w:r>
            <w:r>
              <w:rPr>
                <w:sz w:val="24"/>
                <w:szCs w:val="24"/>
              </w:rPr>
              <w:t xml:space="preserve"> по теме «Взаимодействие тел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69"/>
        <w:gridCol w:w="4027"/>
        <w:gridCol w:w="2014"/>
        <w:gridCol w:w="2732"/>
        <w:gridCol w:w="4458"/>
      </w:tblGrid>
      <w:tr>
        <w:trPr>
          <w:trHeight w:val="24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(тема урока)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</w:tr>
      <w:tr>
        <w:trPr>
          <w:trHeight w:val="67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4 «Давление твердых тел, жидкостей и газов» (19 часов).</w:t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. Единицы давления. Способы уменьшения и увеличения давления. Методы измерения давления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ь давления твердого тела на опору от действующей силы и площади опоры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смысл физической величины: д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давлении.</w:t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Зависимость давления от объема при постоянной температуре». Наблюдение и описание передачи давления жидкостями и газам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ь давления от объема при постоянной температуре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и описание передачи давления жидкостями и газами на основе закона Паскаля. </w:t>
            </w:r>
            <w:r>
              <w:rPr>
                <w:b/>
                <w:sz w:val="24"/>
                <w:szCs w:val="24"/>
              </w:rPr>
              <w:t>Лабораторный опыт «</w:t>
            </w:r>
            <w:r>
              <w:rPr>
                <w:sz w:val="24"/>
                <w:szCs w:val="24"/>
              </w:rPr>
              <w:t>Исследование зависимости объема газа от давления при постоянной температуре</w:t>
            </w:r>
            <w:r>
              <w:rPr>
                <w:b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зависимости объема газа от давления при постоянной температуре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объяснять физический смысл закона Паскаля.</w:t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ление в жидкости газе. Расчет давления жидкости на дно и стенки сосуда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описывать и объяснять физическое явление: передача давления  в жидкостях и газах.</w:t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 в единицах Международной системы.</w:t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щиеся сосуд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 воздуха. Атмосферное давление. Атмосферное давление на разных высотах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атмосферного давления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авления. Опыт Торричелли. Объяснение устройства и принципа действия барометр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тмосферного давления барометром- анероидом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давления.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о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>
          <w:trHeight w:val="5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авлические машин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пресс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жидкости и газа на погруженное в них тело. Архимедова сила. Закон Архимед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рхимеда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закона Архимеда.</w:t>
            </w:r>
          </w:p>
        </w:tc>
      </w:tr>
      <w:tr>
        <w:trPr>
          <w:trHeight w:val="5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ая работа № 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ение архимедовой силы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архимедовой силы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ие плавания тел</w:t>
            </w:r>
            <w:r>
              <w:rPr>
                <w:sz w:val="24"/>
                <w:szCs w:val="24"/>
              </w:rPr>
              <w:t>. Плавание судов. Наблюдение и описание плавания те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плавание тел.</w:t>
            </w:r>
          </w:p>
        </w:tc>
      </w:tr>
      <w:tr>
        <w:trPr>
          <w:trHeight w:val="11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определение архимедовой сил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ешать задачи на применение изученных зако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>
          <w:trHeight w:val="11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7</w:t>
            </w:r>
            <w:r>
              <w:rPr>
                <w:sz w:val="24"/>
                <w:szCs w:val="24"/>
              </w:rPr>
              <w:t xml:space="preserve"> «Изучение условий плавания тел». Наблюдение и описание плавания тел на основе закона Архимед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условий плавания тел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духоплавание. Решение задач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>
          <w:trHeight w:val="8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Давление твердых тел, жидкостей и газов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№3 </w:t>
            </w:r>
            <w:r>
              <w:rPr>
                <w:sz w:val="24"/>
                <w:szCs w:val="24"/>
              </w:rPr>
              <w:t>по теме «Давление твердых тел, жидкостей и газов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45"/>
        <w:gridCol w:w="4191"/>
        <w:gridCol w:w="2096"/>
        <w:gridCol w:w="2843"/>
        <w:gridCol w:w="4191"/>
      </w:tblGrid>
      <w:tr>
        <w:trPr>
          <w:trHeight w:val="23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(тема урока)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</w:tr>
      <w:tr>
        <w:trPr>
          <w:trHeight w:val="1229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5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5 «Работа и мощность. Энергия» (16 часов).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работ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 понимать смысл физических  величин: работа  и  мощность</w:t>
            </w:r>
          </w:p>
        </w:tc>
      </w:tr>
      <w:tr>
        <w:trPr>
          <w:trHeight w:val="8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. Методы измерения работы, мощности. Измерение мощности. </w:t>
            </w:r>
            <w:r>
              <w:rPr>
                <w:b/>
                <w:sz w:val="24"/>
                <w:szCs w:val="24"/>
              </w:rPr>
              <w:t>Лабораторный опыт «</w:t>
            </w:r>
            <w:r>
              <w:rPr>
                <w:sz w:val="24"/>
                <w:szCs w:val="24"/>
              </w:rPr>
              <w:t>Измерение мощност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ощности</w:t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Рычаги в технике, быту, природе. Использование простых механизмов в повседневной жизни. Объяснение устройства и принципа действия простых мех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риобретенные знания  и умения в практической деятельности  и повседневной жизни для рационального использования  простых мех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чаг. Равновесие сил на рычаге. Условие равновесия рычаг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силы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Нахождение центра тяжести плоского тела». </w:t>
            </w:r>
            <w:r>
              <w:rPr>
                <w:i/>
                <w:sz w:val="24"/>
                <w:szCs w:val="24"/>
              </w:rPr>
              <w:t>Центр тяжести тела. Условия равновесия те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центра тяжести плоского тела</w:t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8</w:t>
            </w:r>
            <w:r>
              <w:rPr>
                <w:sz w:val="24"/>
                <w:szCs w:val="24"/>
              </w:rPr>
              <w:t xml:space="preserve"> «Исследование условия равновесия рычага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условия равновесия рычага</w:t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е законов рычага к блоку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олотое» правило механик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лезного действия. Решение задач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решать задачи на применение изученных физических зако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и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КПД.</w:t>
            </w:r>
          </w:p>
        </w:tc>
      </w:tr>
      <w:tr>
        <w:trPr>
          <w:trHeight w:val="11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на расчет КПД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физически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>
          <w:trHeight w:val="114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числение КПД наклонной плоскости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сление КПД наклонной плоск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ая энергия  взаимодействующих тел. Кинетическая  энерг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энергии. Методы измерения энергии. </w:t>
            </w:r>
            <w:r>
              <w:rPr>
                <w:b/>
                <w:sz w:val="24"/>
                <w:szCs w:val="24"/>
              </w:rPr>
              <w:t xml:space="preserve"> Лабораторный опыт</w:t>
            </w:r>
            <w:r>
              <w:rPr>
                <w:sz w:val="24"/>
                <w:szCs w:val="24"/>
              </w:rPr>
              <w:t xml:space="preserve"> «Измерение кинетической энергии и изменения потенциальной энергии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энергии тела при совершении работ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кинетической энергии и изменения потенциальной энерг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их величин: кинетическая и потенциальная энергия.</w:t>
            </w:r>
          </w:p>
        </w:tc>
      </w:tr>
      <w:tr>
        <w:trPr>
          <w:trHeight w:val="13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сохранения механической энергии. Наблюдение и описание закона сохранения энергии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вращение </w:t>
            </w:r>
            <w:r>
              <w:rPr>
                <w:sz w:val="24"/>
                <w:szCs w:val="24"/>
              </w:rPr>
              <w:t>механической энергии из одной формы в другую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/понимать смысл физического закона превращения и сохранения энергии.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Механическая энергия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№ 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Работа и мощность. Энергия» 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атематики в физик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15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зерв (2 часа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5" w:after="0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7:00Z</dcterms:created>
  <dc:creator>.</dc:creator>
  <dc:description/>
  <cp:keywords/>
  <dc:language>en-US</dc:language>
  <cp:lastModifiedBy>Admin</cp:lastModifiedBy>
  <cp:lastPrinted>2012-09-09T22:46:00Z</cp:lastPrinted>
  <dcterms:modified xsi:type="dcterms:W3CDTF">2012-09-09T18:47:00Z</dcterms:modified>
  <cp:revision>6</cp:revision>
  <dc:subject/>
  <dc:title>РАБОЧАЯ ПРОГРАММА ПО ФИЗИКЕ В 7 КЛАССЕ</dc:title>
</cp:coreProperties>
</file>