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КАЛЕНДАРНО-ТЕМАТИЧЕСКОЕ </w:t>
      </w:r>
      <w:r>
        <w:rPr>
          <w:rFonts w:eastAsia="Times New Roman" w:cs="Times New Roman" w:ascii="Times New Roman" w:hAnsi="Times New Roman"/>
          <w:b/>
          <w:bCs/>
          <w:color w:val="212121"/>
          <w:sz w:val="24"/>
          <w:szCs w:val="24"/>
        </w:rPr>
        <w:t>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 </w:t>
      </w:r>
      <w:r>
        <w:rPr>
          <w:rFonts w:eastAsia="Times New Roman" w:cs="Times New Roman" w:ascii="Times New Roman" w:hAnsi="Times New Roman"/>
          <w:b/>
          <w:bCs/>
          <w:color w:val="212121"/>
          <w:sz w:val="24"/>
          <w:szCs w:val="24"/>
        </w:rPr>
        <w:t>КЛАСС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Cs w:val="28"/>
        </w:rPr>
        <w:t xml:space="preserve">Авторская программ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Я.Мякиш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ние ведется по учебнику: Г.Я.Мякишев, Б.Б.Буховцев, Н.Н.Сотский. Физика – 10, М.: Просвещение, 2012 г.</w:t>
      </w:r>
    </w:p>
    <w:p>
      <w:pPr>
        <w:pStyle w:val="Normal"/>
        <w:rPr/>
      </w:pPr>
      <w:r>
        <w:rPr/>
        <w:t>Учитель: Осипова Г.Н., ГБОУ СОШ «Школа здоровья» № 812 ДО ЗАО г. Москвы</w:t>
      </w:r>
    </w:p>
    <w:tbl>
      <w:tblPr>
        <w:tblW w:w="24616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723"/>
        <w:gridCol w:w="3774"/>
        <w:gridCol w:w="1443"/>
        <w:gridCol w:w="3960"/>
        <w:gridCol w:w="1079"/>
        <w:gridCol w:w="4243"/>
        <w:gridCol w:w="75"/>
        <w:gridCol w:w="25"/>
        <w:gridCol w:w="80"/>
        <w:gridCol w:w="1980"/>
        <w:gridCol w:w="5566"/>
        <w:gridCol w:w="779"/>
      </w:tblGrid>
      <w:tr>
        <w:trPr>
          <w:trHeight w:val="1195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-ная недел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проведения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35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35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0" w:hanging="35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-ская ча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КЭС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У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46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095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ВЕДЕНИЕ</w:t>
            </w:r>
          </w:p>
        </w:tc>
      </w:tr>
      <w:tr>
        <w:trPr>
          <w:trHeight w:val="4850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/1. Правила ТБ в кабинете физики. Физика и познание ми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 Наблюдение и описание физических явлений</w:t>
            </w:r>
          </w:p>
          <w:p>
            <w:pPr>
              <w:pStyle w:val="Normal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2 Физический эксперимент </w:t>
            </w:r>
          </w:p>
          <w:p>
            <w:pPr>
              <w:pStyle w:val="Normal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3 Измерение физических величин. Международная </w:t>
            </w:r>
          </w:p>
          <w:p>
            <w:pPr>
              <w:pStyle w:val="Normal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4 Моделирование явлений и объектов природы </w:t>
            </w:r>
          </w:p>
          <w:p>
            <w:pPr>
              <w:pStyle w:val="Normal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5 Научные гипотезы </w:t>
            </w:r>
          </w:p>
          <w:p>
            <w:pPr>
              <w:pStyle w:val="Normal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6 Физические законы и теории, границы их применимост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Знать понятия: физическая наука, физические явления, научный метод познания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 xml:space="preserve">Уметь приводить примеры физических я явлений, различать наблюдение, эксперимент и опыт.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3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35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357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357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right="2453" w:hanging="357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67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/2. Механическое движение, виды движений, его характеристи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57" w:hanging="35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1.1.Механическое движение и его виды </w:t>
            </w:r>
          </w:p>
          <w:p>
            <w:pPr>
              <w:pStyle w:val="Normal"/>
              <w:ind w:left="357" w:hanging="35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1.2 Относительность механического движения </w:t>
            </w:r>
          </w:p>
          <w:p>
            <w:pPr>
              <w:pStyle w:val="Normal"/>
              <w:ind w:left="357" w:hanging="35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3 Скорос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357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 xml:space="preserve">         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Знать основную задачу механики, понятия: материальная точка, система отсчета, траектория, путь, перемещение, скоро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 xml:space="preserve">    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Уметь показывать зависимость вида движения и его характеристик от выбора системы отсчета.  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7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/3. Векторные величины. Действия над вектор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7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/4. Проекция вектора на ось. Способы описания движения. Система отсчета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/5. Равномерное движение тел. Скоро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1.1.5 Равномерное движение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8" w:firstLine="13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Знать определение прямолинейного равномерного движения, уравнение прямолинейного равномерного движения, формулу скорости при равномерном движении.</w:t>
            </w:r>
          </w:p>
          <w:p>
            <w:pPr>
              <w:pStyle w:val="Normal"/>
              <w:ind w:left="218" w:hanging="357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Уметь рассчитывать перемещение, конечную координату, скорость, время дви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Уметь выполнять действия с векторными величинами и их проекциями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/6. Графики прямолиней</w:t>
              <w:softHyphen/>
              <w:t>ного равномерного движ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/7. Практикум по решению задач по теме «Равномерное прямолинейное движение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рассчитывать перемещение, конечную координату, скорость, время дви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</w:rPr>
              <w:t>Уметь выполнять действия с векторными величинами и их проекциями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8. Сложение скоростей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25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/9. Скорость при нерав</w:t>
              <w:softHyphen/>
              <w:t>номерном движении. Ускорение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1.1.4 Ускорение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/10. Прямолинейное рав</w:t>
              <w:softHyphen/>
              <w:t>ноускоренное движе</w:t>
              <w:softHyphen/>
              <w:t>ние. Свободное паде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1.6 Уравнения прямолинейного равноускоренного движ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1.7 Свободное пад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8" w:hanging="357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Знать формулы ускорения, мгновенной скорости, перемещения, координаты тела для прямолинейного равноускоренного дви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Уметь описывать прямолинейное равноускоренное движение по формулам перемещения и координаты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/11. Практикум по решению задач по теме «Равноускоренное прямолинейное движение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рассчитывать  ускорение, мгновенную скорость, перемещение, координату тела  прямолинейного равноускоренного дви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</w:rPr>
              <w:t>Уметь определять характеристики равноускоренного движения по графику скорости и движения, записывать уравнение скорости и движения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/12. Баллистическое движени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</w:rPr>
              <w:t>Уметь рассчитывать дальность полёта, максимальную высоту подъёма, время полёта тела брошенного горизонтально и под углом к горизонту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7/13. Лаборатор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мерение ускорени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 № 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8" w:hanging="357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Уметь собрать лабораторную установку, провести измерения и вычисления по инструкции, сделать выводы по работе.</w:t>
            </w:r>
          </w:p>
          <w:p>
            <w:pPr>
              <w:pStyle w:val="Normal"/>
              <w:ind w:left="38" w:hanging="38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Уметь измерять расстояние, промежутки времен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Уметь вычислять погрешности измерений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8/14. Движение тел по окружности. 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Посту</w:t>
              <w:softHyphen/>
              <w:t xml:space="preserve">пательно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ижение. Материальная точ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1.1.8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Движение по окружности с постоянной по модулю скоростью. Центростремительное ускорение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8" w:hanging="38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Уметь описывать движение тела по окружности, баллистическое движение.</w:t>
            </w:r>
          </w:p>
          <w:p>
            <w:pPr>
              <w:pStyle w:val="Normal"/>
              <w:ind w:left="38" w:hanging="357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Знать величины, характеризующие криволинейное движе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7/15. Практикум по решению задач «Движение тела в поле силы тяжести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8/16. Практикум по решению задач «Равномерное движение по окружности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/17. Контрольная работа по теме  «Кинематика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/р № 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9/18. Движение тел. Поступательное движение. Вращательное движение твердого тела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0/19. Практикум по решению задач «Вращательное движение твердого тела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7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10/20. Взаимодействие т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в природе. Я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инерции. 1-й зак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Ньютона. Инерциальные системы отсчет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2.1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Инерциальные системы отсчета. Первый закон Ньютон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  <w:lang w:eastAsia="zh-CN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Знать понятия: инерция, инерциальные и неинерциальные  системы отсче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Понимать физический смысл первого закона Ньютона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11/21. Понятие силы ка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Меры взаимодейс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я те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1 Сила. Принцип суперпозиции сил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12/22. Второй зако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Ньютона. Третий закон Ньюто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2.3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Масса те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1.2.4 Плотность веще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2.6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Принцип суперпозиции сил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1.2.7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Второй закон Ньютон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2.8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Третий закон Ньют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8" w:hanging="218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Знать понятия: масса, плотность, сила, инертность, результирующая  сила.</w:t>
            </w:r>
          </w:p>
          <w:p>
            <w:pPr>
              <w:pStyle w:val="Normal"/>
              <w:ind w:left="38" w:hanging="38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Понимать физический смысл второго закона Ньютона, знать причину ускор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применять второй закон Ньютона при решении качественных и расчетных задач.</w:t>
            </w:r>
          </w:p>
          <w:p>
            <w:pPr>
              <w:pStyle w:val="Normal"/>
              <w:ind w:left="218" w:hanging="357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Понимать физический смысл понятия взаимодействие, третьего закона Ньютон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Уметь применять третий закон Ньютона при решении качественных  и расчетных задач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1/23. Практикум по решению задач по теме «Сила. Первый закон Ньютона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sz w:val="24"/>
              </w:rPr>
              <w:t>Уметь применять законы Ньютона при решении качественных, расчетных и графических задач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/24. Практикум по решению задач по теме «Законы Ньютона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sz w:val="24"/>
              </w:rPr>
              <w:t>Уметь применять законы Ньютона при решении качественных, расчетных и графических задач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13/25. Принцип относительности Галиле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2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Принцип относительности Галилея.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8" w:hanging="357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Понимать физический смысл принципа относительности Галиле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Знать различие между гео- и гелиоцентричекой системами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4/26. Явление 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тягот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равитационная 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си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 всемирн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отени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2.9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Закон всемирного тягот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2.10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Сила тяже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1.7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Свободное падение (ускорение свободного падения)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8" w:hanging="357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Понимать физический смысл закона всемирного тягот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Уметь применять закон всемирного тяготения при решении качественных  и расчетных задач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3/27. Решение задач по теме «Закон всемирного тяготения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28. Первая космическая скорость. Вес тела. Невесомость и пере</w:t>
              <w:softHyphen/>
              <w:t>груз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2.11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Вес и невесомость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8" w:firstLine="139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нать природу и формулу веса тела, условия невесомости.</w:t>
            </w:r>
          </w:p>
          <w:p>
            <w:pPr>
              <w:pStyle w:val="Normal"/>
              <w:ind w:left="218" w:firstLine="139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Уметь различать понятия: вес тела и сила тяжести, выполнять их графическое изображение.</w:t>
            </w:r>
          </w:p>
          <w:p>
            <w:pPr>
              <w:pStyle w:val="Normal"/>
              <w:ind w:left="218" w:firstLine="139"/>
              <w:rPr/>
            </w:pPr>
            <w:r>
              <w:rPr>
                <w:rFonts w:cs="Times New Roman" w:ascii="Times New Roman" w:hAnsi="Times New Roman"/>
                <w:sz w:val="24"/>
              </w:rPr>
              <w:t>Уметь рассчитывать перегрузку для тела, движущегося с ускорение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Уметь рассчитывать первую и вторую космическую скорость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/29. Решение задач по теме «Первая космическая скорость. Вес тела»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14" w:hanging="574"/>
              <w:rPr>
                <w:sz w:val="24"/>
              </w:rPr>
            </w:pPr>
            <w:r>
              <w:rPr>
                <w:sz w:val="24"/>
              </w:rPr>
              <w:t>Знать природу и формулу силы тяжести</w:t>
            </w:r>
          </w:p>
          <w:p>
            <w:pPr>
              <w:pStyle w:val="Normal"/>
              <w:ind w:left="320" w:hanging="357"/>
              <w:rPr>
                <w:sz w:val="24"/>
              </w:rPr>
            </w:pPr>
            <w:r>
              <w:rPr>
                <w:sz w:val="24"/>
              </w:rPr>
              <w:t>Уметь рассчитывать значение силы тяжести для различных тел и плане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Уметь рассчитывать первую и вторую космическую скорость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30. Сила упругости. Сила тр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2.5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Сил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2.12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Сила упругости. Закон Гу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1.2.13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Сила трения.</w:t>
            </w:r>
          </w:p>
        </w:tc>
        <w:tc>
          <w:tcPr>
            <w:tcW w:w="53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hanging="78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Знать  понятия: взаимодействие, сила, деформация, коэффициент жесткости.</w:t>
            </w:r>
          </w:p>
          <w:p>
            <w:pPr>
              <w:pStyle w:val="Normal"/>
              <w:ind w:left="140" w:hanging="357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Понимать физический смысл закона Гука.</w:t>
            </w:r>
          </w:p>
          <w:p>
            <w:pPr>
              <w:pStyle w:val="Normal"/>
              <w:ind w:left="38" w:hanging="357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Уметь применять закон Гука при решении расчетных и графических задач.</w:t>
            </w:r>
          </w:p>
          <w:p>
            <w:pPr>
              <w:pStyle w:val="Normal"/>
              <w:ind w:left="38" w:hanging="357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Знать природу и формулу силы трения, виды силы трения, способы изменения величины силы тр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Уметь рассчитывать силу трения при движении тела по горизонтальной поверхности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31. Контрольная работа по теме «Законы динамики»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2</w:t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/32. Силы сопротивления при движении твердых тел в жидкостях и газах.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firstLine="37"/>
              <w:rPr>
                <w:sz w:val="24"/>
              </w:rPr>
            </w:pPr>
            <w:r>
              <w:rPr>
                <w:sz w:val="24"/>
              </w:rPr>
              <w:t>Знать природу и формулу силы трения, виды силы трения, способы изменения величины силы тр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Уметь рассчитывать силу трения при движении тела по горизонтальной поверхности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/33. Лабораторная работа «Изучение движение тела по окружности под действием сил упругости и тяже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 №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hanging="177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Уметь собрать лабораторную установку, провести измерения и вычисления по инструкции, сделать выводы по работе.</w:t>
            </w:r>
          </w:p>
          <w:p>
            <w:pPr>
              <w:pStyle w:val="Normal"/>
              <w:ind w:left="140" w:hanging="357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меть измерять расстояние, промежутки времен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Уметь вычислять погрешности измерений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8/34. Импульс. 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Импульс силы. Закон сохране</w:t>
              <w:softHyphen/>
              <w:t>ния импульс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1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Импульс те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2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Импульс системы те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1.4.3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Закон сохранения импульса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8" w:hanging="357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Знать физический смысл величин: импульс тела, импульс силы, изменение импульса</w:t>
            </w:r>
          </w:p>
          <w:p>
            <w:pPr>
              <w:pStyle w:val="Normal"/>
              <w:ind w:left="218" w:hanging="357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Уметь записывать формулу второго закона Ньютона через импульс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имать физический смысл закона сохранения импульса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19/35. Реактивное движ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2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Импульс системы те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1.4.3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Закон сохранения импульса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firstLine="217"/>
              <w:rPr>
                <w:sz w:val="24"/>
              </w:rPr>
            </w:pPr>
            <w:r>
              <w:rPr>
                <w:sz w:val="24"/>
              </w:rPr>
              <w:t>Знать и понимать особенности реактивного движения тел в природе и технике.</w:t>
            </w:r>
          </w:p>
          <w:p>
            <w:pPr>
              <w:pStyle w:val="Normal"/>
              <w:ind w:left="140" w:firstLine="217"/>
              <w:rPr>
                <w:sz w:val="24"/>
              </w:rPr>
            </w:pPr>
            <w:r>
              <w:rPr>
                <w:sz w:val="24"/>
              </w:rPr>
              <w:t>Уметь применять законы Ньютона для изучения реактивного дви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2121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  <w:t>17/36. Практикум по решению задач на применение закона сохранения импульса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2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Импульс системы те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1.4.3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Закон сохранения импульса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sz w:val="24"/>
              </w:rPr>
              <w:t>Уметь применять закон сохранения импульса при решении качественных и расчетных задач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2121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  <w:t>18/37. Практикум по решению задач на применение закона сохранения импульса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2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Импульс системы те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1.4.3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Закон сохранения импульса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sz w:val="24"/>
              </w:rPr>
              <w:t>Уметь применять закон сохранения импульса при решении качественных и расчетных задач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/38. Работа силы. Мощность. Меха</w:t>
              <w:softHyphen/>
              <w:t xml:space="preserve">ническая энергия 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те</w:t>
              <w:softHyphen/>
              <w:t xml:space="preserve">л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тенциальная и кинетическа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4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Работа сил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SimSun;宋体" w:cs="Times New Roman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1.4.5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Мощ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4.6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Работа как мера изменения энерг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4.7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Кинетическая энерг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4.8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Потенциальная энерг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8" w:hanging="357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Знать смысл физических величин: кинетическая энергия, потенциальная энергия, полная механическая энерг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1/39. Закон сохранения 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евращения 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 xml:space="preserve">энерг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механик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.4.9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Закон сохранения механической   энергии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8" w:hanging="357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Понимать физический смысл закона сохранения энергии, знать границы применимости закона сохранения полной механической энерг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дить примеры превращения механической энергии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9/40. Работа силы тяжести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7 Силы в механике: сила тяжест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.4.3 Работа силы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</w:rPr>
              <w:t>Уметь рассчитывать работу сил тяжести, упругости и трения, мощность, определять знак работы, выполнять перевод единиц работы и мощности в систему СИ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0/41.Работа силы упругости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8 Силы в механике: сила упругост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 Работа силы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</w:rPr>
              <w:t>Уметь рассчитывать работу сил тяжести, упругости и трения, мощность, определять знак работы, выполнять перевод единиц работы и мощности в систему СИ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2/42. Лабораторная 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 xml:space="preserve">работ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Изучение закона сохранения механической энергии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 № 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собрать лабораторную установку, провести измерения и вычисления по инструкции, сделать выводы по работ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измерять расстояние, промежутки времен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</w:rPr>
              <w:t>Уметь вычислять погрешности измерений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/43. Законы сохранения 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хани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8" w:firstLine="139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Знать алгоритмы решения задач по теме «Законы сохранения в механике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применять законы сохранения импульса и механической энергии при решении качественных и расчетных задач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1/44. Потенциальная энергия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6 Потенциальная энерг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2/45. Уменьшение механической энергии системы под действием сил тр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/46. Контрольная работа по теме «Законы сохранения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/р № 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применять законы сохранения импульса и механической энергии при решении качественных и расчетных задач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25/47. Строение веще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полож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МК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строения веществ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2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Тепловое движение атомов и молекул вещ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4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Диффуз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2.1.5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Экспериментальные доказательства атомистической теор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2.1.6 Взаимодействие частиц вещества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8" w:firstLine="3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Уметь описывать и объяснять физические явления: тепловое движение, броуновское движение, диффузия, взаимодействие частиц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приводить примеры, подтверждающие положения МКТ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3/48. Равновесие тел. Первое условие равновесия твердого тела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en-US"/>
              </w:rPr>
              <w:t xml:space="preserve">1.3.2 </w:t>
            </w:r>
            <w:r>
              <w:rPr>
                <w:sz w:val="22"/>
                <w:szCs w:val="22"/>
              </w:rPr>
              <w:t xml:space="preserve">Условия равновесия твердого тела 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4/49. Момент силы. Второе условие равновесия твердого тела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 Момент силы 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3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26/50. Экспериментально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доказательство основных положений теории. Броуновское движени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3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Броуновское движ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98" w:hanging="35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описывать и объяснять физические явления: тепловое движение, броуновское движение, диффузия, взаимодействие частиц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приводить примеры, подтверждающие положения МКТ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27/51. Масса молекул, количество веществ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98" w:hanging="4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 формулы для расчета массы и размера молекул, концентрации и  количество веще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применять их для решения качественных и расчетных задач, используя таблицу Менделеева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5/52. Практикум по решению задач по теме «Статика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  <w:t>26/53. Решение задач по теме «Характеристики частиц вещества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61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28/54. Строение газообразных, жидких и тверд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2.1.16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Изменение агрегатных состояний вещества: плавление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кристаллизац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17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Изменение энергии в фазовых перехода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2.1.15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Изменение агрегатных состояний вещества: испарение и конденсация, кипение жидк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2.1.17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Изменение энергии в фазовых переходах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описывать и объяснять физические явления: плавление и кристаллизация.</w:t>
            </w:r>
          </w:p>
          <w:p>
            <w:pPr>
              <w:pStyle w:val="Normal"/>
              <w:ind w:left="398" w:hanging="41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Знать физический смысл величин: количество теплоты, температура плавления, удельная теплота плавления.</w:t>
            </w:r>
          </w:p>
          <w:p>
            <w:pPr>
              <w:pStyle w:val="Normal"/>
              <w:ind w:left="38" w:hanging="17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Уметь читать графики зависимости температуры от времени и от полученного количества теплоты, объяснять их форму.</w:t>
            </w:r>
          </w:p>
          <w:p>
            <w:pPr>
              <w:pStyle w:val="Normal"/>
              <w:ind w:left="38" w:firstLine="3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Уметь описывать и объяснять физические явления: испарение, кипение, конденсация</w:t>
            </w:r>
          </w:p>
          <w:p>
            <w:pPr>
              <w:pStyle w:val="Normal"/>
              <w:ind w:left="38" w:hanging="17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Знать физический смысл величин: количество теплоты, температура кипения, удельная теплота парообразова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Уметь читать графики зависимости температуры от времени и от полученного количества теплоты, объяснять их форму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29/55. Идеальный газ в молекулярно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кинетической теории. Основное уравнение МКТ идеального газа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6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Модель идеального газа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2.1.7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Связь между давлением и средней кинетической энергией теплового движения молекул идеального газа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18" w:firstLine="13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имать смысл физической модели идеальный газ.</w:t>
            </w:r>
          </w:p>
          <w:p>
            <w:pPr>
              <w:pStyle w:val="Normal"/>
              <w:ind w:left="0" w:firstLine="13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 физический смысл основного уравнения МКТ газа.</w:t>
            </w:r>
          </w:p>
          <w:p>
            <w:pPr>
              <w:pStyle w:val="Normal"/>
              <w:autoSpaceDE w:val="false"/>
              <w:spacing w:before="0" w:after="200"/>
              <w:ind w:left="38" w:hanging="357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Знать связь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между давлением и средней кинетической энергией теплового движения молекул идеального газа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929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/56. Решение задач по теме «</w:t>
            </w: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  <w:t>Основное уравнение МКТ идеального газа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»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/57. Самостоятельная работа по теме «Основы МКТ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8. Решение задач по теме «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Основное уравнение МКТ идеального газа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применять основное уравнение МКТ газов для решения качественных и расчетных задач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/59. Температура и тепло</w:t>
              <w:softHyphen/>
              <w:t>вое равновеси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8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Абсолютная температу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2.2.2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Тепловое равновесие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8" w:hanging="35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Знать физический смысл абсолютной температуры; понятий: абсолютный нуль, тепловое равновесие.</w:t>
            </w:r>
          </w:p>
          <w:p>
            <w:pPr>
              <w:pStyle w:val="Normal"/>
              <w:ind w:left="398" w:hanging="35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 различные температурные шкалы и термометры различных систе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измерять температуру жидкостным термометром, выполнять перевод единицы температуры «градус по шкале Цельсия»  в кельвины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9/60. Измерение скоростей молекул газа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0/61. Практикум по решению задач по теме «Температура. Энергия теплового движения молекул»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/62. Абсолютная темпера</w:t>
              <w:softHyphen/>
              <w:t>тура. Температура -мера средней кинети</w:t>
              <w:softHyphen/>
              <w:t>ческой энерги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2.1.9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Связь температуры газа со средней кинетической энергией его частиц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/63. Основные макропа</w:t>
              <w:softHyphen/>
              <w:t>раметры газа. Урав</w:t>
              <w:softHyphen/>
              <w:t>нение состояния иде</w:t>
              <w:softHyphen/>
              <w:t>ального газ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10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Уравнение </w:t>
            </w:r>
            <w:r>
              <w:rPr>
                <w:rFonts w:eastAsia="SimSun;宋体" w:cs="Times New Roman" w:ascii="Times New Roman" w:hAnsi="Times New Roman"/>
                <w:i/>
                <w:iCs/>
                <w:sz w:val="24"/>
                <w:lang w:eastAsia="zh-CN"/>
              </w:rPr>
              <w:t xml:space="preserve">p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= </w:t>
            </w:r>
            <w:r>
              <w:rPr>
                <w:rFonts w:eastAsia="SimSun;宋体" w:cs="Times New Roman" w:ascii="Times New Roman" w:hAnsi="Times New Roman"/>
                <w:i/>
                <w:iCs/>
                <w:sz w:val="24"/>
                <w:lang w:eastAsia="zh-CN"/>
              </w:rPr>
              <w:t>nkT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2.1.11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Уравнение Менделеева–Клапейрона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98" w:hanging="4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ть физический смысл уравнения состояния идеального газа. </w:t>
            </w:r>
          </w:p>
          <w:p>
            <w:pPr>
              <w:pStyle w:val="Normal"/>
              <w:ind w:left="218" w:hanging="35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Знать связь между  давлением, абсолютной температурой, средней кинетической энергий молекул газа и концентрацией молеку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1/64. Решение задач на применение уравнения состояния идеального газа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 алгоритмы решения задач по теме «Уравнение состояние газа», уметь применять их для решения задач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/65. Газовые закон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2.1.12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Изопроцессы: изотермический, изохорный, изобарный, адиабатный процессы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8" w:firstLine="13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имать физический смысл газовых законов.</w:t>
            </w:r>
          </w:p>
          <w:p>
            <w:pPr>
              <w:pStyle w:val="Normal"/>
              <w:autoSpaceDE w:val="false"/>
              <w:ind w:left="218" w:firstLine="139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меть описывать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изотермический, изохорный, изобарный процесс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Уметь применять газовые законы для решения качественных, расчетных и графических задач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2/66. Решение задач по теме «Газовые законы»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8" w:hanging="357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Знать алгоритмы решения задач по теме «Газовые законы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Уметь применять их  для решения качественных, расчетных и графических задач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3/67. Лабораторная работа «Опытная проверка закона Гей-Люссака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/р № 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собрать лабораторную установку, провести измерения и вычисления по инструкции, сделать выводы по работ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измерять расстояние, промежутки времен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</w:rPr>
              <w:t>Уметь вычислять погрешности измерений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35/68. Зависимость давления насыщенного пара от температуры.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пени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/69. Влажность воздуха и её измерение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14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Влажность воздух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2.1.13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Насыщенные и ненасыщенные пары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8" w:firstLine="13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 физический смысл понятий: абсолютная и относительная влажность, парциальное давление, давление насыщенного пара, динамическое равновес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измерять влажность воздуха с помощью психрометра и гигрометра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4/70. Решение задач по теме «Влажность воздуха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5/71. Строение и свойства кристаллических и аморфных тел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/72. Контрольная работа по теме «Основы МКТ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/р № 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применять основные понятия МКТ, доказательства основных положений МКТ, свойства газов, жидкостей и твердых тел для решения качественных и расчетных задач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8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12121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12121"/>
                <w:sz w:val="24"/>
                <w:szCs w:val="24"/>
              </w:rPr>
              <w:t>ОСНОВЫ ТЕРМОДИНАМИКИ (6 часов)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2121"/>
                <w:sz w:val="24"/>
                <w:szCs w:val="24"/>
              </w:rPr>
            </w:r>
          </w:p>
        </w:tc>
      </w:tr>
      <w:tr>
        <w:trPr>
          <w:trHeight w:val="181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38/73. Внутренняя энергия 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работа в термодинамик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1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Внутренняя энерг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2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Тепловое равновес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3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Теплопере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4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Количество теплоты. Удельная теплоемкость вещ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5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Работа в термодинамик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8" w:hanging="35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Знать понятия: внутренняя энергия, способы изменения внутренней энергии, количество теплоты, удельная теплоемкость, работа в термодинамике.</w:t>
            </w:r>
          </w:p>
          <w:p>
            <w:pPr>
              <w:pStyle w:val="Normal"/>
              <w:ind w:left="218" w:hanging="35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Уметь описывать и объяснять физические явления: теплопроводность, конвекция, излучение.</w:t>
            </w:r>
          </w:p>
          <w:p>
            <w:pPr>
              <w:pStyle w:val="Normal"/>
              <w:ind w:left="218" w:hanging="35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Уметь рассчитывать количество теплоты для систем тел, используя уравнение теплового баланс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 геометрический смысл работы в термодинамике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81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  <w:t>36/74. Графическое истолкование работы в термодинамике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39/75. Количество теплоты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дельная 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теплоемкость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  <w:t>37/76. Решение задач по теме «Внутренняя энергия. Работа. Количество теплоты»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40/77. Решение задач по теме «Внутренняя энергия. Работа. Количество теплоты»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5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78. Первый закон термодинамики. Необратимость процессов 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.2.7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Первый закон термодинами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2.2.6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Уравнение теплового баланс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2.2.8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Второй закон термодинамики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8" w:firstLine="13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имать физический смысл первого закона термодинами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применять первый закон термодинамики для решения качественных и расчетных задач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/79. Решение задач на первый закон термодинам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/80. Применение первого закона термодинамики к различным процессам.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8" w:hanging="35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Уметь применять первый закон термодинамики для изопроцессов и адиабатного процесс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применять следствия из первого закона термодинамики для решения качественных и расчетных задач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/81. Решение задач на первый закон термодинамики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/82. Необратимость процессов в природе. Статистическое истолкование необратимости процессов.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9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83. Принцип действ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го двигател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Д тепловых двигател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0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9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КПД тепловой машины</w:t>
            </w:r>
          </w:p>
          <w:p>
            <w:pPr>
              <w:pStyle w:val="Normal"/>
              <w:shd w:fill="FFFFFF" w:val="clear"/>
              <w:autoSpaceDE w:val="false"/>
              <w:ind w:left="320" w:hanging="677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2      2.2.10 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>Принципы действия тепловых машин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ind w:left="320" w:hanging="6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2.2.11</w:t>
            </w: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  <w:t xml:space="preserve"> Проблемы энергетики и охрана окружающей среды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8" w:hanging="35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     Знать понятия: нагреватель, холодильник, полезная и затраченная работа, КПД.</w:t>
            </w:r>
          </w:p>
          <w:p>
            <w:pPr>
              <w:pStyle w:val="Normal"/>
              <w:shd w:fill="FFFFFF" w:val="clear"/>
              <w:autoSpaceDE w:val="false"/>
              <w:ind w:left="0" w:hanging="35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   Уметь объяснять по таблице или на модели принцип действия ДВС и других тепловых машин.</w:t>
            </w:r>
          </w:p>
          <w:p>
            <w:pPr>
              <w:pStyle w:val="Normal"/>
              <w:ind w:left="3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нать историю создания тепловых машин, их устройство, модели ДВС и дизеля.</w:t>
            </w:r>
          </w:p>
          <w:p>
            <w:pPr>
              <w:pStyle w:val="Normal"/>
              <w:ind w:left="218" w:hanging="357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Уметь объяснять по таблице или на модели принцип действия ДВС и других тепловых машин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ind w:left="0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    Уметь анализировать положительные и отрицательные стороны использования тепловых машин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84. Контрольная работа по теме  «Основы термодинамик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 №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98" w:hanging="1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 уравнения, связывающие основные термодинамические величин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применять их для решения качественных и расчетных задач.</w:t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/85. Разбор заданий из вариантов ЕГЭ по разделам «Молекулярная физика» и «Термодинамик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/86. Разбор заданий из вариантов ЕГЭ по разделам «Молекулярная физика» и «Термодинамик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38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Ы ЭЛЕКТРОДИНАМИКИ (9 часов)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71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44/87. Что 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 xml:space="preserve">тако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ектроди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 xml:space="preserve">намик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о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 xml:space="preserve">атом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ектрон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05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45/88. Электризация 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те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а рода заряд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он сохран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электрического заряда.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1 Электризация те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3 Закон сохранения электрического заряд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. Знать/понимать 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  смысл физических величин:  электрический заряд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 смысл физических законов, принципов, постулатов: закон сохранения электрического заряда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Уметь описывать и объяснять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1 физические явления: электризация тел, взаимодействие электрических зарядов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2 результаты экспериментов: электризацию тел при их контакт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/89. Закон Куло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2 Взаимодействие зарядов. Два вида заряд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4 Закон Кулона</w:t>
            </w:r>
          </w:p>
        </w:tc>
        <w:tc>
          <w:tcPr>
            <w:tcW w:w="5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. Знать/понимать 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  смысл физических величин:  элементарный электрический заряд, положительный и отрицательный заряд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 смысл физических законов, принципов, постулатов: закон Кулона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Уметь описывать и объяснять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1 физические явления: электризация тел, взаимодействие электрических зарядов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2 результаты экспериментов: электризацию тел при их контакт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/90. Решение задач на закон Кулона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формулы закона Кулона, закона сохранения электрического заряда, напряженности; выражать из них искомые величины.</w:t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4/91. Решение задач на закон Кулона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формулы закона Кулона, закона сохранения электрического заряда, напряженности; выражать из них искомые величины.</w:t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5/92. Решение задач на закон Кулона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формулы закона Кулона, закона сохранения электрического заряда, напряженности; выражать из них искомые величины.</w:t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93. Электрическое поле. Напряженность элек</w:t>
              <w:softHyphen/>
              <w:t xml:space="preserve">трического поля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5 Действие электрического поля на электрические заря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6 Напряженность электрического пол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2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7 Принцип суперпозиции электрических полей</w:t>
            </w:r>
          </w:p>
        </w:tc>
        <w:tc>
          <w:tcPr>
            <w:tcW w:w="54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. Знать/понимать 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  смысл физических понятий:  электрическое поле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  смысл физических величин: напряженность электрического поля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3 смысл физических законов, принципов, постулатов: </w:t>
            </w:r>
            <w:r>
              <w:rPr/>
              <w:t>принцип суперпозиции электрических полей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Уметь описывать и объяснять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1.1 физические явления: </w:t>
            </w:r>
            <w:r>
              <w:rPr/>
              <w:t>действие электрического поля на электрические заряды, графически электрическое пол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94. Силовые линии элек</w:t>
              <w:softHyphen/>
              <w:t>трического поля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/95. Проводники в электростатическом поле.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10 Проводники в электрическом пол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. Знать/понимать 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  смысл физических понятий: проводник, свободные носители заряда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/96. Диэлектрики в электростатическом поле. Поляризация диэлектриков.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2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11 Диэлектрики в электрическом поле</w:t>
            </w:r>
          </w:p>
        </w:tc>
        <w:tc>
          <w:tcPr>
            <w:tcW w:w="54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. Знать/понимать 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  смысл физических понятий:  диэлектрик, виды диэлектриков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  смысл физических величин:  диэлектрическая проницаемост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97. Решение задач по теме «Электростатика»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формулы потенциала и потенциальной энергии, уметь вычислять по ним работу поля и напряженность.</w:t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98. Потенциал электро</w:t>
              <w:softHyphen/>
              <w:t>статического поля и разность потенциа</w:t>
              <w:softHyphen/>
              <w:t>лов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8  Потенциальность электростатического п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9  Потенциал электрического поля. Разность потенциал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. Знать/понимать 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.1  смысл физических понятий: </w:t>
            </w:r>
            <w:r>
              <w:rPr/>
              <w:t>потенциальность электростатического поля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2  смысл физических величин:  </w:t>
            </w:r>
            <w:r>
              <w:rPr/>
              <w:t>потенциал электрического поля, разность потенциалов, потенциальная энергия  заряда в электростатическом пол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3 смысл физических законов, принципов, постулатов: принцип суперпозиции полей</w:t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/99. Решение задач по теме «Электрическое поле. Напряженность. Потенциал».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формулы потенциала и потенциальной энергии, уметь вычислять по ним работу поля и напряженность.</w:t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/100. Связь между напряженностью электрического поля и напряжением. Эквипотенциальные поверх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формулы потенциала и потенциальной энергии, уметь вычислять по ним работу поля и напряженность.</w:t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101. Конденсаторы. На</w:t>
              <w:softHyphen/>
              <w:t>значение, устройство и их виды.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12  Электрическая емкость. Конденсатор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2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3.1.13  Энергия электрического поля   конденсатора</w:t>
            </w:r>
          </w:p>
        </w:tc>
        <w:tc>
          <w:tcPr>
            <w:tcW w:w="54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1. Знать/понимать  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/>
              <w:t>1.2  смысл физических величин: электроемкость проводника, электроемкость плоского конденсатора,  энергия электрического поля конденсато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102. Решение задач по теме «Электроемкость. Конденсаторы»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3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формулы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электроемкость проводника, электроемкость плоского конденсатора,</w:t>
            </w:r>
            <w:r>
              <w:rPr>
                <w:rFonts w:cs="Times New Roman" w:ascii="Times New Roman" w:hAnsi="Times New Roman"/>
              </w:rPr>
              <w:t xml:space="preserve">  энергия электрического поля конденсатора; получать из них искомые величины.</w:t>
            </w:r>
          </w:p>
        </w:tc>
        <w:tc>
          <w:tcPr>
            <w:tcW w:w="84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/103. Электроемкость плоского конденсатора. Соединение конденсаторов. Энергия заряженного конденсатора.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/104. Решение задач по теме «Электроемкость плоского конденсатора. Соединение конденсаторов. Энергия заряженного конденсатора».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105. Контрольная работа по теме «Основы электроста</w:t>
              <w:softHyphen/>
              <w:t>тик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/р № 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решать задачи различной степени сложности по теме «Электростатика»</w:t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2/106. Разбор заданий из вариантов ЕГЭ по разделу «Электростатика»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3/107. Разбор заданий из вариантов ЕГЭ по разделу «Электростатика»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55/108. Электрический ток. Сила тока, напряжение, сопротивление.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1  Постоянный электрический ток. Сила т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2  Постоянный электрический ток. Напря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4  Электрическое сопротивл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. Знать/понимать  </w:t>
            </w:r>
          </w:p>
          <w:p>
            <w:pPr>
              <w:pStyle w:val="Default"/>
              <w:rPr/>
            </w:pPr>
            <w:r>
              <w:rPr/>
              <w:t xml:space="preserve">1.1  смысл физических понятий: постоянный электрический ток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1.2  смысл физических величин: сила тока, напряжение, электрическое напряжение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 смысл физических законов, принципов, постулатов: закон Ома для участка цепи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Уметь описывать и объяснять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1 физические явления: тепловое действие электрического тока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2 результаты экспериментов: зависимость сопротивления проводника от температуры и освещен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/109. Закон Ома для участка цеп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3  Закон Ома для участка цеп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. Знать/понимать  </w:t>
            </w:r>
          </w:p>
          <w:p>
            <w:pPr>
              <w:pStyle w:val="Default"/>
              <w:rPr/>
            </w:pPr>
            <w:r>
              <w:rPr/>
              <w:t xml:space="preserve">1.1  смысл физических понятий: постоянный электрический ток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1.2  смысл физических величин: сила тока, напряжение, электрическое напряжение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 смысл физических законов, принципов, постулатов: закон Ома для участка цеп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4/110. Электрические цепи. Виды соединения проводников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/111. Л/р «Электрическая цепь. Последовательное и параллельное соеди</w:t>
              <w:softHyphen/>
              <w:t>нение проводников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/р № 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02" w:hanging="35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7  Параллельное и последовательное соединение проводник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.2.8  Смешанное соединение проводников</w:t>
            </w:r>
          </w:p>
        </w:tc>
        <w:tc>
          <w:tcPr>
            <w:tcW w:w="5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собрать лабораторную установку, провести измерения и вычисления по инструкции, сделать выводы по работ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измерять расстояние, промежутки времен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</w:rPr>
              <w:t>Уметь вычислять погрешности измерений.</w:t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5/112. Решение задач по теме «Соединение проводников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/113. Работа и мощность электрического ток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02" w:hanging="35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9  Работа электрического тока. Закон Джоуля–Ленца</w:t>
            </w:r>
          </w:p>
          <w:p>
            <w:pPr>
              <w:pStyle w:val="Normal"/>
              <w:spacing w:before="0" w:after="200"/>
              <w:ind w:left="502" w:hanging="35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10  Мощность электрического тока</w:t>
            </w:r>
          </w:p>
        </w:tc>
        <w:tc>
          <w:tcPr>
            <w:tcW w:w="5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1. Знать/понимать  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/>
              <w:t>1.2  смысл физических величин: работа и мощность электрического тока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3 смысл физических законов, принципов, постулатов: </w:t>
            </w:r>
            <w:r>
              <w:rPr/>
              <w:t>закон Джоуля–Ленца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Уметь описывать и объяснять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1 физические явления: тепловое действие электрического тока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2.5.3 измерять: работу и мощность электрического то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/114. Электродвижущая сила. Закон Ома для пол</w:t>
              <w:softHyphen/>
              <w:t>ной цеп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14" w:hanging="5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5  Электродвижущая сила. Внутреннее сопротивление источника то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6  Закон Ома для полной электрической цепи</w:t>
            </w:r>
          </w:p>
        </w:tc>
        <w:tc>
          <w:tcPr>
            <w:tcW w:w="5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. Знать/понимать 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.1  смысл физических понятий: </w:t>
            </w:r>
            <w:r>
              <w:rPr/>
              <w:t>полная электрическая цепь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2  смысл физических величин:  </w:t>
            </w:r>
            <w:r>
              <w:rPr/>
              <w:t>электродвижущая сила, внутреннее сопротивление источника тока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3 смысл физических законов, принципов, постулатов: </w:t>
            </w:r>
            <w:r>
              <w:rPr/>
              <w:t>закон Ома для полной электрической цеп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6/115. Решение задач по теме «Закон Ома для полной цепи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98" w:hanging="357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Знать формулы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ЭДС, закона Ома для полной цепи</w:t>
            </w:r>
            <w:r>
              <w:rPr>
                <w:rFonts w:cs="Times New Roman" w:ascii="Times New Roman" w:hAnsi="Times New Roman"/>
                <w:sz w:val="24"/>
              </w:rPr>
              <w:t>; получать из них искомые величины</w:t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7/116. Разбор заданий из вариантов ЕГЭ по теме «Закон Ома для участка цепи и полной цепи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/117. Лабораторная работа «Измерение ЭДС и внутреннего сопротивления источника тока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/р № 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собрать лабораторную установку, провести измерения и вычисления по инструкции, сделать выводы по работ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ть измерять расстояние, промежутки времени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Уметь вычислять погрешности измер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/118. Контрольная работа по теме «Законы постоянного тока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/р № 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8/119. Разбор заданий из вариантов ЕГЭ по теме «Законы постоянного тока 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9/120. Разбор заданий из вариантов ЕГЭ по теме «Законы постоянного тока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62/121. Электрическая про</w:t>
              <w:softHyphen/>
              <w:t xml:space="preserve">водимость различных веществ. Электрический ток в металлах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14" w:hanging="57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.2.11  Носители свободных электрических зарядов в металлах, жидкостях и газа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/122. Электрический ток в полупроводниках. Применение полу</w:t>
              <w:softHyphen/>
              <w:t>проводниковых при</w:t>
              <w:softHyphen/>
              <w:t>боро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.2.12  Полупроводники. Собственная и примесная проводимость полупроводников</w:t>
            </w:r>
          </w:p>
        </w:tc>
        <w:tc>
          <w:tcPr>
            <w:tcW w:w="5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Уметь описывать и объяснять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2 результаты экспериментов: зависимость сопротивления проводника от температуры и освещен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60/123. Полупроводниковый диод.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1/124. Полупроводниковый транзистор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31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/125. Электрический ток в вакууме. Электронно</w:t>
              <w:softHyphen/>
              <w:t>лучевая трубк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2" w:hanging="357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3.2.11  Носители свободных электрических зарядов в металлах, жидкостях и газа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12121"/>
                <w:sz w:val="24"/>
                <w:szCs w:val="24"/>
              </w:rPr>
            </w:r>
          </w:p>
        </w:tc>
        <w:tc>
          <w:tcPr>
            <w:tcW w:w="5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. Знать/понимать  </w:t>
            </w:r>
          </w:p>
          <w:p>
            <w:pPr>
              <w:pStyle w:val="Default"/>
              <w:rPr/>
            </w:pPr>
            <w:r>
              <w:rPr/>
              <w:t xml:space="preserve">1.1  смысл физических понятий: постоянный электрический ток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1.2  смысл физических величин: сила тока, напряжение, электрическое напряжение</w:t>
            </w:r>
          </w:p>
          <w:p>
            <w:pPr>
              <w:pStyle w:val="Default"/>
              <w:rPr>
                <w:rFonts w:eastAsia="Times New Roman"/>
                <w:color w:val="212121"/>
                <w:sz w:val="23"/>
                <w:szCs w:val="23"/>
              </w:rPr>
            </w:pPr>
            <w:r>
              <w:rPr>
                <w:rFonts w:eastAsia="Times New Roman"/>
                <w:color w:val="212121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/126. Электрический ток в жидкостях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2" w:hanging="1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.2.11  Носители свободных электрических зарядов в металлах, жидкостях и газа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12121"/>
                <w:sz w:val="24"/>
                <w:szCs w:val="24"/>
              </w:rPr>
            </w:r>
          </w:p>
        </w:tc>
        <w:tc>
          <w:tcPr>
            <w:tcW w:w="5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. Знать/понимать  </w:t>
            </w:r>
          </w:p>
          <w:p>
            <w:pPr>
              <w:pStyle w:val="Default"/>
              <w:rPr/>
            </w:pPr>
            <w:r>
              <w:rPr/>
              <w:t xml:space="preserve">1.1  смысл физических понятий: постоянный электрический ток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1.2  смысл физических величин: сила тока, напряжение, электрическое напряжение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 смысл физических законов, принципов, постулатов: закон Ома для участка цепи</w:t>
            </w:r>
          </w:p>
          <w:p>
            <w:pPr>
              <w:pStyle w:val="Default"/>
              <w:rPr>
                <w:rFonts w:eastAsia="Times New Roman"/>
                <w:color w:val="212121"/>
                <w:sz w:val="23"/>
                <w:szCs w:val="23"/>
              </w:rPr>
            </w:pPr>
            <w:r>
              <w:rPr>
                <w:rFonts w:eastAsia="Times New Roman"/>
                <w:color w:val="212121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2/127. Решение задач по теме «Электрический ток в жидкостях»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3/128. Разбор заданий вариантов ЕГЭ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/129. Электрический ток в газах. Несамостоя</w:t>
              <w:softHyphen/>
              <w:t>тельный и самостоя</w:t>
              <w:softHyphen/>
              <w:t>тельный разряд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357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.2.11  Носители свободных электрических зарядов в металлах, жидкостях и газа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12121"/>
                <w:sz w:val="24"/>
                <w:szCs w:val="24"/>
              </w:rPr>
            </w:r>
          </w:p>
        </w:tc>
        <w:tc>
          <w:tcPr>
            <w:tcW w:w="5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. Знать/понимать  </w:t>
            </w:r>
          </w:p>
          <w:p>
            <w:pPr>
              <w:pStyle w:val="Default"/>
              <w:rPr/>
            </w:pPr>
            <w:r>
              <w:rPr/>
              <w:t xml:space="preserve">1.1  смысл физических понятий: постоянный электрический ток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1.2  смысл физических величин: сила тока, напряжение, электрическое напряжение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 смысл физических законов, принципов, постулатов: закон Ома для участка цеп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/130.Электрический ток в различных средах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22" w:hanging="357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.2.11  Носители свободных электрических зарядов в металлах, жидкостях и газа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12121"/>
                <w:sz w:val="24"/>
                <w:szCs w:val="24"/>
              </w:rPr>
            </w:r>
          </w:p>
        </w:tc>
        <w:tc>
          <w:tcPr>
            <w:tcW w:w="5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. Знать/понимать  </w:t>
            </w:r>
          </w:p>
          <w:p>
            <w:pPr>
              <w:pStyle w:val="Default"/>
              <w:rPr/>
            </w:pPr>
            <w:r>
              <w:rPr/>
              <w:t xml:space="preserve">1.1  смысл физических понятий: постоянный электрический ток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1.2  смысл физических величин: сила тока, напряжение, электрическое напряжение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 смысл физических законов, принципов, постулатов: закон Ома для участка цеп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/131. Разбор заданий вариантов ЕГЭ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/132. Разбор заданий вариантов ЕГЭ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right="211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/133. Резерв времен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/134. Резерв времен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/135. Резерв времен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12121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5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0" w:right="1030" w:hanging="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color w:val="212121"/>
      <w:sz w:val="20"/>
    </w:rPr>
  </w:style>
  <w:style w:type="character" w:styleId="WW8Num3z0">
    <w:name w:val="WW8Num3z0"/>
    <w:qFormat/>
    <w:rPr>
      <w:rFonts w:ascii="Arial" w:hAnsi="Arial" w:cs="Arial"/>
      <w:b w:val="false"/>
      <w:color w:val="212121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6:22:00Z</dcterms:created>
  <dc:creator>Тамара</dc:creator>
  <dc:description/>
  <dc:language>en-US</dc:language>
  <cp:lastModifiedBy>Тамара</cp:lastModifiedBy>
  <dcterms:modified xsi:type="dcterms:W3CDTF">2013-09-14T16:00:00Z</dcterms:modified>
  <cp:revision>10</cp:revision>
  <dc:subject/>
  <dc:title>КАЛЕНДАРНО-ТЕМАТИЧЕСКОЕ ПЛАНИРОВАНИЕ 10 КЛАСС</dc:title>
</cp:coreProperties>
</file>