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230" w:leader="none"/>
          <w:tab w:val="left" w:pos="9372" w:leader="none"/>
        </w:tabs>
        <w:jc w:val="center"/>
        <w:outlineLvl w:val="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1955" cy="577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62" r="-8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230" w:leader="none"/>
          <w:tab w:val="left" w:pos="9372" w:leader="none"/>
        </w:tabs>
        <w:jc w:val="center"/>
        <w:outlineLvl w:val="1"/>
        <w:rPr>
          <w:b/>
          <w:b/>
          <w:bCs/>
          <w:caps/>
          <w:szCs w:val="20"/>
        </w:rPr>
      </w:pPr>
      <w:r>
        <w:rPr>
          <w:b/>
          <w:bCs/>
          <w:caps/>
          <w:szCs w:val="20"/>
        </w:rPr>
        <w:t>Департамент образов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230" w:leader="none"/>
          <w:tab w:val="left" w:pos="9372" w:leader="none"/>
        </w:tabs>
        <w:jc w:val="center"/>
        <w:outlineLvl w:val="1"/>
        <w:rPr>
          <w:b/>
          <w:b/>
          <w:bCs/>
          <w:caps/>
          <w:szCs w:val="20"/>
        </w:rPr>
      </w:pPr>
      <w:r>
        <w:rPr>
          <w:b/>
          <w:bCs/>
          <w:caps/>
          <w:szCs w:val="20"/>
        </w:rPr>
        <w:t>и социально-правовой защиты детст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230" w:leader="none"/>
          <w:tab w:val="left" w:pos="9372" w:leader="none"/>
        </w:tabs>
        <w:jc w:val="center"/>
        <w:outlineLvl w:val="1"/>
        <w:rPr>
          <w:b/>
          <w:b/>
          <w:bCs/>
          <w:caps/>
          <w:szCs w:val="20"/>
        </w:rPr>
      </w:pPr>
      <w:r>
        <w:rPr>
          <w:b/>
          <w:bCs/>
          <w:caps/>
          <w:szCs w:val="20"/>
        </w:rPr>
        <w:t>города Нижнего Новгород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230" w:leader="none"/>
          <w:tab w:val="left" w:pos="9372" w:leader="none"/>
        </w:tabs>
        <w:jc w:val="center"/>
        <w:outlineLvl w:val="1"/>
        <w:rPr/>
      </w:pPr>
      <w:r>
        <w:rPr/>
        <w:t xml:space="preserve">муниципальное </w:t>
      </w:r>
      <w:r>
        <w:rPr>
          <w:szCs w:val="20"/>
        </w:rPr>
        <w:t xml:space="preserve">специальное (коррекционное) </w:t>
      </w:r>
      <w:r>
        <w:rPr/>
        <w:t>образовательное учреждение</w:t>
      </w:r>
      <w:r>
        <w:rPr>
          <w:szCs w:val="20"/>
        </w:rPr>
        <w:t xml:space="preserve"> для обучающихся, воспитанников с ограниченными возможностями здоровь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230" w:leader="none"/>
          <w:tab w:val="left" w:pos="9372" w:leader="none"/>
        </w:tabs>
        <w:jc w:val="center"/>
        <w:outlineLvl w:val="1"/>
        <w:rPr>
          <w:szCs w:val="20"/>
        </w:rPr>
      </w:pPr>
      <w:r>
        <w:rPr>
          <w:szCs w:val="20"/>
        </w:rPr>
        <w:t>«Специальная (коррекционная) общеобразовательная школа - интерна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230" w:leader="none"/>
          <w:tab w:val="left" w:pos="9372" w:leader="none"/>
        </w:tabs>
        <w:jc w:val="center"/>
        <w:outlineLvl w:val="1"/>
        <w:rPr>
          <w:caps/>
          <w:szCs w:val="20"/>
        </w:rPr>
      </w:pPr>
      <w:r>
        <w:rPr>
          <w:caps/>
          <w:szCs w:val="20"/>
          <w:lang w:val="en-US"/>
        </w:rPr>
        <w:t>VIII</w:t>
      </w:r>
      <w:r>
        <w:rPr>
          <w:caps/>
          <w:szCs w:val="20"/>
        </w:rPr>
        <w:t xml:space="preserve"> </w:t>
      </w:r>
      <w:r>
        <w:rPr>
          <w:szCs w:val="20"/>
        </w:rPr>
        <w:t xml:space="preserve">вида </w:t>
      </w:r>
      <w:r>
        <w:rPr>
          <w:caps/>
          <w:szCs w:val="20"/>
        </w:rPr>
        <w:t>№ 95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230" w:leader="none"/>
          <w:tab w:val="left" w:pos="9372" w:leader="none"/>
        </w:tabs>
        <w:jc w:val="center"/>
        <w:outlineLvl w:val="1"/>
        <w:rPr>
          <w:caps/>
          <w:szCs w:val="20"/>
        </w:rPr>
      </w:pPr>
      <w:r>
        <w:rPr>
          <w:caps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230" w:leader="none"/>
          <w:tab w:val="left" w:pos="9372" w:leader="none"/>
        </w:tabs>
        <w:jc w:val="center"/>
        <w:outlineLvl w:val="1"/>
        <w:rPr>
          <w:caps/>
          <w:szCs w:val="20"/>
        </w:rPr>
      </w:pPr>
      <w:r>
        <w:rPr>
          <w:caps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230" w:leader="none"/>
          <w:tab w:val="left" w:pos="9372" w:leader="none"/>
        </w:tabs>
        <w:jc w:val="center"/>
        <w:outlineLvl w:val="1"/>
        <w:rPr>
          <w:caps/>
          <w:szCs w:val="20"/>
        </w:rPr>
      </w:pPr>
      <w:r>
        <w:rPr>
          <w:caps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230" w:leader="none"/>
          <w:tab w:val="left" w:pos="9372" w:leader="none"/>
        </w:tabs>
        <w:jc w:val="center"/>
        <w:outlineLvl w:val="1"/>
        <w:rPr>
          <w:caps/>
          <w:szCs w:val="20"/>
        </w:rPr>
      </w:pPr>
      <w:r>
        <w:rPr>
          <w:caps/>
          <w:szCs w:val="20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49.8pt;width:404.35pt;height:149.7pt;mso-wrap-style:none;v-text-anchor:middle;mso-position-vertical:top" type="_x0000_t136">
            <v:path textpathok="t"/>
            <v:textpath on="t" fitshape="t" string="Конкурс чтецов &#10;«Зимушка - зима».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и провела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ель начальной школы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ошелева Татьяна Иванов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ррекционно-обучающ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овершенствовать навык выразительного чт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ррекционно-развивающ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азвивать устную реч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азвивать внимани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ррекционно-воспитательны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вышение интереса к чт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терактивная доска, видеофильм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гадки, игры, музыкальное сопровожде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конкурса с хронометраже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метраж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тей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момент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Приветствие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ние загадк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смотр видеофильма «Зимушка-зим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3 ми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ступительная беседа. Представление жюри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ыступление обучающихся, воспитанник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й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инутки отдыха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и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ние загадок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ен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дведение итогов. Награждени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грамот  призов.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онкурс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6904"/>
      </w:tblGrid>
      <w:tr>
        <w:trPr/>
        <w:tc>
          <w:tcPr>
            <w:tcW w:w="266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Оргмомент. 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дравствуйте, ребята! Сегодня мы встретились с вами, чтобы поговорить о …отгадайте загадку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апорошила дорожки,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зукрасила окошки,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дость детям подарил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 на санках прокатила. (зима)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2. Просмотр видеофильма «Зимушка-зима».</w:t>
            </w:r>
          </w:p>
          <w:p>
            <w:pPr>
              <w:pStyle w:val="Normal"/>
              <w:tabs>
                <w:tab w:val="clear" w:pos="708"/>
                <w:tab w:val="left" w:pos="753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т какая бывает зима в разных уголках нашей планеты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ая зима у нас в России. (холодная, снежная, белая, красивая…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3.Вступительная беседа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4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Несмотря на свой суровый нрав, зима все-таки красивая. Недаром великие русские поэты воспевают ее в своих произведениях. Сегодня мы послушаем стихи Пушкина, Некрасова, Никитина, Сурикова, Блока про зиму в исполнении учеников нашей школы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ценивать чтение будет жюри: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директора по ВР Кондрашова Т.Ю.,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письма Минеева Н.Л.,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 Переходюк Л.И.,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МР Завьялова Е.А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ются оценки по 5-бальной системе. Учитывается – выразительность, эмоциональность, четкость, громкость выступления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ыступление обучающихся, воспитанников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. «Выпал беленький снежок»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ли Комлев Н., Ибряев Н., Кузнецов М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. «Морозный день» П.Образцов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л Напалков Д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«Пришла зима веселая» И.Черницкая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л Царев М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«Белые стихи» С.Михалков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л Сенник С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 кл. «Мы снежинки…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ла Тужилкина С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«Снежок» Н.Некрасов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ла Антонова Т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«Ветхая избушка» А.Блок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л Лосев С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б кл.  «Зимнее утро» А.Пушкин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л Куклев Е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«Зима» И.Суриков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л Фарисеев Е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«Никто не обижается» Орлов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ла Смоликова Д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а кл.  «Встреча зимы» И.Никитин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л Сюнин А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«Мужичок с ноготок» Н.Некрас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Читали  Понюхов М. и Киселев Н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б кл. «Сад друзей» И.Антонов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ла Зыкова А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Минутки отдыха. 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тгадывание загадок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е снег, и не лед,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ребром деревья уберет.   (иней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лая звездочка с неба упала,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на ладошку легла и пропала.   (снежинка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емлю упало пуховое одеяло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 пришло – одеяло все сошло.   (снег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ослушивание песен о зиме.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дведение итогов. Награждение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ями стали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 – Куклев Е. 3б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 – Понюхов М. и Киселев Н. 4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 – Тужилкина С. 3б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победителям вручены грамоты и подарки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4:34:00Z</dcterms:created>
  <dc:creator>Мфлкин</dc:creator>
  <dc:description/>
  <cp:keywords/>
  <dc:language>en-US</dc:language>
  <cp:lastModifiedBy>школа-интернат</cp:lastModifiedBy>
  <dcterms:modified xsi:type="dcterms:W3CDTF">2014-01-25T06:05:00Z</dcterms:modified>
  <cp:revision>9</cp:revision>
  <dc:subject/>
  <dc:title/>
</cp:coreProperties>
</file>