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КОУ   Кудринская основная общеобразовательная шк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4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российский конкурс с международным участием</w:t>
        <w:br/>
        <w:t>"Лучший классный час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ан - конспект классного час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Наше здоровье  - в наших руках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пова Татьяна Николаевна,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ассный руководитель 6б клас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014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Актуальность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туация с потреблением наркотиков среди молодежи в России продолжает оставаться очень сложной. Результаты многочисленных исследований показывают существование устойчивой тенденции к значительному и постоянному росту употребления наркотиков с одновременным снижением возраста приобщающейся к ним молодежи. Несмотря на то, что в последние годы работа по профилактике подростковой наркомании существенно активизировалась, дефицит знаний у учащихся о последствиях и конкретных шагах противостояния этой пагубной привычки остается значительным. Разовыми беседами повысить уровень социально-психологической компетенции школьников невозможно. Поэтому мы считаем, что проводить эту работу необходимо регулярно, особенно с учащимися с ограниченными возможностями здоровья (ОВЗ), большинство которых имеет отягощенную наследственность. С помощью ранней профилактики можно воспитать у учащихся с ОВЗ потребность  в здоровом образе жизни, сформировать негативное отношение к вредным привычкам. Используемая на занятии презентация не только ярко иллюстрирует стороны жизни наркозависимых, людей, склонных к употреблению алкоголя и табакокурения, но и сама форма подачи материала будет интересна и понятна даже ученикам с ОВ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: « Наше здоровье в наших руках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Рассказать учащимся о последствиях курения, алкоголизма и наркомании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Воспитывать у учащихся потребность в здоровом образе жизни, ответственность за свое здоровье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Формировать негативное отношение к вредным привычкам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казать пути поддержания и укрепления здоров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териалы для классного часа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  Презент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лан  классного часа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Орг момент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ообщение темы и целей классного ча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- Добрый день. Я рада вас видеть на очередном классном часе. Тема классного часа: «Наше здоровье – в наших руках». ( слайд №1). 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Ход классного ча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В последнее время  много говорят о вредных привычках  и их последствиях. Эта беда стала всемирной, и найти пути её решения достаточно слож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Ребята, что значит слово « привычка»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 толковом словаре Д.Ушакова это понятие объяснено так: ( слайд№2)         « Привычка, образ действия, состояние, поведение или склонность, усвоенные кем - нибудь за определенный период жизни, вошедшие в обыкновение, ставшие обычными, постоянными для кого-нибуд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им образом, привычка - это действие, которое человек выполняет автоматически. У каждого человека в течение жизни вырабатывается много привычек. Это относится и к вам. Для кого-то стало привычным делом заниматься спортом, читать книги, помогать по дому, без напоминаний делать уроки. Это все привычки полезные.  А теперь давайте вместе подумаем, а что такое вредные привыч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се полезные и вредные привычки человек «выращивает» сам в себе. Только полезные привычки требуют особого ухода – дело это нелегкое, изо дня в день нужно трудиться, чтобы получить результат, а вредные привычки очень легко пускают корни, как сорная тра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гра « Сорняки и розы» (слайд№3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никам предлагаются картинки с изображением розы и травы. На картинках с изображением розы нужно написать полезные привычки, на картинках с сорной травой написать вредные привычки. ( После заполнения листы вывешиваются на доску, учитель зачитывает 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 Среди наиболее опасных привычек человека следует назвать алкоголь, курение и наркоманию. ( слайд № 4)Даже один раз попробовав что-то, человек может попасть в зависимость, которая обернется для него большой бедой. А некоторые дети хотят показаться взрослыми и пробуют курить, пить вино. Встречаются и те, кто пробует наркотики. Это очень опасные затеи. Ведь привыкнуть к плохому легко. Гораздо труднее потом избавиться от опасной привы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>А что мы ребята  знаем о табак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ья растения острова Табаго (слайд №5) были завезены в Европу Христофором Колумбом ( слайд №6) в XV веке и получили название “табак”. У курящих быстро наступает тяга к курению и с ней трудно бороться. Индейцы считали табак успокаивающим веществом и использовали его как лечебное средство. Но сейчас доказано, что в табаке содержится 400 химических веществ, многие из них – яды. Курение относят к вредным привычкам. Никотин является веществом, изменяющим сознание, и является самым сильным наркот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по слайду №7,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куривая 1 пачку сигарет, курильщик забивает свои легкие в год 1 литром никотиновой смол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ая сигарета укорачивает жизнь на 8 мину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ение не только сокращает жизнь, но и снижает ее качеств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тин вызывает большое количество заболеваний, таких как инсульт, инфаркт миокарда, болезни крови и артерий ног, поражает органы чувств, пищеварения и дыхания, поражает нервную систе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 мая во всем мире отмечают как День без таба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Скажите, нужно ли пробовать кури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9,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енье в нас самих, ребят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жите никотину: «Нет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нется чистота и свеже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танем лучшей из пла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удут родники искри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люди будут все стремить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наступил такой рубеж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большие тети, дяд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клеят на рекламный щи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, что не только денег рад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, что здоровье защити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не страдают больше лю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ыму чадящих сигар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ку эту не забуд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икотину скажем «Нет!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ь: </w:t>
      </w:r>
      <w:r>
        <w:rPr>
          <w:rFonts w:cs="Times New Roman" w:ascii="Times New Roman" w:hAnsi="Times New Roman"/>
          <w:sz w:val="28"/>
          <w:szCs w:val="28"/>
          <w:lang w:eastAsia="ru-RU"/>
        </w:rPr>
        <w:t>Алкоголь - еще одна вредная привычка. Об опьяняющих свойствах спиртных напитков узнали за 8 тысяч лет до нашей эры, когда люди изготавливали спиртные напитки из меда, винограда, пальмового сока, пшеницы. Слово “алкоголь” означает “одурманивающий”. Раньше пьянство в будние дни считалось грехом и позором. Алкоголь действует на клетки головного мозга, человек становится злым, агрессивным, теряет над собой контроль, становится психически неуравновешен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кст по слайду №1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ь: </w:t>
      </w:r>
      <w:r>
        <w:rPr>
          <w:rFonts w:cs="Times New Roman" w:ascii="Times New Roman" w:hAnsi="Times New Roman"/>
          <w:sz w:val="28"/>
          <w:szCs w:val="28"/>
          <w:lang w:eastAsia="ru-RU"/>
        </w:rPr>
        <w:t> Алкоголь – это внутриклеточный яд, который разрушает жизненно важные органы человека – печень, сердце, мозг. 30% всех преступлений совершаются в состоянии опьянения. Алкоголь особенно вреден для растущего организма и “взрослые” дозы для детей могут стать смертельными или привести к инвалидности при поражении головного моз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лайд№1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ркомания – еще одна опасная привычка, это патологическое  влечение к приему наркотических средств. Термин "наркотик" происходит от греческого глагола "narkе", что означает неподвижное, беспамятное, оглушенное состояние сознания, в которое человек впадает после приема психоактивных веществ. Вещества, которые могут вызывать такое состояние, - алкоголь, табак, нарко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лайд№13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наркомании затрагивает  около 30 млн. человек, то есть практически  каждого пятого жителя стран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в России не   осталось ни одного  региона,  где ни были бы зафиксированы  случаи употребления наркотиков или их  распростра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 1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анным международной организации «Врачи без границ», уже сегодня в России от 3 до 4 млн.  наркоманов, а некоторыми специалистами их число оценивается даже выше 9 млн. ч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ь:  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следствия наркотиков страшны. (Слайд №15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вую очередь наркотики влияют на психику, она приводит к духовной деградации и полному физическому истощению организ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по слайду №1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потреблении наркотиков начинает разлагаться печень, изменяют свою работу почки и вслед за ними начинают разрушаться все органы в организме, делая употребляющего наркотики инвалидом на всю жизн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по слайду №17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яя продолжительность жизни активного наркомана составляет 3 года. Наркотик губит наше будущее поколение, наших детей, а значит, и будущее всей стр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видите, ребята, влияние вредных привычек только наносит человеку вред – вред его здоровью, силам и положению в обществе. Эти и другие привычки тормозят развитие личности, останавливают человека на полпути и он может легко попасть в беду. Человек сам определяет свою судьбу, и я вам советую уже сегодня задуматься “А стоит ли курение, пьянство или наркотики того, чтобы я сломал свою жизнь?” За свои поступки человек отвечает не только перед близкими, но и перед обществом, перед законом. В конце концов, человек оказывается перед выбором: вредные привычки или жизнь и здоровье? ( 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Итак, мы выбираем здоровье. Скажите, а какие виды деятельности человека помогут сохранить здоровье? Давайте наметим пути сохранения здоров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№ 18 - рисунок крыши, слово « Здоровь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 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. Каждый день должен начинаться с зарядки.             (Слайд № 18). Предлагаю сейчас встать и сделать небольшую разминку.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ногами топ, топ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руками хлоп, хлоп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глазами миг, миг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лечами чик, чи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 сюда, два сюд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повороты туловища вправо и влево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ернись вокруг себ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 присели, два привста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и, встали, сели, вста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овно ванькой-встанькой ста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потом пустились вска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бег по кругу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то мой упругий мяч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, два, раз, д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упражнение на восстановление дыхания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и кончилась иг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Учитель: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 Очень хорошо у нас получилось. Ни для кого не секрет, что очень трудно заставить себя по утрам делать зарядку. А такие упражнения помогут сделать не только физическую разминку, но и зарядиться хорошим настроением. А какие еще виды деятельности человека, связанные с движением, помогут сохранить здоровье? ( Ответы детей: спорт, подвижные игры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ерно, спорт. Какими видами спорта вы занимаетесь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движные игры и активный отдых тоже помогают сохранить здоровье. ( Слайд№ 18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мотрите внимательно на первый  ряд кирпичиков: Они все связаны с движением. Второй  ряд кирпичиков нашего здоровья связан с правилами гигиены: это соблюдение личной гигиены: следим за зубами, вовремя обращаемся к врачу, ухаживаем за кожей, волосами, будем опрятными, будем соблюдать гигиену слуха, следить за  правильной осанкой, будем соблюдать  режим дня, правильно питаться  (слайд №18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Подведение итог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Вот мы и построили наш «Дом здоровья» - поговорили о путях сохранения  здоров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еще сегодня мы с вами поговорили о вредных привычках  и их влиянии на здоровье человек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давайте ответим на вопрос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Что нового вы сегодня узнал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Что показалось сложным и не совсем поняты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Что было самым интересным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Какие выводы вы сделал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5. Заключительное слово учител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 №19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рода создала всё, чтобы человек был счастлив. Деревья, яркое солнце, чистую воду, плодородную почву. И нас, людей, - сильных, красивых, здоровых, разумных. Человек рождается для счастья, и, кажется, нет места в его душе для злого духа и низменного поро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родились для того, чтобы жи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ет, не стоит планету губи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кроме “да”, и получше ответ,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жем, ребята, наркотика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 “нет”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Мы с вами сегодня хорошо поработали. Надеюсь, что здоровый образ жизни войдет у вас в привычку и не будет вызывать сложносте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е хочется, чтобы, уйдя с этого классного часа, в вашей памяти остался слайд “Я выбираю жизнь!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№ 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песня « Подари улыбку миру»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а: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 В.В. Аршинова Классные часы и беседы, М., Творческий центр, 2004 г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  Н.И. Дереклеева Родительские собрания, М., ВАКО, 2004 г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  В.И Петрушин «Психологические аспекты деятельности учителя и классного руководителя, М Центр «Педагогический поиск»,2001г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  Авдеев Д. О наркомании и наркоманах // Воспоминания школьников. – 1999-№ 4 – с.48-54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  Анисимов Л.Н. Профилактика пьянства, алкоголизма и наркомании среди молодежи. – М. Юрид.лит., 1988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  Буянов М.И. Размышления о наркомании. – М. Просвещение, 1990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  Захаров Ю. Подростки “группы риска” // Воспитание школьников. – 2001 - № 4 – с.29-56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  Левин Б.М., Левин М.Б. Наркомания и наркоманы. – М. Просвещение – 1991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  Иващенко З. Дорога в один конец // Наш город – 2000 – с.2.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 Надеждин А. Против “белой смерти” // Наш город – 1998 - № 27 – с.3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Пожиленко Г. С диагнозом “наркомания” // Наш город – 2001 - № 15 – с.2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Ураков И.Г. Наркомания: мифы и действительность. – М. Медицина, 1990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Формирование здорового образа жизни у младших школьников/ авт.-сост. Т.Н.Захарова и др.-Волгоград:Учитель, 2007.174 с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 Ягодинский В.Н. Уберечь от дурмана. – М. Просвещение, 1989.</w:t>
      </w:r>
    </w:p>
    <w:p>
      <w:pPr>
        <w:pStyle w:val="Normal"/>
        <w:shd w:fill="FFFFFF" w:val="clear"/>
        <w:spacing w:lineRule="atLeast" w:line="336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  Ягодинский В.Н. Школьнику о вреде курения, алкоголя. М., П., 1986 г.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tabs>
          <w:tab w:val="clear" w:pos="708"/>
          <w:tab w:val="left" w:pos="26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0610" cy="366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47285" cy="371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2015" cy="352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3140" cy="361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52:00Z</dcterms:created>
  <dc:creator>Кабинет 1</dc:creator>
  <dc:description/>
  <cp:keywords/>
  <dc:language>en-US</dc:language>
  <cp:lastModifiedBy>семья</cp:lastModifiedBy>
  <cp:lastPrinted>2013-11-18T17:14:00Z</cp:lastPrinted>
  <dcterms:modified xsi:type="dcterms:W3CDTF">2014-01-25T16:09:00Z</dcterms:modified>
  <cp:revision>22</cp:revision>
  <dc:subject/>
  <dc:title>Награждается</dc:title>
</cp:coreProperties>
</file>