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онспект непосредственной образовательной деятельности в средней группе «Волшебные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Васильева Галина Александровна, воспитатель, ГБДОУ детский сад №111, Фрунзенского района г. 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работы: Этот конспект напомнит воспитанникам средней группы (4–5 лет) о важности соблюдения элементарных правил вежливости и повседневном этикете. Конспект может быть использован в повседневной методической работе воспитателями в средней группе. Данный материал нацелен на воспитание вежливости и привития культуры общения у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«Волшебные сл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нятие направлено на раскрытие значения вежливых слов, формирование у детей представлений и потребности в доброжелательном обращении с окружаю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учит детей правилам этикета, формам и технике общения при встрече со знакомыми и незнакомыми людьми, правилам употребления слов приветствий и благодарности, способствует преодолению застенчивости и скован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 – игрушка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посмотрите, кто к нам пришёл сегодня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Буратино.</w:t>
      </w:r>
    </w:p>
    <w:p>
      <w:pPr>
        <w:pStyle w:val="Normal"/>
        <w:rPr/>
      </w:pPr>
      <w:r>
        <w:rPr>
          <w:sz w:val="28"/>
          <w:szCs w:val="28"/>
        </w:rPr>
        <w:t>Воспитатель: А почему Буратино молчит? Пришёл и не поздоровался с нами, ничего не говорит. Что же с ним случилось? Знаете, что мне рассказал Буратино? Сегодня он играл с ребятами из другой группы и поссорился с ними. Буратино, а почему ты поссорился с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Знаете, сначала Буратино захотел красивую машину и отобрал её у мальчика. Потом Буратино надоело играть с машинкой, и он сломал её. Увидел Буратино у девочки красивую куклу и отобрал её. Надоело Буратино играть, и стал он мешать ребятам играть. Рассердились ребята на Буратино и прогнали его из группы. Ребята, как вы думаете, почему Буратино прогнали и не захотели с ним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, Буратино, оказывается, не умеет быть вежливым, добрым, отзывч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ы хочешь поиграть игрушкой товарища, что ты будешь делать Бурат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Я отберу эту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что вы будете делать, ребята?</w:t>
      </w:r>
    </w:p>
    <w:p>
      <w:pPr>
        <w:pStyle w:val="Normal"/>
        <w:rPr/>
      </w:pPr>
      <w:r>
        <w:rPr>
          <w:sz w:val="28"/>
          <w:szCs w:val="28"/>
        </w:rPr>
        <w:t>Дети: Мы скажем: «Дай, пожалуйста, поигр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Буратино, когда тебя угощают, что ты говор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ы говорим: «Спасиб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ие волшебные слова вы ещё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дравствуйте, доброе утро, извините, до свидания, всего хоро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научим Буратино, как надо входить в группу, как надо просить игрушки, как надо про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чинают учить Буратино правилам хорошего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Ты всё понял Бурат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Я всё понял! Теперь я везде и всегда буду говорить волшебные слова. Ведь они такие красивые, и когда их слышат, то все становятся добрыми и приветливыми.</w:t>
      </w:r>
    </w:p>
    <w:p>
      <w:pPr>
        <w:pStyle w:val="Normal"/>
        <w:rPr/>
      </w:pPr>
      <w:r>
        <w:rPr>
          <w:sz w:val="28"/>
          <w:szCs w:val="28"/>
        </w:rPr>
        <w:t>Воспитатель: А теперь мы все будем играть, говорить друг другу «волшебные слова» и вы увидите, какие вы все добрые и вежл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Дима, у тебя такая красивая машинка. Пожалуйста, дай мне с ней поиграть. Большое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ец Буратино! У наших детей научился веж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: Таким я теперь буду всегда! До свидания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воспитатель читает стихи А. Кондрат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! – ты скажешь челов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! – улыбнётся он в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наверно, не пойдет в апте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оровым будет мног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мы говорим «Спасибо?»</w:t>
      </w:r>
    </w:p>
    <w:p>
      <w:pPr>
        <w:pStyle w:val="Normal"/>
        <w:rPr/>
      </w:pPr>
      <w:r>
        <w:rPr>
          <w:sz w:val="28"/>
          <w:szCs w:val="28"/>
        </w:rPr>
        <w:t>За всё, что делают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рипомнить не смогли б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сказали? Сколько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менить, что ли, слово «пожалуйст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м его помину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пожалуй, что без «пожалуй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тановится неу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те, я больше не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аянно бить по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ых переб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 обещал – за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я всё же забуду,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тите, я больше не 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ый день! – тебе сказ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ый день! – ответил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ве ниточки свя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ты и доб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м желают: «Доброго пути!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легче ехать и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ёт, конечно, добрый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к доброму чему-нибуд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8:00:00Z</dcterms:created>
  <dc:creator>Домашний</dc:creator>
  <dc:description/>
  <cp:keywords/>
  <dc:language>en-US</dc:language>
  <cp:lastModifiedBy>Домашний</cp:lastModifiedBy>
  <dcterms:modified xsi:type="dcterms:W3CDTF">2014-01-22T16:57:00Z</dcterms:modified>
  <cp:revision>29</cp:revision>
  <dc:subject/>
  <dc:title>Тема:</dc:title>
</cp:coreProperties>
</file>