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Конспект проведения прогулки в младше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яц – ноябрь-декабрь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блюдение за птицами у кормушки.</w:t>
      </w:r>
    </w:p>
    <w:p>
      <w:pPr>
        <w:pStyle w:val="Normal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Задачи.</w:t>
      </w:r>
      <w:r>
        <w:rPr>
          <w:sz w:val="28"/>
          <w:szCs w:val="28"/>
        </w:rPr>
        <w:t xml:space="preserve"> Продолжать учить детей различать птиц по размеру, оперению, голосу (воробей, синица, голубь). Учить наблюдать за поведением птиц (воробьи – не боятся людей, клюют корм с кормушки, с земли, ссорятся; синицы – улетают с кормом на другое дерево и там его съедаю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етодические приемы. Рассматривать, сравнивать, наблюдать; рассказать стихотворение З.Александровой “Новая столовая”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кормушку смастерили, мы столовую открыли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бей, снегирь-сосед, будет вам зимой обед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сти в первый день недели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нам синицы прилетели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о вторник – снегири, ярче утренней зари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вороны были в среду. Мы не ждали их к обеду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четверг со всех краев – стая жадных воробьев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ятницу в столовой нашей голубь лакомился кашей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субботу на пирог налетели семь сорок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оскресенье, в воскресенье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етел гонец весенний –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ешественник-скворец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и песенке конец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движные игры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“</w:t>
      </w:r>
      <w:r>
        <w:rPr>
          <w:sz w:val="32"/>
          <w:szCs w:val="32"/>
          <w:u w:val="single"/>
        </w:rPr>
        <w:t>Воробушки и автомобиль</w:t>
      </w:r>
      <w:r>
        <w:rPr>
          <w:sz w:val="32"/>
          <w:szCs w:val="32"/>
          <w:u w:val="single"/>
          <w:lang w:val="en-US"/>
        </w:rPr>
        <w:t>”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Цель.</w:t>
      </w:r>
      <w:r>
        <w:rPr>
          <w:sz w:val="28"/>
          <w:szCs w:val="28"/>
        </w:rPr>
        <w:t xml:space="preserve"> Развивать у детей слуховое внимание, умение двигаться в соответствии со словами воспитателя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ечный ру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Ход игры.</w:t>
      </w:r>
      <w:r>
        <w:rPr>
          <w:sz w:val="28"/>
          <w:szCs w:val="28"/>
        </w:rPr>
        <w:t xml:space="preserve"> Воспитатель говорит: ”Посмотрите, какой у меня руль. Я буду автомобилем, а вы – птичками. Вы будете летать и прыгать на полянке”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тели птички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чки-невелички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о скакали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рнышки клевали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ти-птички летают и прыгают – садятся на корточки, стучат пальчиками о землю. Воспитатель поворачивает в руках руль, гудит и приговаривает: ”Автомобиль по улице бежит, пыхтит, спешит, гудок гудит: тра-та-та, берегись, посторонись!”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“</w:t>
      </w:r>
      <w:r>
        <w:rPr>
          <w:sz w:val="32"/>
          <w:szCs w:val="32"/>
          <w:u w:val="single"/>
        </w:rPr>
        <w:t>Птички в гнездышках”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. Учить детей ходить и бегать врассыпную, не наталкиваясь друг на друга. Приучать их действовать быстро, по сигналу воспитателя, помогать друг другу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Ход игры.</w:t>
      </w:r>
      <w:r>
        <w:rPr>
          <w:sz w:val="28"/>
          <w:szCs w:val="28"/>
        </w:rPr>
        <w:t xml:space="preserve"> Дети сидят на корточках в кругах, начерченных на земле (это гнездышки). По сигналу воспитатель все птички вылетают из гнездышек, разлетаются в разные стороны, приседают, разыскивая корм, снова летают, размахивая руками-крыльями. По сигналу воспитатель “Птички в гнездышки!” дети возвращаются на свои мес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спитатель учит детей быть внимательными во время бега, уступать место бегущему навстречу, чтобы не столкну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Дидактическое упражнение </w:t>
      </w:r>
      <w:r>
        <w:rPr>
          <w:sz w:val="36"/>
          <w:szCs w:val="36"/>
          <w:u w:val="single"/>
          <w:lang w:val="en-US"/>
        </w:rPr>
        <w:t>“</w:t>
      </w:r>
      <w:r>
        <w:rPr>
          <w:sz w:val="36"/>
          <w:szCs w:val="36"/>
          <w:u w:val="single"/>
        </w:rPr>
        <w:t>Третий лишний</w:t>
      </w:r>
      <w:r>
        <w:rPr>
          <w:sz w:val="36"/>
          <w:szCs w:val="36"/>
          <w:u w:val="single"/>
          <w:lang w:val="en-US"/>
        </w:rPr>
        <w:t>”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работа с подгруппой детей 3-4 чел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Цель.</w:t>
      </w:r>
      <w:r>
        <w:rPr>
          <w:sz w:val="28"/>
          <w:szCs w:val="28"/>
        </w:rPr>
        <w:t xml:space="preserve"> Закрепление названий птиц, формировать обобщающее понятие “Птицы”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Ход.</w:t>
      </w:r>
      <w:r>
        <w:rPr>
          <w:sz w:val="28"/>
          <w:szCs w:val="28"/>
        </w:rPr>
        <w:t xml:space="preserve"> Воспитатель называет три слова, дети говорят, какое слово лишне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пример, воробей – заяц – синица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       </w:t>
      </w:r>
      <w:r>
        <w:rPr>
          <w:sz w:val="28"/>
          <w:szCs w:val="28"/>
        </w:rPr>
        <w:t xml:space="preserve">голубь – сорока – муха и т.д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ндивидуальная работа по развитию движений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 ровненькой дорожке” – упр. на равновес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“</w:t>
      </w:r>
      <w:r>
        <w:rPr>
          <w:sz w:val="28"/>
          <w:szCs w:val="28"/>
        </w:rPr>
        <w:t>С кочки на кочку” – упр. в прыжках на двух ног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Труд в природ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кормка птиц на участ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бор сухих обломанных 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9:35:00Z</dcterms:created>
  <dc:creator>Маргарита</dc:creator>
  <dc:description/>
  <cp:keywords/>
  <dc:language>en-US</dc:language>
  <cp:lastModifiedBy>Маргарита</cp:lastModifiedBy>
  <dcterms:modified xsi:type="dcterms:W3CDTF">2014-01-25T19:44:00Z</dcterms:modified>
  <cp:revision>8</cp:revision>
  <dc:subject/>
  <dc:title/>
</cp:coreProperties>
</file>