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по технолог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Спилы де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со способами получения спилов; научить обрабатывать спилы и работать с ними; изготовить подсвечник; развивать эстетический вкус; воспитывать аккуратность и терпение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Познакомить с технологией изделия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Закрепить навыки детей по работе с природным материалом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-Упражнять детей в анализе образца, планировании, контроле при выполнении своей работы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ны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ние воли, усидчивости, точности, обязательности, бережного отношения к материалам и инструментам, воспитание трудолюбия, добросовестности, старательности, эстетического вкуса, чувства уважения к труду, умение работать в коллективе и для коллектива, культуру труда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Развивающие</w:t>
      </w:r>
    </w:p>
    <w:p>
      <w:pPr>
        <w:pStyle w:val="Style15"/>
        <w:rPr/>
      </w:pPr>
      <w:r>
        <w:rPr>
          <w:sz w:val="28"/>
          <w:szCs w:val="28"/>
        </w:rPr>
        <w:t>Совершенствование сенсорной сферы, развитие образного логического мышления, развитие его пространственных представлений, развитие конструкторских и творческих способностей, развитие памяти, воображения, внимания и речи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. Учебник «Маленький мастер» 3 класс, Т.М.Геронимус., рабочая тетрадь «Маленький мастер» 3 класс, Т.М.Героним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ид учебного труда:</w:t>
      </w:r>
      <w:r>
        <w:rPr>
          <w:sz w:val="28"/>
          <w:szCs w:val="28"/>
        </w:rPr>
        <w:t xml:space="preserve"> работа с природными материалами.</w:t>
      </w:r>
    </w:p>
    <w:p>
      <w:pPr>
        <w:pStyle w:val="Normal"/>
        <w:rPr/>
      </w:pPr>
      <w:r>
        <w:rPr>
          <w:i/>
          <w:sz w:val="28"/>
          <w:szCs w:val="28"/>
        </w:rPr>
        <w:t>Объект труда:</w:t>
      </w:r>
      <w:r>
        <w:rPr>
          <w:sz w:val="28"/>
          <w:szCs w:val="28"/>
        </w:rPr>
        <w:t xml:space="preserve"> подсвечн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b/>
          <w:sz w:val="28"/>
          <w:szCs w:val="28"/>
        </w:rPr>
        <w:t>Для учителя:</w:t>
      </w:r>
      <w:r>
        <w:rPr>
          <w:sz w:val="28"/>
          <w:szCs w:val="28"/>
        </w:rPr>
        <w:t xml:space="preserve"> готовый подсвечник, спил дерева, свечка маленькая в пластмассовой подставке, сосновая шишка, шило, наждачная бумага, подрезная дос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ля учащихся: </w:t>
      </w:r>
      <w:r>
        <w:rPr>
          <w:sz w:val="28"/>
          <w:szCs w:val="28"/>
        </w:rPr>
        <w:t xml:space="preserve">спил дерева, сосновая шишка, зеленая гуашь, клей ПВА, свечка для торта в пластиковой подставочке, простой карандаш, кисточки для клея и краски, наждачная бума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ча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риветств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Организация рабочего ме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Повторение правил безопасной работы с шил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часть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лан рабо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лы. Инструменты для спил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лиз изделия. Последовательность изготов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и сборка де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. Посмотрите на подсвечник (с. 72 учеб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ставку для него сделали из толстой ветки. Ее аккуратно отпилили, она так и называется - спил </w:t>
      </w:r>
      <w:r>
        <w:rPr>
          <w:i/>
          <w:sz w:val="28"/>
          <w:szCs w:val="28"/>
        </w:rPr>
        <w:t>(показывает).</w:t>
      </w:r>
    </w:p>
    <w:p>
      <w:pPr>
        <w:pStyle w:val="Normal"/>
        <w:rPr/>
      </w:pPr>
      <w:r>
        <w:rPr>
          <w:sz w:val="28"/>
          <w:szCs w:val="28"/>
        </w:rPr>
        <w:t>На спиле есть кружочки. Это годичные кольца. Год пройдет - ветка станет толще, еще одно кольцо появится. Чем больше колец, тем старше дер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огайте спилы. Какие они на ощупь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ети.   </w:t>
      </w:r>
      <w:r>
        <w:rPr>
          <w:sz w:val="28"/>
          <w:szCs w:val="28"/>
        </w:rPr>
        <w:t xml:space="preserve">Шершавые, неровные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. Правильно, ведь спил отпилили пилой – специальным столярным инструментом с одной ручкой и большим количеством зубьев. Каждым зубом она «откусывает» древесину – пилит ее. Такая пила называется ножовкой. Пилы бывают разные, одни умеют распиливать заготовку вдоль, а другие поперек волокон (с.74,75 учеб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обзик выпиливает разные узоры. Сравните зубья ножовки и лобзика </w:t>
      </w:r>
      <w:r>
        <w:rPr>
          <w:i/>
          <w:sz w:val="28"/>
          <w:szCs w:val="28"/>
        </w:rPr>
        <w:t>(показывает).</w:t>
      </w:r>
      <w:r>
        <w:rPr>
          <w:sz w:val="28"/>
          <w:szCs w:val="28"/>
        </w:rPr>
        <w:t xml:space="preserve"> Маленькие зубья у лобзика и крупные у нож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получают спилы? Нужно толстую ветку закрепить в специальном ящичке, который называется стусло (с. 75,76 учеб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отпиливают заготовку ножо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потрогать свежий спил, то можно заметить, что он влажный. Поэтому спилы надо сначала высушить, а потом потереть о наждачную бумагу – отшлиф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те правила безопасной работы с ножовкой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дежно зажать заготовку в стусло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епко держать ножовку при работе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авать ножовку, держа ее рукояткой вверх, зубьями к себ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ассмотрим подсвечник. Для основания взят спил дерева, в нем сделано отверстие, в которое вставлена свечка от торта с подставко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дкрашенная зеленой гуашью шишка наклеена на спил, придавая композиции оригинальность и красот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i/>
          <w:sz w:val="28"/>
          <w:szCs w:val="28"/>
        </w:rPr>
        <w:t>Последовательность изготовления подсвечни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ем с наждачной бумаг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колем отверст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расим шишк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берем подсвечник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рошо отшлифуем спил о наждачную бумагу. Потрем о наждачную бумагу дно шишки, чтобы оно стало плоск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мерим шишку и свечку к спилу, наколем место для пластмассовой подставки под свеч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. Работу с шилом учащиеся выполняют в соответствии с правилами безопасности на столе учителя под его руководством на подрезной доск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уашь смешайте с клеем ПВА, чтобы краска потом не пачкалась. Окрасим в зеленый цвет, оставим подсохнуть. Вымойте кисточку от крас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клеим шишку на основание. Вставим свечку в подстав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При помощи какого инструмента делают спилы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Пилят ножовкой ветку 2 раз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Как обрабатывают спил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Шлифуют о наждачную бумаг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Каким инструментом еще можно обработать спил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Напильником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Как мы размечали место для подставки свечки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На глаз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Для елочки вы выбрали раскрытую шишку, созревшую и сухую. Если у нас свежая шишка, то ее нужно положить на батарею, она быстро раскроется. А если из раскрытой шишки надо сделать закрытую, то нужно положить шишку на ночь в банку с водой – она закро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 мы смешивали краску с клеем ПВА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Чтобы краска не пачкалась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Молодцы. Хорошо усвоили технологию изготовления подсвечника, приемы работы со спилом, шишкой и другими материал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водите в порядок рабочее место. Урок оконч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БОУ Новотроицкая СОШ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Открытый урок по технологии</w:t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3 класс (по учебнику Т.М.Геронимус </w:t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« Маленький мастер»)</w:t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Тема: Спилы дерева</w:t>
      </w:r>
    </w:p>
    <w:p>
      <w:pPr>
        <w:pStyle w:val="Normal"/>
        <w:ind w:left="360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right"/>
        <w:rPr>
          <w:sz w:val="40"/>
          <w:szCs w:val="40"/>
        </w:rPr>
      </w:pPr>
      <w:r>
        <w:rPr>
          <w:sz w:val="40"/>
          <w:szCs w:val="40"/>
        </w:rPr>
        <w:t>Составил учитель технологии</w:t>
      </w:r>
    </w:p>
    <w:p>
      <w:pPr>
        <w:pStyle w:val="Normal"/>
        <w:ind w:left="360" w:hanging="0"/>
        <w:jc w:val="right"/>
        <w:rPr>
          <w:sz w:val="40"/>
          <w:szCs w:val="40"/>
        </w:rPr>
      </w:pPr>
      <w:r>
        <w:rPr>
          <w:sz w:val="40"/>
          <w:szCs w:val="40"/>
        </w:rPr>
        <w:t>2 квалификационная категория</w:t>
      </w:r>
    </w:p>
    <w:p>
      <w:pPr>
        <w:pStyle w:val="Normal"/>
        <w:ind w:left="360" w:hanging="0"/>
        <w:jc w:val="right"/>
        <w:rPr>
          <w:sz w:val="40"/>
          <w:szCs w:val="40"/>
        </w:rPr>
      </w:pPr>
      <w:r>
        <w:rPr>
          <w:sz w:val="40"/>
          <w:szCs w:val="40"/>
        </w:rPr>
        <w:t>Педагогический стаж 7,5 лет</w:t>
      </w:r>
    </w:p>
    <w:p>
      <w:pPr>
        <w:pStyle w:val="Normal"/>
        <w:ind w:left="360" w:hanging="0"/>
        <w:jc w:val="right"/>
        <w:rPr>
          <w:sz w:val="40"/>
          <w:szCs w:val="40"/>
        </w:rPr>
      </w:pPr>
      <w:r>
        <w:rPr>
          <w:sz w:val="40"/>
          <w:szCs w:val="40"/>
        </w:rPr>
        <w:t>Трубицын Андрей Николаевич</w:t>
      </w:r>
    </w:p>
    <w:p>
      <w:pPr>
        <w:pStyle w:val="Normal"/>
        <w:ind w:left="360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2012 год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06:00Z</dcterms:created>
  <dc:creator>777</dc:creator>
  <dc:description/>
  <cp:keywords/>
  <dc:language>en-US</dc:language>
  <cp:lastModifiedBy>Пользователь</cp:lastModifiedBy>
  <cp:lastPrinted>2012-02-10T22:49:00Z</cp:lastPrinted>
  <dcterms:modified xsi:type="dcterms:W3CDTF">2014-01-25T07:35:00Z</dcterms:modified>
  <cp:revision>7</cp:revision>
  <dc:subject/>
  <dc:title>Конспект урока по технологии</dc:title>
</cp:coreProperties>
</file>