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валеолог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А уши, чтобы слыша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редставлений детей о значении слуха в жиз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причинами нарушения слух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ть знания о способах предупреждения нарушения слух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гигиеной слух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словарь за счет новых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вязанную реч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амять, внимание, мышл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бережное отношение к слуховому аппарат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схема органа слуха; набор предметов по уходу за ушами; набор карточек с правилами по профилактике заболеваний органов слух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бята, посмотрите сколько у нас сегодня гостей. Поздоровайтесь с ними. Они что - нибудь вам сказали в ответ? (Да!) Что? (Здравствуйте, дети). А как вы узнали, что они сказали вам именно это? (Мы услышали) С помощью чего вы услышали? (Ушей). Значит, для чего нам нужны уши? (Чтобы слушать). Закройте уши, а я скажу вам фразу, посмотрим, услышите вы или нет. (Дети закрывают уши, воспитатель произносит любую фразу, дети открывают уши) Что я у вас спросила? Вы не услышали? Почему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У человека для улавливания и различения звуков существует специальный орган – ухо. Уши служат для того, чтобы слышать, а значит и разговарив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Дети, скажите, сколько у вас ушей? (два!) (вывешивается схема уха Приложение 1) На самом деле у каждого человека 6 ушей: 2 наружных уха, два средних уха и два внутренних ух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/ игра «Кто позвал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слухового внимания и памя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д: дети стоят в кругу, один ребенок в кругу,  у него закрыты глаза. Воспитатель показывает на ребенка, который должен позвать по имени водящего, если тот угадает, то они меняются мес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Чтобы уши не болели и слух оставался хорошим, нужно знать и выполнять такие правила (Приложение 2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ковырять в уш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допускать попадания воды в уш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щищать уши от сильного вет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щищать уши от сильного шу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 втягивать в себя слизь из но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ильно не сморка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Так же за ушами надо ухаживать, как и за всем те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ое упражнение «Чем чистят уш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 расширение представления о том, чем можно чистить уш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д: перед детьми на столе лежат различные предметы. Дети должны выбрать те предметы, которыми, по их мнению, можно чистить уш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Когда вы утром просыпаетесь, то день начинается с утренней гимнастики, чтобы тело проснулось. Для наших ушей тоже есть специальная гимнасти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держать себя за оба уха, взявшись за верхнюю часть каждого уха большим и указательным пальц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тереть мочки уха между средним и указательным пальц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адонями отогнуть ушные раковины. А затем резко отпустить, почувствовать легкий хлопок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- о чем мы сегодня говори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вы узна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57:00Z</dcterms:created>
  <dc:creator>алво</dc:creator>
  <dc:description/>
  <cp:keywords/>
  <dc:language>en-US</dc:language>
  <cp:lastModifiedBy>алво</cp:lastModifiedBy>
  <dcterms:modified xsi:type="dcterms:W3CDTF">2014-01-25T07:10:00Z</dcterms:modified>
  <cp:revision>5</cp:revision>
  <dc:subject/>
  <dc:title>Конспект занятия по валеологии</dc:title>
</cp:coreProperties>
</file>