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модульному курсу «Основы мировых религиозных культур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7 часов (1час в неделю одно полугодие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26"/>
        <w:gridCol w:w="683"/>
        <w:gridCol w:w="984"/>
        <w:gridCol w:w="1888"/>
        <w:gridCol w:w="1541"/>
        <w:gridCol w:w="1869"/>
        <w:gridCol w:w="1736"/>
        <w:gridCol w:w="300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 и раздел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.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го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обучение и применение ИК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 уча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>
          <w:trHeight w:val="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– наш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лигия.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.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уал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же име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й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хся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 Урок № 1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пословицами, беседа по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асскажи членам семьи и друзьям об известных тебе людях России. Проведи интервью с членами семьи по вопросам: Каких героев России они знают, в чем их заслуги перед отеч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идумай вопросы для интервью с известным человеком «Любовь к Родине», «Духовные ценност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Прочитай или перескажи членам семьи и друзьям статью из пособия, обсуди с ними ее содержание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духовны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человека? Что тако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ные традиции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такое культур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как она создаётся?  Что такое религия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яснить, что такое духовный мир человека. Рассказать о традициях своей семьи. Рассказать, какие ценности лежат в основе своей семьи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 учащихся чувства гордости и уважения к культурному наследию своей страны;</w:t>
            </w:r>
            <w:r>
              <w:rPr>
                <w:rFonts w:eastAsia="Microsoft Sans Serif"/>
              </w:rPr>
              <w:t xml:space="preserve"> </w:t>
            </w:r>
            <w:r>
              <w:rPr>
                <w:rStyle w:val="C1"/>
                <w:rFonts w:eastAsia="Microsoft Sans Serif" w:cs="Times New Roman" w:ascii="Times New Roman" w:hAnsi="Times New Roman"/>
                <w:sz w:val="20"/>
                <w:szCs w:val="20"/>
              </w:rPr>
              <w:t>формирование образа мира как единого и целостного при разнообразии культур, национальностей, религий, воспитание до</w:t>
              <w:softHyphen/>
              <w:t>верия и уважения к истории и культуре всех народов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религий. Религии мира и их основател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ированное чтение,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устный рассказ на тему, самостоятельная работа с источниками информации, творческие зад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знавательных заданий по групп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Составить план статьи учебника или рассказ об одной из рели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очитай или перескажи членам семьи и друзьям статью из пособия, обсуди с ними ее содержание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Знать:определение основных понятий религиозной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ревнейшие верования. Священные книги религий мира. Человек в религиозных традициях мира. Религия и мораль. Нравственные заповеди в религиях мир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Религии мира и их основатели.</w:t>
            </w:r>
            <w:r>
              <w:rPr/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ения  к  мировым  религиям,  как  к  ценностям  культуры человечеств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щенные книги религий мир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ированное чтение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иллюстрацией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текстом, работа с познавательными заданиями на выбор варианта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знавательных заданий по групп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тветить на вопросы учебника или заполнить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очитай или перескажи членам семьи и друзьям статью из пособия, обсуди с ними ее содержание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  описание основных содержательных составляющих священных книг, описание священных сооружений, религиозных праздников и святынь. </w:t>
            </w:r>
            <w:r>
              <w:rPr/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 «священные книги» через ознакомление с культовыми книгами мировых религ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устанавливать взаимосвязь между религиозной культурой и поведением людей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ения  к  мировым  религиям,  как  к  ценностям  культуры человечеств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 и зло. Понятие греха, раскаяния и воздаяния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, беседа. Демонстрация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о схемами. Литературными текст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, с пословицам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знавательных заданий по группа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ассказ с примерами из истории о понимании добра и 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Обсуди содержание урока с родителями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нравственной ответственности человека за содеянное. Воспитание доброты и милосердия. Доброжелательности, уважения друг другу и окружающим, стремление совершать добрые дел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устанавливать взаимосвязь между религиозной культурой и поведением люде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сопереживать чувствам других людей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развитие морального сознания и компетентности в решении моральных проблем на основе личностного выбора; формирование осознанного и ответственного отношения к собственным поступкам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в религиозных традициях мира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кая рабо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пословицами, беседа по материалу уро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знавательных заданий по группа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Рассказ на тему « Что говорит о человеке одна из религ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выбо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Обсуди содержание урок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:Что такое «внутренний мир» Челове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о  в разных религиях считают добром, злом, грехом, что такое совесть, раскаяние, покаяни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личные религиозные традиции, явления духовной культуры</w:t>
            </w:r>
            <w:r>
              <w:rPr/>
              <w:t xml:space="preserve">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развитие морального сознания и компетентности в решении моральных проблем на основе личностного выбора; формирование осознанного и ответственного отношения к собственным поступкам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щенные сооруж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текстом, работа с познавательными заданиями на выбор варианта ответа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 работа с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в своём городе свящ. соо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его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исание священных сооружений, религиозных праздников и святы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сравнивать различные религиозные традиции, явления духовной культуры</w:t>
            </w:r>
            <w:r>
              <w:rPr/>
              <w:t xml:space="preserve">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ения  к  мировым  религиям,  как  к  ценностям  культуры человечеств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в религиозной культуре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, комментированное чт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тивным материало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ь план ответа по те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кусство в религиозной культуре……» или написать мини-сочинение «Моё впечатление от….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историческуую иконопись, составлять устный  рассказ на основе увиденного, символы искусства различных религиозных культур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сравнивать различные религиозные традиции, явления духовной культуры</w:t>
            </w:r>
            <w:r>
              <w:rPr/>
              <w:t xml:space="preserve">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принятие решений и осуществление осознанного выбора в учебной и познавательной деятельности.  у</w:t>
            </w:r>
            <w:r>
              <w:rPr>
                <w:rStyle w:val="Dash0421005f0442005f0440005f043e005f0433005f0438005f0439005f005fchar1char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организовывать  учебное сотрудничество и совместную деятельность с учителем и сверстниками, уметь работать с разными источниками информации.    </w:t>
            </w:r>
            <w:r>
              <w:rPr>
                <w:rStyle w:val="Dash0421005f0442005f0440005f043e005f0433005f0438005f0439005f005fchar1char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ения  к  мировым  религиям,  как  к  ценностям  культуры человечеств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кие работы учащихс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групповая творческая  и самостоятельная работа учащихся, представление сказок и сцено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вание, обсуждение с родителями, подбор иллюстративного материала  к творчески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Как готовится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, как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т виды творческих работ? Как пользоваться литературой и др. источникам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? Как правильно отобрать нужную информацию и сделать выводы?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складывается оценк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й работы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искать требующую литературу. Работать с книгой, со статьей и другой информацией. Свести всю найденную информацию в последовательный общий текст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ить работу в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 с требованиям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устно выступ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 свою творческую работу для обсуждения. Отстаивать свою точку зрения. Аргументировать свой ответ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</w:t>
            </w:r>
            <w:r>
              <w:rPr/>
              <w:t>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й поиск для выполнения учебных заданий, развитие творческих способностей</w:t>
            </w:r>
            <w:r>
              <w:rPr/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моральных норм, умение соотносить поступки и события с принятыми этическими принципами, умение выделить нравственный аспект повед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елигий в Росс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пословицами, беседа по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твет на тему:«Если бы я писал картину на сюжет выбора веры, что бы я на ней изобрази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очитай или перескажи членам семьи и друзьям статью из пособия, обсуди с ними ее содержание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Зна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развивались  различные религиозные культуры в истории России, их символы, священные книги, сооружения, обряды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 учащихся чувства гордости и уважения к культурному наследию своей страны;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озные ритуалы. Обычаи и обряды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пословицами, беседа по материалу уро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дготовь рассказ о какой-либо одной традиции или ритуале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Расскажи членам семьи и друзьям о том, что ты узнал на уроке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религиозных ритуалах мировых религий, их возникнов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равнивать различные религиозные традиции, явления духовной культуры</w:t>
            </w:r>
            <w:r>
              <w:rPr/>
              <w:t xml:space="preserve">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Style w:val="C1"/>
                <w:rFonts w:eastAsia="Microsoft Sans Serif" w:cs="Times New Roman" w:ascii="Times New Roman" w:hAnsi="Times New Roman"/>
                <w:sz w:val="20"/>
                <w:szCs w:val="20"/>
              </w:rPr>
              <w:t xml:space="preserve"> бережно</w:t>
              <w:softHyphen/>
              <w:t>го отношения к материальным и духовным ценност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eastAsia="Microsoft Sans Serif" w:cs="Times New Roman" w:ascii="Times New Roman" w:hAnsi="Times New Roman"/>
                <w:sz w:val="20"/>
                <w:szCs w:val="20"/>
              </w:rPr>
              <w:t>Воспитание до</w:t>
              <w:softHyphen/>
              <w:t>верия и уважения к истории и культуре всех народов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омничества и святыни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Расскажи членам семьи и друзьям о том, что ты узнал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Прочитай или перескажи членам семьи и друзьям статью из пособия, обсуди с ними ее содержание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религиозных  святынях мировых религий, местах паломничества верующих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равнивать различные религиозные традиции, явления духовной культуры</w:t>
            </w:r>
            <w:r>
              <w:rPr/>
              <w:t xml:space="preserve">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Style w:val="C1"/>
                <w:rFonts w:eastAsia="Microsoft Sans Serif" w:cs="Times New Roman" w:ascii="Times New Roman" w:hAnsi="Times New Roman"/>
                <w:sz w:val="20"/>
                <w:szCs w:val="20"/>
              </w:rPr>
              <w:t xml:space="preserve"> бережно</w:t>
              <w:softHyphen/>
              <w:t>го отношения к материальным и духовным ценност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eastAsia="Microsoft Sans Serif" w:cs="Times New Roman" w:ascii="Times New Roman" w:hAnsi="Times New Roman"/>
                <w:sz w:val="20"/>
                <w:szCs w:val="20"/>
              </w:rPr>
              <w:t>Воспитание до</w:t>
              <w:softHyphen/>
              <w:t>верия и уважения к истории и культуре всех народов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и календар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жи членам семьи и друзьям о религиозных праздниках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здники разных религий, обряды и ритуа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равнивать различные религиозные традиции, явления духовной культуры</w:t>
            </w:r>
            <w:r>
              <w:rPr/>
              <w:t xml:space="preserve">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  <w:r>
              <w:rPr>
                <w:rStyle w:val="C1"/>
                <w:rFonts w:eastAsia="Microsoft Sans Serif" w:cs="Times New Roman" w:ascii="Times New Roman" w:hAnsi="Times New Roman"/>
                <w:sz w:val="20"/>
                <w:szCs w:val="20"/>
              </w:rPr>
              <w:t xml:space="preserve"> бережно</w:t>
              <w:softHyphen/>
              <w:t>го отношения к материальным и духовным ценност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eastAsia="Microsoft Sans Serif" w:cs="Times New Roman" w:ascii="Times New Roman" w:hAnsi="Times New Roman"/>
                <w:sz w:val="20"/>
                <w:szCs w:val="20"/>
              </w:rPr>
              <w:t>Воспитание до</w:t>
              <w:softHyphen/>
              <w:t>верия и уважения к истории и культуре всех народо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 и мораль. Нравственные заповеди в религиях ми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человеческие нравственные ценности ,понятие морали, соотношение морали и религ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 сравнивать различные религиозные традиции, явления духовной культуры, анализировать жизненные ситуации, выбирать нравственные формы поведения, сопоставления их с нормами религиозной культуры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критически осмысливать свои поступки, учиться   сравнивать, сопоставлять. Вырабатывать потребность быть честным и объективным в оценке своих действий и поступков. Воспитание нравственных принципов собственного развит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ердие, забота о слабых, взаимопомощь. Семья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атрализация притч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ите примеры милосерд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шей семье. Поговорить с родителями о ценностях своей семьи. Подобрать пословицы о семье, можно разных   народо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ю ценностного отношения к окружающему миру, понимания и осознания учащимися нравственной ценности «милосердие», понятия «семья» и «семейные ценно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 сравнивать различные религиозные традиции, явления духовной культуры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освоение социальных норм, правил поведения, развивать мотивы и интересы своей познава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принятие решений и осуществление осознанного выбора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, свобода, ответственность, труд. Любовь и уважение к Отечеству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атрализация притч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го учебного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 «Основы религиозных культур и светской этик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приложение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комментированное чтение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ей, самостоятельная работа с источниками информации, творческие задания, участие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пословицы о труде. Расскажите об особенностях отношения к труду, долгу, ответственности у разных религий и друзьям о государстве и морали гражданина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 долга, свободы, ответственности и труда, особенности отношения к этим понятиям в разных религ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иводить примеры явлений разных религиозных традиций и светской культуры и сравнивать их, сравнивать различные религиозные традиции, явления духовной культуры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разными источниками информации, находить ее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использовать в самостоя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освоение социальных норм, правил поведения, развивать мотивы и интересы своей познава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принятие решений и осуществление осознанного выбора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презентация творческих проектов учащихся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групповая творческая  и самостоятельная работа учащихся, представление сказок и сценок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иводить примеры явлений разных религиозных традиций и светской культуры и сравнивать их, сравнивать различные религиозные традиции, явления духовной культуры. 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осуществлять информационный поиск для выполнения учебных заданий., адекватное использование речевых средств и средств информационно-коммуникационных технологий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освоение социальных норм, правил поведения, развивать мотивы и интересы своей познаватель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принятие решений и осуществление осознанного выбора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34:00Z</dcterms:created>
  <dc:creator>admin</dc:creator>
  <dc:description/>
  <dc:language>en-US</dc:language>
  <cp:lastModifiedBy>admin</cp:lastModifiedBy>
  <dcterms:modified xsi:type="dcterms:W3CDTF">2013-09-13T17:02:00Z</dcterms:modified>
  <cp:revision>1</cp:revision>
  <dc:subject/>
  <dc:title/>
</cp:coreProperties>
</file>