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Данный курс знакомит с литературой и культурными традициями родного края через художественное слово поэтов и писателей Самарской области. Ценность курса заключается в том, что он, расширяя и обогащая знания детей о родных местах, прививает им любовь и уважение к литературе  и культуре родного края, помогает полнее  осознать связь литературы с культурной жизнью регион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 </w:t>
      </w:r>
      <w:r>
        <w:rPr>
          <w:b/>
          <w:sz w:val="28"/>
          <w:szCs w:val="28"/>
        </w:rPr>
        <w:t xml:space="preserve">«Литературная гостиная» </w:t>
      </w:r>
      <w:r>
        <w:rPr>
          <w:sz w:val="28"/>
          <w:szCs w:val="28"/>
        </w:rPr>
        <w:t>направлен на решение вопросов духовно-нравственного и патриотического воспитания подрастающего поколения.</w:t>
      </w:r>
    </w:p>
    <w:p>
      <w:pPr>
        <w:pStyle w:val="Normal"/>
        <w:spacing w:lineRule="auto" w:line="360"/>
        <w:ind w:firstLine="567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 реализации программы:  1 год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рассчитана на 34 час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жим занятий: 1 час в неделю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 занятий: коллективная, индивидуальная, групповая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зраст обучающихся: 10-11 лет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граммы - </w:t>
      </w:r>
      <w:r>
        <w:rPr>
          <w:sz w:val="28"/>
          <w:szCs w:val="28"/>
        </w:rPr>
        <w:t>приобщение обучающихся к литературному и культурному наследию края.</w:t>
      </w:r>
    </w:p>
    <w:p>
      <w:pPr>
        <w:pStyle w:val="Normal"/>
        <w:numPr>
          <w:ilvl w:val="0"/>
          <w:numId w:val="0"/>
        </w:numPr>
        <w:spacing w:lineRule="auto" w:line="360"/>
        <w:ind w:left="12" w:firstLine="55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литературой и ее ролью в изучении родного края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учить понимать и грамотно применять литературоведческую, краеведческую  и фольклорную терминологию  (в соответствии с программой)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навательный интерес к историко-культурному наследию родного края, традициям и обычаям жителе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вивать творческий потенциал, способность к  художественному самовыражению, познавательную и творческую активность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зм,  чувство  сопричастности к традициям и культуре своего народа, уважительное отношение к традициям жителей Самарской области, толерантное отношение к культуре, традициям и обычаям других народов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декватное отношение к личным творческим успехам и успехам других.</w:t>
      </w:r>
    </w:p>
    <w:p>
      <w:pPr>
        <w:pStyle w:val="Normal"/>
        <w:numPr>
          <w:ilvl w:val="0"/>
          <w:numId w:val="0"/>
        </w:numPr>
        <w:spacing w:lineRule="auto" w:line="360"/>
        <w:ind w:left="1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0"/>
        </w:numPr>
        <w:spacing w:lineRule="auto" w:line="360"/>
        <w:ind w:left="12" w:firstLine="555"/>
        <w:outlineLvl w:val="0"/>
        <w:rPr>
          <w:sz w:val="28"/>
          <w:szCs w:val="28"/>
        </w:rPr>
      </w:pPr>
      <w:r>
        <w:rPr>
          <w:sz w:val="28"/>
          <w:szCs w:val="28"/>
        </w:rPr>
        <w:t>По окончании  изучения курса в 5 классе  обучающиеся буду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едставлени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никальном литературном и культурном  наследии Самар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оведческую,    краеведческую    и     фольклорную    терминологию  (в  соответствии  с программой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произведения    детских поэтов и писателей (в  соответствии  с программой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    на     практике     полученные знания, осуществлять работу по карт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создавать проекты (карты, схемы, др.), применяя приёмы моделир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амостоятельно  подготавливать  информацию (электронную презентацию), пользуясь различными источник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заимодействия при проведении игр,инсце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ролевые этю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ценирование сказ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ни-сочи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ы-викто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-спектак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тавки рисунков, творческих работ,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77"/>
        <w:gridCol w:w="1984"/>
        <w:gridCol w:w="1985"/>
        <w:gridCol w:w="2268"/>
        <w:gridCol w:w="2126"/>
        <w:gridCol w:w="1843"/>
        <w:gridCol w:w="55"/>
      </w:tblGrid>
      <w:tr>
        <w:trPr>
          <w:trHeight w:val="15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зан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снащение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сведений об-ся о крае; беседа, презен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ланом и задачам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устное словесное рисован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186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адрес – Самарская губер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одной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ейзажей России с пейзажами Сама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, ландшафт, палитра, патриот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. Создание рисунко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и Самарской области  в изображении поэ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конц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разительн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эте-земля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омиков стихотворений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BEF" w:val="clear"/>
              <w:spacing w:lineRule="atLeast" w:line="27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Юдина-</w:t>
            </w:r>
            <w:r>
              <w:rPr>
                <w:rFonts w:cs="Arial" w:ascii="Arial" w:hAnsi="Arial"/>
                <w:sz w:val="21"/>
                <w:szCs w:val="21"/>
              </w:rPr>
              <w:t xml:space="preserve"> известная поэтесса и композитор из Сызрани, автор и исполнитель пес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олевое чтени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озникших ассоци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эте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блудилось детство. Сборник детских песен Валентины Юдиной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ая Рос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 по речной карте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легенд и мифов. Мини-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ая б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рошюры «Реки России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и Самарской области. Образ родной реки в поэз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ыразительного чтения. Презентация поэтического произведения, рисование картин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еки Волга,особенности ее вос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ихотворений, иллюстраций, рисунков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презентация 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 Некра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Вол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луба любителей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отрыв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уголок при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на обложке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на карте Род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аль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 «Мой дом на карте Родины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России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родной зем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дивидуального мини-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мволикой  России и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емейного герба, герба класс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186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некотором царстве, некотором государстве…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ые герои веселых сказ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чтение ска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казок разных нар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казки, фолькл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как  жанр фолькл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 сказки, творческий пересказ, составление собственнной сказки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казочки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и о чем, но поч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этю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казок разных нар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явлений мира друг с другом. Олицетворение предметов окружающего мира в сказ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ролевое чтен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литературное творчество</w:t>
            </w:r>
          </w:p>
        </w:tc>
      </w:tr>
      <w:tr>
        <w:trPr>
          <w:trHeight w:val="4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е с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ка объяснения явлений окружающего мира  в сказ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Эту сказку придумал я»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Эту сказку придумал я»</w:t>
            </w:r>
          </w:p>
        </w:tc>
      </w:tr>
      <w:tr>
        <w:trPr>
          <w:trHeight w:val="1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1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на лучшего исполнителя сказ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Жанр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е чтен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поэты и писатели Самарской облас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33210F"/>
                <w:sz w:val="21"/>
                <w:szCs w:val="21"/>
              </w:rPr>
              <w:t>Обзор творчества поэтов и писателей Сама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отрыв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2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3210F"/>
                <w:sz w:val="21"/>
                <w:szCs w:val="21"/>
              </w:rPr>
              <w:t>Галина Мингачевна Цыплен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автобиографи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Г.М.Цыплен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 литературы.Лир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фрагментов из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ме.Прав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 детей на основе прочитанног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из кни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2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словицах и поговорк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опоставительная работа, группирование пословиц по темам, устное сочинение,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33210F"/>
                <w:sz w:val="21"/>
                <w:szCs w:val="21"/>
              </w:rPr>
              <w:t>. Загадки. Перевертыши. Скороговорки. // Светлячок. – 1984. – С.13–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кончи пословицу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-малыш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2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праздник заг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Отражение предметов окружающего мира в загад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агадок, проигрывание загадок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 с загадкам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 2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Г.М.Цыплен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«Конопатый», «Колесиха»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Про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жанра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стреча с Г.М.Цыпленково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О.И.Корни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выступление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выступление учащихс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Л.Нев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выступление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выступление учащихс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С. МалиновскогоН.А Агафонова,И.Г.Бардина и С.В.Макаш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выступление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выступление учащихс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выставка кни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ясь к прочитанн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абот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 творческих работ (проектов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 обучающих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ПавловаВИ</dc:creator>
  <dc:description/>
  <cp:keywords/>
  <dc:language>en-US</dc:language>
  <cp:lastModifiedBy>Хозяин</cp:lastModifiedBy>
  <cp:lastPrinted>2012-09-26T23:34:00Z</cp:lastPrinted>
  <dcterms:modified xsi:type="dcterms:W3CDTF">2014-01-25T20:01:00Z</dcterms:modified>
  <cp:revision>14</cp:revision>
  <dc:subject/>
  <dc:title/>
</cp:coreProperties>
</file>