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ВОПРОСЫ  ПОЧЕМУЧКАМ  _____ кла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НАЯ   ВИКТОРИ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пишите  имена сказочных героев, начинающиеся на следующие буквы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__________________________              Р________________________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Н__________________________              У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__________________________              С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__________________________              С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__________________________             К________________________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К__________________________             И________________________ </w:t>
      </w:r>
    </w:p>
    <w:p>
      <w:pPr>
        <w:pStyle w:val="Normal"/>
        <w:ind w:left="2700" w:hanging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__________________________             Х________________________ </w:t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______________________                              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К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А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З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О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К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 русских народных сказках часто встречаются постоянные эпитеты (определения): красна девица, добрый молодец и друг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акие эпитеты употребляются со словами?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чь - ______________________________________________________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 - _____________________________________________________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а - ______________________________________________________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а - ______________________________________________________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и - ______________________________________________________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ы - 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Конь - ______________________________________________________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ь - ____________________________________________________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ри - _______________________________________________________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3. Ответьте на вопрос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колько раз нужно было повернуть золотым ключиком, чтобы открыть потайную дверь?  -  _____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 Какое число в русских народных сказках соответствует числу исполняемых желаний?  -   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  Сколько зол успевала сделать за день старуха Шапокляк?  -  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) Сколько мышей потребовалось превратить фее в статных лошадей, чтобы доставить Золушку на королевский бал?  - 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)  Сколько братьев было у оловянного солдатика?  -  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)  Сколько витязей прекрасных «чредой из вод выходят ясных» в сказочной поэме А.С.Пушкина?  -  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)  Сколько отдала колдунье женщина за зёрнышко, из которого вырос тюльпан, из которого появилась Дюймовочка?  -  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)  Сколько лет прожили старик со старухой у самого синего моря?  -  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) Сколько сальдо заплатил Буратино за билет в кукольный театр Карабаса Барабаса?  -  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) Сколько в переводе  со сказочного языка на современный математический язык означает «тридевятый»? -  ______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пробуйте сами составить три вопроса, начинающихся со слова сколько, по известным вам произведениям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 знаете ли вы загадки о сказочных героях?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имер:  Живёт на крыше,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Летает всех  выше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Кто это?  ________________________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пишите  свои  загадки.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 ПОЧЕМУЧКАМ  _________  КЛАССА.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ОКИ  РУССКОГО  ЯЗЫКА.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ьте: ДЛЯ  ЧЕГО?  ЗАЧЕМ? ПОЧЕМУ? надо изучать русский язык?</w:t>
      </w:r>
    </w:p>
    <w:p>
      <w:pPr>
        <w:pStyle w:val="Normal"/>
        <w:tabs>
          <w:tab w:val="clear" w:pos="708"/>
          <w:tab w:val="left" w:pos="2325" w:leader="none"/>
        </w:tabs>
        <w:ind w:left="360" w:hanging="0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32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вободных клетках разместите буквы так, чтобы сверху вниз читались пятибуквенные слова.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  <w:gridCol w:w="629"/>
        <w:gridCol w:w="629"/>
        <w:gridCol w:w="629"/>
        <w:gridCol w:w="629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!!!!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!!!!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!!!!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!!!!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!!!!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!!!!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!!!!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!!!!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!!!!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!!!!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!!!!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!!!!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!!!!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!!!!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!!!!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2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ind w:left="360" w:hanging="0"/>
        <w:rPr/>
      </w:pPr>
      <w:r>
        <w:rPr>
          <w:b/>
          <w:sz w:val="28"/>
          <w:szCs w:val="28"/>
        </w:rPr>
        <w:t xml:space="preserve">3.А знаете ли вы, что в русском языке нам известны 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b/>
          <w:sz w:val="28"/>
          <w:szCs w:val="28"/>
        </w:rPr>
        <w:t xml:space="preserve">23 слова с таким признаком… </w:t>
      </w:r>
    </w:p>
    <w:p>
      <w:pPr>
        <w:pStyle w:val="Normal"/>
        <w:tabs>
          <w:tab w:val="clear" w:pos="708"/>
          <w:tab w:val="left" w:pos="447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36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325" w:leader="none"/>
        </w:tabs>
        <w:ind w:left="360" w:hanging="0"/>
        <w:rPr/>
      </w:pPr>
      <w:r>
        <w:rPr>
          <w:b/>
          <w:sz w:val="28"/>
          <w:szCs w:val="28"/>
        </w:rPr>
        <w:t xml:space="preserve">10 слов        </w:t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слов</w:t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Какое слово русского языка одновременно обозначает то же, что и слово за скобками? Помни, что число чёрточек равно числу букв в слове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Часть суток   ( __ __ __ __ __ )  приём гостей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етка  ( __ __ __ __ )  нога зверя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ластинка  ( __ __ __ __ ) спортивный снаряд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ыражение лица  ( __ __ __ __ ) взрывной снаряд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ыпуклость на лбу  ( __ __ __ __ __ ) плод хвойного дерева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sz w:val="28"/>
          <w:szCs w:val="28"/>
        </w:rPr>
        <w:t>ружие  ( __ __ __ ) овощ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Монарх  ( __ __ __ __ __ __ )  шахматная  фигура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 ЭРУДИТОВ   ( 4 кл. )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1.Воспользовавшись схемой, прочитайте наш совет каждому из вас  и  запишите его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40280" cy="1060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83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61460</wp:posOffset>
                </wp:positionH>
                <wp:positionV relativeFrom="paragraph">
                  <wp:posOffset>87630</wp:posOffset>
                </wp:positionV>
                <wp:extent cx="2240280" cy="1060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!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83.5pt;mso-wrap-distance-left:9pt;mso-wrap-distance-right:9pt;mso-wrap-distance-top:0pt;mso-wrap-distance-bottom:0pt;margin-top:6.9pt;mso-position-vertical-relative:text;margin-left:319.8pt;mso-position-horizontal-relative:page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!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sz w:val="28"/>
          <w:szCs w:val="28"/>
        </w:rPr>
        <w:t>2.  В следующих пословицах перепутаны  некоторые слова. Найди их и запиши пословицы правильно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Друзья познаются в горне.__________________________________________________ _________________________________________________________________________</w:t>
      </w:r>
      <w:r>
        <w:rPr>
          <w:b/>
          <w:sz w:val="28"/>
          <w:szCs w:val="28"/>
        </w:rPr>
        <w:br w:type="textWrapping" w:clear="all"/>
      </w:r>
      <w:r>
        <w:rPr>
          <w:sz w:val="28"/>
          <w:szCs w:val="28"/>
        </w:rPr>
        <w:t>В доброй беседе звону больше.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В зимний холод не выловишь и рыбку из пруда. _________________________________ 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устой бочке всяк ума копит.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труда всякий молод. 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еде и железо плавится.  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В русском языке  для яркости выражения мысли часто используют крылатые выражения (фразеологизмы). Поясни  данные крылатые выражения 1-2 сло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устя рукава - 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ас по чайной ложке -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жив ни мёртв - 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в зуб ногой - 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 </w:t>
      </w:r>
      <w:r>
        <w:rPr>
          <w:sz w:val="28"/>
          <w:szCs w:val="28"/>
        </w:rPr>
        <w:t>горем пополам - 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усить язык - 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убить на носу - 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означь известные тебе части речи  в следующем предложени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окая   куздря   штеко   будланула   бокра   и   кудрячит   бокрён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 ЭРУДИТОВ    ( 3 кл.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Замени одним словом каждое из словосочетаний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посетитель кинотеатра - ____________________________________________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посетитель ателье - ________________________________________________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посетитель футбольного матча - _____________________________________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посетитель магазина - ______________________________________________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посетитель поликлиники - __________________________________________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посетитель парикмахерской - 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едини</w:t>
        <w:tab/>
        <w:t xml:space="preserve">  стрелками выражения, близкие по значению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ладеть собой                                            Мастер на все р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олотые руки                                              Изо всех с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дить за нос                                              До последней капли кр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 весь дух                                                  На край света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 последнего дыхания                              Обводить вокруг паль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тридевять земель                                    Держать себя в ру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Дама сдавала  в  б__гаж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иван,  чем__дан,  сакв__яж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__ртину,  к__рзину,  к__ртонку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маленькую  с__бачонк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ы, конечно, узнали начало стихотворения С.Я.Маршака про незадачливую даму. А сколько букв  </w:t>
      </w:r>
      <w:r>
        <w:rPr>
          <w:b/>
          <w:i/>
          <w:sz w:val="28"/>
          <w:szCs w:val="28"/>
          <w:u w:val="single"/>
        </w:rPr>
        <w:t>А</w:t>
      </w:r>
      <w:r>
        <w:rPr>
          <w:b/>
          <w:sz w:val="28"/>
          <w:szCs w:val="28"/>
        </w:rPr>
        <w:t xml:space="preserve">  недостаёт в этом отрывке?</w:t>
      </w:r>
      <w:r>
        <w:rPr>
          <w:sz w:val="28"/>
          <w:szCs w:val="28"/>
        </w:rPr>
        <w:t xml:space="preserve">   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Одна старушка, для которой русский язык не был родным, готовя обед, часто приговаривала: «</w:t>
      </w:r>
      <w:r>
        <w:rPr>
          <w:b/>
          <w:i/>
          <w:sz w:val="28"/>
          <w:szCs w:val="28"/>
        </w:rPr>
        <w:t>Что положишь – то и выймешь</w:t>
      </w:r>
      <w:r>
        <w:rPr>
          <w:b/>
          <w:sz w:val="28"/>
          <w:szCs w:val="28"/>
        </w:rPr>
        <w:t>». А как сказать правильно?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дчеркни правильный ответ)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Что положишь – то и вымешь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Что положишь – то и вынемешь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Что положишь – то и вынемешь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то положишь – то и вынешь. 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Что положишь – то и выйнеш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85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1:25:00Z</dcterms:created>
  <dc:creator>Света</dc:creator>
  <dc:description/>
  <cp:keywords/>
  <dc:language>en-US</dc:language>
  <cp:lastModifiedBy>Света</cp:lastModifiedBy>
  <dcterms:modified xsi:type="dcterms:W3CDTF">2006-11-23T06:00:00Z</dcterms:modified>
  <cp:revision>59</cp:revision>
  <dc:subject/>
  <dc:title>ЛИТЕРАТУРНАЯ   ВИКТОРИНА </dc:title>
</cp:coreProperties>
</file>