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66"/>
        <w:gridCol w:w="3374"/>
        <w:gridCol w:w="3060"/>
        <w:gridCol w:w="2438"/>
      </w:tblGrid>
      <w:tr>
        <w:trPr>
          <w:trHeight w:val="21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нгазета « Наши мамочки, бабушки, сестрёнк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, посвящённый ко дню 8- мар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я уважительного отношения детского сада к семейным ценностя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1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ль сюжетно-ролевой игры в развитии детей дошкольного возраст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«Кем я хотел бы ста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родителей с разновидность с.-р. Игры и дать знания об её веден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Играем дома»</w:t>
            </w:r>
          </w:p>
        </w:tc>
      </w:tr>
      <w:tr>
        <w:trPr>
          <w:trHeight w:val="23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Как предупредить весенний авитаминоз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углый стол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«Обмен опыт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ение опыта других родител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5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ая выставка «Самое смешное фото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«Я оделся всех смешн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изготовлению настольного театр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53:00Z</dcterms:created>
  <dc:creator>User</dc:creator>
  <dc:description/>
  <cp:keywords/>
  <dc:language>en-US</dc:language>
  <cp:lastModifiedBy>User</cp:lastModifiedBy>
  <cp:lastPrinted>2012-09-12T20:32:00Z</cp:lastPrinted>
  <dcterms:modified xsi:type="dcterms:W3CDTF">2012-09-12T11:32:00Z</dcterms:modified>
  <cp:revision>6</cp:revision>
  <dc:subject/>
  <dc:title>Март</dc:title>
</cp:coreProperties>
</file>