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40"/>
        <w:gridCol w:w="3363"/>
        <w:gridCol w:w="3297"/>
        <w:gridCol w:w="2618"/>
      </w:tblGrid>
      <w:tr>
        <w:trPr>
          <w:trHeight w:val="232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матическая выставка «День победы»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ставка детских рисунков «Война глазами детей»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спитывать чувство патриотизма у детей. Развитие творческого взаимодействия родителей и детей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бор стихов.</w:t>
            </w:r>
          </w:p>
        </w:tc>
      </w:tr>
      <w:tr>
        <w:trPr>
          <w:trHeight w:val="19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матическая выставка «Мои права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оторепортаж «Моя семья»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должить создания герба семьи, древа семьи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ъяснить родителям о правах ребёнка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нкета «Что вы знаете о правах ребёнка»</w:t>
            </w:r>
          </w:p>
        </w:tc>
      </w:tr>
      <w:tr>
        <w:trPr>
          <w:trHeight w:val="23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матическая выставк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Внимание улица!» Книги дидактические пособия, игры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ставка работ «Мы едим,едим,едим»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витие творческого взаимодействия родителей и детей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седа « Говорите вы дома с детьми о правилах дорожного движения.</w:t>
            </w:r>
          </w:p>
        </w:tc>
      </w:tr>
      <w:tr>
        <w:trPr>
          <w:trHeight w:val="266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сультация «Как организовать удачное лето»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ход «Семейное путешествие»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влекать к отдыху на природе, учить подбирать удачные места игр с детьми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седа «О правилах поведения в лесу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1:57:00Z</dcterms:created>
  <dc:creator>User</dc:creator>
  <dc:description/>
  <cp:keywords/>
  <dc:language>en-US</dc:language>
  <cp:lastModifiedBy>User</cp:lastModifiedBy>
  <cp:lastPrinted>2012-09-12T21:32:00Z</cp:lastPrinted>
  <dcterms:modified xsi:type="dcterms:W3CDTF">2012-09-12T12:33:00Z</dcterms:modified>
  <cp:revision>2</cp:revision>
  <dc:subject/>
  <dc:title>Май</dc:title>
</cp:coreProperties>
</file>