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 Калужской области 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матические методы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30105 Программное обеспечение вычислительной техники и автоматизированных систем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Материальный или идеальный объект, заменяющий оригинал, наделенный характеристиками оригинала и предназначенный для проведения некоторых действий над ним с целью получения новых сведений об оригинале – э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едм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од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а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мет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Что не является материальной моделью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нак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изическ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налог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Для чего предназначены оптимизационные моде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ля управления процессами, которые противодействуют исследовател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ля нахождения наилучшего решения по нескольким целевым функц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ля моделирования сложных технических систем или общественных процессов</w:t>
      </w:r>
    </w:p>
    <w:p>
      <w:pPr>
        <w:pStyle w:val="Normal"/>
        <w:rPr/>
      </w:pPr>
      <w:r>
        <w:rPr>
          <w:sz w:val="20"/>
          <w:szCs w:val="20"/>
        </w:rPr>
        <w:t>г) для управления объектом, явлением или процесс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кие задачи относятся к задачам линейного программирования (ЗЛП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целевая функц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  <w:szCs w:val="20"/>
        </w:rPr>
        <w:t xml:space="preserve"> описывается линейным уравнением, и область допустимых решений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также задается линейным неравенствами или равенств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функция, содержащая два неизвест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вадратное уравн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уравнения вида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kx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. Для поиска </w:t>
      </w:r>
      <w:r>
        <w:rPr>
          <w:b/>
          <w:sz w:val="20"/>
          <w:szCs w:val="20"/>
          <w:lang w:val="en-US"/>
        </w:rPr>
        <w:t>max</w:t>
      </w:r>
      <w:r>
        <w:rPr>
          <w:b/>
          <w:sz w:val="20"/>
          <w:szCs w:val="20"/>
        </w:rPr>
        <w:t xml:space="preserve"> целевой функции надо, чтоб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се коэффициенты вектора решений равны нул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се коэффициенты вектора решений или равны нулю, или положитель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се коэффициенты вектора решений или равны нулю, или отрицатель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се коэффициенты вектора решений или больше ну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Что является фиктивными переменными для двойственной (обратной) задач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актические переменные для прямой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онстанты для косвенной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кспон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точка оси ордин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 какому классу относится транспортная задач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нтеграл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ЗЛ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ойственные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еальные мод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Какой метод не входит в состав методов для определения оптимального плана перевозо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спределитель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ельта – мет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тенциа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именьшего эле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Сколько существует методов для построения опорного план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При каких случаях транспортная задача имеет альтернативные оптимальные реш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сли одна или несколько оценок свободных клеток равны нулю</w:t>
      </w:r>
    </w:p>
    <w:p>
      <w:pPr>
        <w:pStyle w:val="Normal"/>
        <w:rPr/>
      </w:pPr>
      <w:r>
        <w:rPr>
          <w:sz w:val="20"/>
          <w:szCs w:val="20"/>
        </w:rPr>
        <w:t>б) если существуют не заполненные кле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если хотя бы одна оценка свободной клетки больше ну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если все существующие клетки заполне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При каких случаях задача не имеет целочисленного реш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сли все числа дроб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если все числа целые</w:t>
      </w:r>
    </w:p>
    <w:p>
      <w:pPr>
        <w:pStyle w:val="Normal"/>
        <w:rPr/>
      </w:pPr>
      <w:r>
        <w:rPr>
          <w:sz w:val="20"/>
          <w:szCs w:val="20"/>
        </w:rPr>
        <w:t>в) если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- дробное число, а вс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 xml:space="preserve"> - целые чис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если в задаче присутствует интегр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На что ориентирован метод Баллаш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точнение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ыбор наилучшего(в некотором смысле) ре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иск кор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ешение транспортной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Как называется метод, в котором поставленную задачу решают  любым методом линейного программирования, а затем в полученном ответе выделяют дробные части и составляют дополнительное огранич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ора – Мальгран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«Ветвей и границ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мо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По своей сути что является задачей динамического программирова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Л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метод решения двойственной зад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строение матр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управляемый процесс, управление которого выполняется на каждом ша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Сколько раз решается многошаговая задача при использовании динамического программирова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Какой метод не входит в число методов для решения некоторых типов задач нелинейного программирова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еформированного многогран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кользящего допу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адиентные мет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нущегося куб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При доказательстве чего используют понятия выпуклости и вогнут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личие точек на оси ордин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личие точек на оси абсци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личие глобального оптимального ре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личие выпуклости пря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. Любой вектор </w:t>
      </w:r>
      <w:r>
        <w:rPr>
          <w:b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х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b/>
          <w:sz w:val="20"/>
          <w:szCs w:val="20"/>
        </w:rPr>
        <w:t xml:space="preserve"> входных параметров, удовлетворяющий условиям ограничений, заданных в виде неравенств или равенств, называе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пустимый в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конечный в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словный в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ривой век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Если в какой – либо точке функция непрерывна и дифференцируема, то что существует в этой точ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ппроксимация целев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радиент целев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словия оптимальности ре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допустимость решения целев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В чем суть методов прямого поис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ля поиска решения используют допустимые усло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для поиска решения экстремального значения используется только значения целев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ля поиска значений используют ограничения целевой фун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) нахождение значений симплекс метод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Какой метод ориентирован на решение задач, которые содержат ограничения на входные параметры в виде неравенств и равенств, причем сами ограничения могут быть как линейными, так и нелинейным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еформированного многогран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кользящего допу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адиентные мет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нущегося ку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Фиксируемый момент времени завершения i–й работы и начало выполнения (i + 1)-й работы – э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оце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у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обы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 Вид работы, который требует для своей реализации только затрат времени – э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ействительн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ожи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иктивн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освенная раб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 Что является главной характеристикой сетевого графи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ичество точек на граф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глубина выпуклости граф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лина критического пу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. Сколько формулировок имеет задача нахождения кротчайшего пу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. Для чего нужен симметричный алгорит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ахождение кратчайшего замкнутого пу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одсчет количества точ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дсчет петель граф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нахождение кратчайшего разомкнутого пу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. Как называются однородные события, следующие друг за другом в произвольные моменты времен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токи собы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остояние собы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оятность собы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финальные собы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 Что не входит в систему массового обслуживания (СМО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служивающий инструм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ходной п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межуточный п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ыходной по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 Если события внутри потока следуют одно за другим и запрещено наступление двух и более событий, то как называется такой пото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рдинар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ромежуточ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ход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выход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 Составить экономико-математическую модель за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невной рацион питания цыплят включают два продукта П1 и П2. Причем продукта П1 должно войти в дневной рацион не более 200 е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1 ед. продукта П1 составляет 2 ден. ед., а продукта П2 – 4 ден. е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229100" cy="800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ределить оптимальный рацион питания, стоимость которого будет наименьш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1.</w:t>
      </w:r>
      <w:r>
        <w:rPr>
          <w:b/>
          <w:bCs/>
          <w:color w:val="11295A"/>
          <w:sz w:val="20"/>
          <w:szCs w:val="20"/>
        </w:rPr>
        <w:t xml:space="preserve"> </w:t>
      </w:r>
      <w:r>
        <w:rPr>
          <w:b/>
          <w:sz w:val="20"/>
          <w:szCs w:val="20"/>
        </w:rPr>
        <w:t>Решить графически ЗЛ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43025" cy="8070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2. Решите в </w:t>
      </w:r>
      <w:r>
        <w:rPr>
          <w:b/>
          <w:sz w:val="20"/>
          <w:szCs w:val="20"/>
          <w:lang w:val="en-US"/>
        </w:rPr>
        <w:t>Excel</w:t>
      </w:r>
      <w:r>
        <w:rPr>
          <w:b/>
          <w:sz w:val="20"/>
          <w:szCs w:val="20"/>
        </w:rPr>
        <w:t xml:space="preserve"> задач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970405" cy="8108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 Составьте двойственную задачу для ЗЛ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йти максимум функ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514475" cy="219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495425" cy="904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4.</w:t>
      </w:r>
      <w:r>
        <w:rPr>
          <w:b/>
          <w:color w:val="000000"/>
          <w:sz w:val="20"/>
          <w:szCs w:val="20"/>
        </w:rPr>
        <w:t xml:space="preserve"> Как кратчайшим путем и с наименьшим расходом топлива и времени, наиболее дешево попасть из пункта 1 в пункт 4? </w:t>
      </w:r>
      <w:r>
        <w:rPr>
          <w:b/>
          <w:sz w:val="20"/>
          <w:szCs w:val="20"/>
        </w:rPr>
        <w:t>Чему равна длина кратчайшего пути? (Вершина без номера – пункт 3)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287270" cy="9626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4:48:00Z</dcterms:created>
  <dc:creator>BLACKEDITION</dc:creator>
  <dc:description/>
  <cp:keywords/>
  <dc:language>en-US</dc:language>
  <cp:lastModifiedBy>www.PHILka.RU</cp:lastModifiedBy>
  <cp:lastPrinted>2013-11-17T08:48:00Z</cp:lastPrinted>
  <dcterms:modified xsi:type="dcterms:W3CDTF">2014-01-24T21:39:00Z</dcterms:modified>
  <cp:revision>5</cp:revision>
  <dc:subject/>
  <dc:title>Министерство образования и науки Калужской области</dc:title>
</cp:coreProperties>
</file>