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Балобанова Светлана Владимиро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БОУ «Кокинская ООШ» М.О.Каширский район с.Коки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качества знаний и умений по русскому языку и литерату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ниторинг - система  сбора, хранения, анализа и представления информации о качестве образовательного процесса, а также системе накопления психолого-педагогического опы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 последние 10 лет в обучении русскому языку и литературе произошли существенные изменения. Школа отказалась от единых типовых программ и учебников, обучение стало вариативным, появились новые факультативы и элективные курсы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единого образовательного пространства служит мониторинг качества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мониторинг возлагается  реализация следующих функций и возможностей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итмичной и качественной работы как учащихся, так и учителя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епрерывного контроля достижений в процессе обуч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овышение ответственности педагогов за качество организации образовательного процесс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более полная реализация индивидуальных способностей учащихся, профессиональных и творческих достижений учи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хране качества подготовки обучаемых служит мониторинг. В  основе мониторинга лежит контроль.  Контроль – это проверка процесса и результата труда, это система наблюд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овседневное наблюдение за учебной работой позволяет учителю составить представление о том, какова память, учебные склонности, интересы, способности 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троль должен носить стимулирующий характер, чтобы ученики не избегали его, а наоборот, проявляли к нему интерес, так как он даёт возможность самовыражения, самоутвержд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оследние годы  признают, что тестирование -  один из объективных средств контроля за результатами обучения учащихся. Тест в общенаучном смысле – это краткое стандартизированное испытание, направленное на получение в сжатый срок времени наиболее существенной информации.             Тесты предназначены главным образом для проверки уровня сформированности лингвистической и языковой компетенций. Другими словами, с их помощью целесообразно проверять знания о системе языка и основных её единицах, т.е. знания по фонетике, лексике, грамматике, по теории текста, а также умение ими пользоваться в практической работе при выборе варианта написания и его обосновании, при расстановке знаков препинания, при выборе того или иного языкового средства для употребления в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днако, тест, как и любой другой измеритель, не является универсальным средством контроля, способным охватить все стороны подготовки учащихся по русскому языку и литературе. Тесты не дают полной информации о состоянии практической грамотности  учащихся, не позволяют проверить владение речью, не дают представления о творческом потенциале ребёнка. В данном случае более эффективным способом проверки являются традиционные измерители: диктант, изложение, сочине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езультативность качества знаний учащихся в большей степени зависит от качества работы педагога, от творческого отношения к труду, от своевременного выявления одарённых учащихся и слабоуспевающих, организации дифференцированной и индивидуальной работы на уро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3:00Z</dcterms:created>
  <dc:creator>сергей</dc:creator>
  <dc:description/>
  <cp:keywords/>
  <dc:language>en-US</dc:language>
  <cp:lastModifiedBy>123</cp:lastModifiedBy>
  <dcterms:modified xsi:type="dcterms:W3CDTF">2013-04-22T04:20:00Z</dcterms:modified>
  <cp:revision>2</cp:revision>
  <dc:subject/>
  <dc:title/>
</cp:coreProperties>
</file>