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Октябрьская средняя общеобразовательная школа Белгородского района Белгоро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онкурсное сочин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я семья в истории Белгородской област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полнила  Гайдук Мария,</w:t>
      </w:r>
    </w:p>
    <w:p>
      <w:pPr>
        <w:pStyle w:val="Normal"/>
        <w:jc w:val="center"/>
        <w:rPr/>
      </w:pPr>
      <w:r>
        <w:rPr>
          <w:sz w:val="36"/>
          <w:szCs w:val="36"/>
        </w:rPr>
        <w:t>16 лет,  ученица  10 «А» класса</w:t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ОУ «Октябрьская   СОШ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уководитель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Якимчук Надежда Петр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. Октябрьский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2011 г.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-это кристалл общества.</w:t>
        <w:tab/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.Гю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ья-это счастье, которое нельзя получить за деньги или какие-то заслуги. Это смысл жизни, ради которого стоит жить и стремиться к лучшему. Мне кажется, что это самые близкие и родные люди, которые всегда помогут тебе, поддержат и не предадут. Семья-это лучшее, что может быть в жизни каждого человека. Я уверена, что без крепких и дружных семей никогда не будет сильного и крепкого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оем роду не было выдающихся людей: ученых, политиков, писателей… Мои родные - честные, скромные труженики, которые внесли посильный вклад в трудовую летопись родной Белгородской области. Полагаю, этого достаточно, чтобы гордиться историей своего р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очень люблю своих близких и хочу рассказать о каждом  из них. Мой папа, Гайдук Анатолий Анатольевич, родился и вырос в поселке Октябрьский. Здесь окончил среднюю школу и ушел в армию. После армии у него началась военная служба. Служил в Санкт-Петербурге, а затем на атомной подводной лодке  в Северодвинске. Получил звание мичмана. Военной службе отдал двадцать лет, а потом вышел в отставку. Я горжусь, что папа выбрал именно эту профессию, ведь она делает каждого мужчину мужественн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ма, Светлана Дмитриевна, тоже является коренной жительницей поселка. В школе она училась хорошо и после ее окончания поступила в институт, где получила профессию инженера-технолога. Моя мама много сил отдает не только работе, но и нашей семье, воспитывая меня и моего бра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ему любимый младшему брату Никите двенадцать лет. Он учится в седьмом классе. Увлекается спортивной стрельбой. Защищает честь нашей школы, занимая призовые места на соревнованиях. Еще он любит собирать из пазлов картины, которые висят по всему д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ушка, Анна Федоровна, папина мама, сорок пять лет проработала на Дмитротарановском сахарном заводе инженером-технологом. За свой многолетний труд награждена медалями «Ветеран труда», «За доблестный труд». Еще ей вручили юбилейную медаль к двухсотлетию сахарной промышленности. Сейчас она находится на заслуженном отдыхе. Мою бабушку любят в семье и уважают в посел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ушка по маминой линии, Капустина Галина Григорьевна, тоже сейчас на пенсии. Раньше она преподавала в школе, в которой я сейчас учусь. Она обучала детей немецкому и английскому языкам. Ученики ее очень любили и уважали. Сейчас, когда мы гуляем с бабушкой по поселку, с ней здороваются и дети, и взрослые.  Она проработала в школе  тридцать восемь лет, и у нее училось не одно поколение наших односельчан. За свой многолетний и добросовестный труд она получила орден «Знак почета», медаль «Ветеран тру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уж бабушки Гали, Капустин Дмитрий Иванович, тоже был учителем. Он закончил Белгородский пединститут, преподавал русский язык и литературу. После окончания института был направлен в село Красный Октябрь, где работал директором восьмилетней школы. А потом был избран секретарем парторганизации колхоза «Россия» Бел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душка по папиной линии, Гайдук Анатолий Дмитриевич, окончил Харьковский зооветеринарный институт. Ему присвоили квалификацию зоотехника. Затем работал главным зоотехником в колхозе «Россия». За свой вклад в развитие сельского хозяйства Белгородчины получил медаль «За доблестный тру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ль, что оба дедушки рано ушли из жизни, еще до моего рождения, и мне не довелось с ними пообщаться. Но я листаю страницы семейного альбома, слушаю семейные воспоминания и горжусь своими дед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я учусь в десятом классе. Мне очень нравится учиться. Наверное, это заложено на генетическом уровне, ведь у нас в семье двое учителей. Помимо школы я занимаюсь в двух танцевальных кружках: в поселковом Доме культуры, где наш коллектив недавно получил звание народного, и в городе Белгороде занимаюсь в танцевальной группе «Стиль», с которой мы ездили на соревнования в Воронеж и заняли первое место. Еще я окончила музыкальную школу и получила аттестат с отличием. Школу постараюсь закончить с золотой медалью, получить профессию и внести уже свой вклад в развитие моего родно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оду наша семья переехала в Северодвинск, так как папа служил в этом городе. Северодвинск – это город кораблестроения. В этом городе у нашей семьи было много друзей. Именно там я и мой брат научились кататься на коньках и лыжах. Кстати, эти умения очень пригодились. Сейчас я защищаю честь нашей школы на зимних соревнованиях, где наша команда занимает призовые места. В этом городе мы прожили два года, а затем вернулись в родной посёлок. В других городах побывать хорошо, а дома всё-таки лучше. Права народная мудрость: «Где родился, там и пригодился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48:00Z</dcterms:created>
  <dc:creator>User1</dc:creator>
  <dc:description/>
  <cp:keywords/>
  <dc:language>en-US</dc:language>
  <cp:lastModifiedBy>User1</cp:lastModifiedBy>
  <dcterms:modified xsi:type="dcterms:W3CDTF">2011-03-02T18:49:00Z</dcterms:modified>
  <cp:revision>4</cp:revision>
  <dc:subject/>
  <dc:title>МОУ «Октябрьская средняя общеобразовательная школа Белгородского района Белгородской области»</dc:title>
</cp:coreProperties>
</file>