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250045" cy="567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каз Минобрнауки России от 19.12.2012 № 1067 «Об утверждении перечней учебников, рекомендованных к использованию в 2013-2014 учебном году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итература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среднего (полного) общего образования сохраняет преемственность с Примерной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чт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переск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е наизусть стихотворных текс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инадлежности литературного (фольклорного) текста к тому или иному роду, жан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языковых средств художественной образности и определение их роли в раскрыли идейно-тематического содержания произ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дискуссии, утверждение и доказательство своей точки зрения с учетом мнения оппон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тературы в старшей школе на базовом уровне направлено на достижение следующих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развитие представлений о специфике литературы в ряду других искусств; культуры чита</w:t>
        <w:softHyphen/>
        <w:t>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совершенствование умений анализа и интерпретации литературного произведения как ху</w:t>
        <w:softHyphen/>
        <w:t>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нная программа составлена на основе Федерального базисного учебного плана для образовательных учреждений Российской Федерации, которая предусматривает 210 часов для обязательного изучения учебного предмета «Литература» на этапе среднего (полного) общего образования, в 10-11 классах выделяется по 102 часа (из расчета 3 учебных часа в недел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составлении планирования уроков литературы в 10 классе использовано содержание «Программы по литературе общеобразовательных учреждений. Литература» под ред. В.Я.Коровиной (2006г.),  «Русская литература XIX века: 10 класс: Учебник: В 2 ч. - М., Просвещение, 2006, место предмета в Базисном учебном плане МОУ Кожановская средняя общеобразовательная школа; предусмотрены в рамках отведенного времени часы на развитие письменной речи учащихся (11 часов), зачетные и контрольные работы – 5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ение, сопоставление, классификац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е выполнение различных творческих рабо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нное беглое чтение, проведение информационно-смыслового анализа текста, исполь</w:t>
        <w:softHyphen/>
        <w:t>зование различных видов чтения (ознакомительное, просмотровое, поисковое и др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ение плана, тезисов, конспек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литературы ученик долже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/поним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разную природу словесного искус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ные факты жизни и творчества писателей-классиков Х1Х-ХХ вв., этапы их творческой эволю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торико-культурный контекст и творческую историю изучаемы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ные закономерности историко-литературного процесса; сведения об отдельных периодах его развития; черты литературных направлений и теч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сновные теоретико-литературные понят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и интерпрет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относить художественную литературу с фактами общественной жизни и культур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крывать роль литературы в духовном и культурном развитии общ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скрывать конкретно-историческое и общечеловеческое содержание изученных литературных произведени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вязывать литературную классику со временем написания, с современностью и с традици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являть «сквозные темы» и ключевые проблемы русской литератур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относить изучаемое произведение с литературным направлением эпохи; выделять черты литературных направлений и течений при анализе произве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жанрово-родовую специфику литературного произве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, а также их различные художественные, критические и научные интерпрет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являть авторскую позицию, характеризовать особенности стиля пис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фрагменты), соблюдая нормы литературного произнош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ргументированно формулировать свое отношение к прочитанному произвед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составлять планы и тезисы статей на литературные те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исать рецензии на прочитанные произведения и сочинения различных жанров на литературные те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ния, умения навыки по отдельным разделам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ведение. Русская литература XIX века в контексте мировой культуры</w:t>
      </w:r>
    </w:p>
    <w:p>
      <w:pPr>
        <w:pStyle w:val="Normal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нать основные темы и проблемы русской литературы XIX века.</w:t>
      </w:r>
    </w:p>
    <w:p>
      <w:pPr>
        <w:pStyle w:val="Normal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ть раскрывать взаимосвязи русской литературы XIX века с миров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. С. Пушки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художественных открытиях А.С.Пушк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стихотворения поэта, раскрывая их гуманизм и философскую глуб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мотивы, «вечные темы», романтическую лир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стихотворения с учетом художественных приёмов поэта, идеи и 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тихотворения, художественных приёмов поэ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тихотворения  на тему свободы и рабства в лирике А.С.Пушк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  стихотворения с учетом тематики, идеи и проблема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равственно-философскую проблематику стихотворения  уметь их анализир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ему, идею, основные  мотивы, жанрово-композиционные особенности отдельных произведений А.С.Пушк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здавать творческую работу; выявлять частное и общее, производить идейно-тематический анализ, производить сравнительную психологическую характеристику геро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. Ю. Лермо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еалистическое и романтическое начало в лирике Лермонт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романтические стихотвор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нать стихотворения по теме, приемы изображения жизни и смерти в лирике поэ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изводить идейно-тематический анализ, понимать логику истории и развития связей человека и природ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нать философские мотивы лирики М.Ю.Лермонтова,   стихотворения на тему Родины, их философский смыс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меть анализировать  стихотворения  по теме, сравнивать произведения по теме в разные периоды творчества поэ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оизведения по теме, соотношение темы поэта и поэзии в лирике Лермонтова и А.С.Пушки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меть анализировать и соотносить  стихотворения поэтов по оной темат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демонические мотивы в лирике поэ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изводить идейный, тематический анализ, выявлять нравственно-философские пробл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омантическое и реалистическое в романе «Герой нашего времени», жанровые, композиционные особенности, идею произ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лать обобщение об идейно-композиционном содержании ром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элементы анализа лирического стихотво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лирическое стихотворение</w:t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В.Гого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факты биографии писателя, связанные с его творчеством, особенности стиля и творческой ман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прозаическое произведение, входящее в цик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одержание «петербургских повестей», особенности стиля и манеры пис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эпизод произведения на основе художественного концепта, выявляя пробл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жанр произведения «Мертвые души», композицию, значение образа автора, проблематику произ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авторские приемы изображения помещиков в поэме Н.В.Гоголя «Мертвые душ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зложить художественный текст с сохранением его особенностей, объяснить использованные во фрагменте приемы писателя в создании об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делать обобщение по теме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А.Гонча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факты биографии писателя.  Уметь готовить сообщение об основных этапах творчества писателя.    Знать содержание романа «Обломов»,  особенности композиции романа «Обломов», социально-нравственную проблематику ром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составлять сравнительную характеристику герое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понятие «обломовщи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 эпизоды романа, владеть навыками  аналитического пересказа, развернутого обоснованного суждения. Уметь находить признаки явления в жизни и в рома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Н.Остр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основные моменты биографии писателя, о его вкладе в развитие русского национального театр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нать историю создания пьесы «Гроза»  («Бесприданница»). Новаторство драматурга, понятия: драматургия, драма, трагедия, конфли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характеризовать персонажей, соотносить их характеристики с «говорящими» фамил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готовить сообщение о писате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законы «Домостроя» как законы жизни Замоскворечья; содержание дра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характеризовать персонажей, выявлять средства характеристики персонажа (речь, ремар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ловесную символику драмы, литературную крит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исать сочинение на литературную тему, осмысливать и определять ее границы, полно раскрывать, правильно оформлять реч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С.Турген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личности и судьбе писателя, жанр записок, стиль пис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лать сообщение о писателе и его творчест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одержание текста романа «Отцы и дети». Отражение в романе политической борьбы 60-х годов, положение пореформенной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являть нравственную и философскую основу ром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нятие духовный конфликт. Уметь представлять психологические портреты героев, анализировать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нятия конфликт, идеологический конфликт, содержание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текст, составлять сравнительную характеристику геро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особенности анализа эпизода в произведен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эпизод  Знать позиции литературных критиков Н.Добролюбова, Д.Писар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одержание романа «Отцы и дети», споры вокруг рома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исать сочинение на литературную тему, осмысливать и определять ее границы, полно раскрывать, правильно оформлять речь, уместно использовать цитаты из текста произведения и литературно-критических ста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едставлять точки зрения литературных критиков и автора, строить рассужд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Тютчев,  А.А.Ф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романтической литературе второй половины 19 века, ее представителях, об эстетической концепции «чистого искусства», средствах выразительности и философском характере лир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текст в единстве формы и содерж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нообразие тематики стихотворений поэтов, понимать стихотворения поэ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лать сопоставительный анализ стихотворений поэтов Ф.И.Тютчева и А.А.Фета с учетом их поэтического сти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 А. Некр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биографию Н.А.Некрасова, особенности его творчества, основные мотивы лирики, новаторство поэ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троить сообщение о поэте, анализировать стихотворения поэ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мотивы лирики, новаторство поэ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стихотворения поэта с точки зрения их идейного содержания и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суждения поэта о поэтическом труд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историю создания поэмы «Кому на Руси жить хорошо», ее содержание и композиц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проблематику и композицию, особенности жанра, принцип фольклорного восприятия мира в 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многообразие характеров крестьян и помещиков в поэме «Кому на Руси жить хорошо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характеризовать геро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одержание поэ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характеризовать образы обиженных людей и народных заступников в поэме. Знать фольклорную народную основу языка поэ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текст с точки зрения языковых особен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Е. Салтыков-Щедр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факты биографии писателя, особенности жанра, проблематику и поэтику сказ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анализировать сказки, выявляя проблематику. Иметь представление о замысле, истории создания, жанре, композиции романа «История одного города». Уметь характеризовать образы градоначальник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Н.Толст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этапы жизни и творчества писателя, особенности его творческого метода, суть религиозных и нравственных иск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троить сообщение о писателе. Знать историю создания романа-эпопеи «Война и мир», смысл названия, жанровое своеобраз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систему нравственных ценностей романа. Знать внутренний монолог как приём психологической характеристики геро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 ходе анализа характеризовать путь духовных исканий Андрея Болконского и Пьера Безух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лать сравнительную характеристику героев, выявляя средства характеристики. Знать содержание текста, особенности изображения женских образов в романе, их внутреннего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характеризовать женские образы, путь нравственных исканий Наташи Ростовой. Знать о «мысли семейной в романе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через анализ эпизодов сравнивать семьи Ростовых и  Болконских, видеть, отношение родителей к воспитанию детей, нравственные ценности. Знать антитезу как центральный композиционный при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лать сопоставительную характеристику героев, определять роль личности в истории. Знать понятие художественная деталь, приемы сжатия художественного текста. Знать проблемы истинного и ложного героизма в ром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о время анализа романа сравнивать жизнь и поступки геро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сохранить художественные особенности в сжатом тексте, объяснить роль художественной детал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М.Досто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этапы жизни и творчества писателя, особенности творческого метода: полифонийность, авантюрность сюжетного действия, синтетичность композиции, психологиз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ступать с сообщениями о писателе. Знать особенности изображения Петербурга в произведениях, о приеме контра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характеризовать Петербург на основе комментария текста, строить развернутые рассуждения. Знать историю создания романа «Преступление и наказание», тематику, проблематику, идейное содержание и композицию романа. Уметь выявлять в процессе анализа социальные и философские источники преступления Раскольникова, авторское отношение к его преступлению, развенчание теории. Уметь сопоставлять «двойников» Раскольникова: Лужина и Свидригайлова. Уметь выявлять место Раскольникова в системе образов романа, определять в романе и в жизни Раскольникова место Сони Мармеладовой как ангела-хранител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С.Лес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факты биографии писателя, его творческий путь, манеру, героев: праведников и злодеев, не принимающих серой буднич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делать индивидуальные сообщения о творческом пути писателя, анализировать главы повести с точки зрения художественного своеобраз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П.Че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жизненный и творческий путь А.П.Чехова, его идейную и эстетическую позицию, основную проблематику чеховского твор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лать индивидуальные сообщения о творческом пути писателя, анализировать рассказы художественного своеобразия. Знать текст рассказа «Ионыч», Знать особенности драматургии Чех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пределять жанровое своеобразие, конфликт (внутренний и внешний), средства характеристики персонаж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скрывать проблематику истинных и ложных ценностей, выявлять принцип нисходящего развития лич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идеть в тексте художественные приемы создания образов. Знать своеобразие чеховского стиля в драматург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убежная 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факты биографии зарубежных писателей, специфику художественной образ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произведения   с точки зрения проблематики и художественного своеобраз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и учебно-методическое обеспечение для учени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ровин В.И. и др. Русская литература XIX века: 10 класс: Учебник: В 2 ч. - М., Просвещение,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и справочни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    Быстрова Е. А. и др. Краткий фразеологический словарь русского языка. - СП:  отделение изд-ва «Просвещение», 1994.-271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  Лексические трудности русского языка: Словарь-справочник: А.А. Семенюк (руководитель и автор коллектива), И.Л.Городецкая, М.А.Матюшина и др. – М.:Рус.яз., 1994. – 586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 М.А. Надель-Червинская. Толковый словарь иностранных слов. Общеупотребительная лексика 9 для школ, лицеев, гимназий). Г.Ростов-на-Дону, «Феникс», 1995г. С.6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  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)     Учебный словарь синонимов русского языка /Авт. В.И.Зимин, Л.П.Александрова и др. – М.: школа-пресс, 1994. – 384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  Электронные словари: Толковый словарь русского языка. С.И. и Н.Ю.Швед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оварь синонимов русского языка. З.Е.Александ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и учебно-методическое обеспечение для учителя: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24.12.2010 № 2080, зарегистрированный в Минюсте России 10.02.2011 № 19776 «Об утверждении перечней учебников, рекомендованных к использованию в образовательном процессе в 2011-2012 учебном году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авторы В.Я. Коровина, В.П. Журавлев, В.И. Коровин, И.С. Збарский, В.П. Полухина); под редакцией В.Я. Коровиной. - М.: Просвещение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.И.Коровин Литература. Учебник для общеобразовательных учреждений. Базовый и профильный уровень. В двух частях (под редакцией В.П.Журавле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И.В.Золотарева, Т.И.Михайлова Поурочные разработки по литературе 10 класс: В помощь школьному учителю, - М:, «Вако», 200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.Я.Коровина, И.С.Збарский, В.И.Коровин. Литература. 9 класс. Методические советы. _ М.: «Просвещение», 2001  Беляева Н.В. Уроки изучения лирики в школе. - М.: Вербум-М, 20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.В.Беляева, А.Е.Иллюминарская, В.Н.Фаткуллова. Литература. 10 класс: Методические советы под ред. В.И.Коровина. Книга для учителя. - М.: Просвещение,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Коровин В.И. и др. Русская литература XIX века: 10 класс: Учебник: В 2 ч. - М., Просвещение, 20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огельсон И.А. Русская литература второй половины 19 века. - М.: Материк Альфа. 200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Я иду на урок литературы: 10 класс: книга для учителя. – М.: Издательство «Первое сентября», 20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 для ученика и учите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://school-collection.edu.ru/catalog/pupil/?subject=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ть творческих учителей http://www.it-n.ru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http://rus.1september.ru/topic.php?TopicID=1&amp;P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://www.openclass.ru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учителя: 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уровня достижений учащихся и критерии оценк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1"/>
        <w:gridCol w:w="11975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уров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й учащихся</w:t>
            </w:r>
          </w:p>
        </w:tc>
        <w:tc>
          <w:tcPr>
            <w:tcW w:w="1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мерный объ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 сочин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- 2 страниц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1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8030"/>
              <w:gridCol w:w="2743"/>
            </w:tblGrid>
            <w:tr>
              <w:trPr/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ка</w:t>
                  </w:r>
                </w:p>
              </w:tc>
              <w:tc>
                <w:tcPr>
                  <w:tcW w:w="8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и речь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мотность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5»</w:t>
                  </w:r>
                </w:p>
              </w:tc>
              <w:tc>
                <w:tcPr>
                  <w:tcW w:w="8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одержание работы полностью соответствует теме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Фактические ошибки отсутствуют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одержание излагается последовательно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бота отличается богатством словаря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остигнуто стилевое единство текста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 целом в работе допускается 1 недочет в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и и 1 речевой недочет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1 орфографич.)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 1 пунктуац.)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 1 грамматич.)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4»</w:t>
                  </w:r>
                </w:p>
              </w:tc>
              <w:tc>
                <w:tcPr>
                  <w:tcW w:w="8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одержание работы в основном соответствует теме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Имеются единичные фактические неточност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Имеются незначительные нарушения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ледовательности в изложении мыслей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Лексический и грамматический строй реч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целом достаточно разнообразен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тиль работы отличается единством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 целом в работе допускается не более 2 недочетов в содержании и не более 3 речевых недочетов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2 орфограф. и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пунктац.)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1 орфограф. и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пунктуац.)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4 пунктуац.)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ли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2 грамматич.)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3»</w:t>
                  </w:r>
                </w:p>
              </w:tc>
              <w:tc>
                <w:tcPr>
                  <w:tcW w:w="8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 работе допущены существенные отклонения от темы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бота достоверна в главном, но имеются фактические неточност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опущены отдельные нарушения последовательности изложения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Беден словарь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тиль работы не отличается единством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 целом в работе допускается не более 4 недочетов в содержании и 5 речевых недочетов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4 орфограф. и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пунктуац.)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3 орфограф. 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пунктуац.)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ли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7 пунктуац.) или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4 грамматич.)</w:t>
                  </w:r>
                </w:p>
              </w:tc>
            </w:tr>
            <w:tr>
              <w:trPr/>
              <w:tc>
                <w:tcPr>
                  <w:tcW w:w="117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наличии в работе более 5 поправок оценка снижается на 1 балл. При наличии 3 и более исправлений «5» не выставляется.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ые литератур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и термины)</w:t>
            </w:r>
          </w:p>
        </w:tc>
        <w:tc>
          <w:tcPr>
            <w:tcW w:w="1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варных диктантах: (25-30 сл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правильность 100-90%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правильность 90-80%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правильность 80-50%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правильность менее 50%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» - ошибочное написание 100% работы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1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кладывается из ряда моментов: учитываются формальные требования к реферату, грамотность раскрытия темы, защита работы, ответы на вопросы, заданные после защиты рефер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формлении должен быть титульный лист, оглавление, сноски, источн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лжно включать краткое обоснование актуальности темы, цель работы, задачи, краткий обзор изученной литерату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содержит материал, который отобран учеником для рассмотрения темы, мнение учащегося по проблеме, должно быть разделение на параграфы с  названием, логика изложения, правильно оформленные сно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– выводы о том, насколько удалось выполнить обозначенные во введении задачи и ц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ходит в течение 5-15 минут, во время которой рассказывается об актуальности темы, поставленных целях и задачах, изученной литературе, о структуре основной части, выводах.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стовых заданиях предусматривается 25 вопрос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2 верных ответа – «5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 верных ответов – «4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3 верных ответов – «3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 менее верных ответов - «2»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амостоятельност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помощи учителя (3 балл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значительная помощь учителя (2 балл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енная помощь учителя (1 балл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правился (0 баллов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ыполнена верно или с незначительной ошибкой (3 балл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ыполнена с ошибками, но количество ошибок не превышает 50 % от работы (2 балл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шибки составляют 50-70 % работы (1 балл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шибок в работе более 2/3 всего объема (0 баллов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ляется по количеству набранных балло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 баллов – «5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 балла – «4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 балл – «3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 – «2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(105 часов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  <w:r>
        <w:rPr/>
        <w:t xml:space="preserve">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128"/>
        <w:gridCol w:w="7229"/>
        <w:gridCol w:w="1134"/>
        <w:gridCol w:w="1145"/>
        <w:gridCol w:w="438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Введение. Русская литература XIX века в контексте мировой культуры.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 Основные темы и проблемы русской литературы XIX века. Выявление уровня литературно</w:t>
              <w:softHyphen/>
              <w:t>го развития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тестирова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А. С. Пушкин.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Жизнь и творчество. Гу</w:t>
              <w:softHyphen/>
              <w:t>манизм лирики Пушкина и ее националь</w:t>
              <w:softHyphen/>
              <w:t>но-историческое и общечеловеческое со</w:t>
              <w:softHyphen/>
              <w:t>держание. Слияние гражданских, философских и личных мотивов. Историческая концепция пушкинского творчест</w:t>
              <w:softHyphen/>
              <w:t>ва. Развитие реализма в лирике, поэмах, прозе и драмат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614" w:leader="underscore"/>
              </w:tabs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Романтическая лирика А. С. Пушкина периода южной и михайловской ссылок (с повторением ранее изученного). «Погасло дневное светило...», «Подражания Корану» (IX. «И путник усталый на Бога роптал...»), «Демон». Трагизм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мировосприятия и его преодо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Тема поэта и поэзии в лирике А. С. Пуш</w:t>
              <w:softHyphen/>
              <w:t>кина (с повторением ранее изученного) «Поэт», «Поэту» («Поэт! Не дорожи любовию народной...»), «Осень», «Разговор книгопродавца с поэт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Эволюция темы свободы и рабства в лири</w:t>
              <w:softHyphen/>
              <w:t>ке А. С. Пушкина. «Вольность», «Свободы сеятель пустынный...», «Из Пиндемон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Философская лирика А. С. Пушкина. Тема жизни и смерти. «Брожу ли я вдоль улиц шумных...», «Элегия» («Безумных лет угас</w:t>
              <w:softHyphen/>
              <w:t>шее веселье...»), «...Вновь я посетил...», «Отцы пустынники и жены непорочны...». Домашнее сочинение по лирике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етербургская повесть А. С. Пушкина «Медный всадник». Человек и история в поэме; Тема «маленького человека» в по</w:t>
              <w:softHyphen/>
              <w:t>эме «Медный вса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браз Петра I как царя-преобразователя в поэме «Медный всадник». Социаль</w:t>
              <w:softHyphen/>
              <w:t>но-философские проблемы поэмы. Диа</w:t>
              <w:softHyphen/>
              <w:t>лектика пушкинских взглядов на историю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Классное сочинение по творчеству А. С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М. Ю. Лермонтов.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Жизнь и творчество (с обобщением ранее изученного). Основные темы и мотивы лирики М. Ю. Лермонтова. Своеобразие художе</w:t>
              <w:softHyphen/>
              <w:t>ственного мира поэта. Эволюция его от</w:t>
              <w:softHyphen/>
              <w:t>ношения к поэтическому дару. «Нет, я не Байрон, я другой...». Романтизм и реа</w:t>
              <w:softHyphen/>
              <w:t>лизм в творчестве поэ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Молитва как жанр в лирике М. Ю. Лер</w:t>
              <w:softHyphen/>
              <w:t>монтова (с обобщением ранее изученно</w:t>
              <w:softHyphen/>
              <w:t>го). «Молитва» («Я, Матерь Божия, ныне с молитвою...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Тема жизни и смерти в лирике М. Ю. Лермонтова. Анализ стихотворений «Валерик», «Сон» («В полдневный жар в долине Дагестана...»), «Завещ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Философские мотивы лирики М. Ю. Лер</w:t>
              <w:softHyphen/>
              <w:t>монтова (с обобщением ранее изученно</w:t>
              <w:softHyphen/>
              <w:t>го). «Как часто, пестрою толпою окру</w:t>
              <w:softHyphen/>
              <w:t>жен...» как выражение мироощущения поэта. Мечта о гармоничном и прекрас</w:t>
              <w:softHyphen/>
              <w:t>ном в мире человеческих отношений. «Выхожу один я на дорогу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Адресаты любовной лирики М. Ю. Лер</w:t>
              <w:softHyphen/>
              <w:t>монтова. Подготовка к домашнему сочи</w:t>
              <w:softHyphen/>
              <w:t>нению по лирике М. Ю.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внеклассного чт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Классное сочинение по творчеству М. Ю.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контрол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Н.В.Гоголь.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 Жизнь и творчество (с обобщением ранее изученного). Роман</w:t>
              <w:softHyphen/>
              <w:t>тические произведения. «Вечера на хуторе близ Диканьки». Сатирическое и эпикодраматическое начала в сборнике «Миргор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«Петербургские повести» Н. В. Гоголя (обзор с обобщением ранее изученного). Образ «маленького человека» в «Петер</w:t>
              <w:softHyphen/>
              <w:t>бургских повест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Н. В. Гоголь. «Невский проспект». Образ Петербурга. Обучение анализу эпиз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Правда и ложь, реальность и фантастика в повести «Невский просп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Н. В. Гоголь. «Портрет». Место повести </w:t>
            </w: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е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сборнике «Петербургские пове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Классное сочинение по творчеству Н. В. Гог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Обзор русской литературы второй поло</w:t>
              <w:softHyphen/>
              <w:t xml:space="preserve">вины XIX века.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Ее основные проблемы. Характеристика русской прозы, журналистики и литературной критики. Традиции и новаторство русской поэзии. Эволюция национального театра. Мировое значение русской классиче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И. А. Гончаров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. Жизнь и творчество. Место романа «Обломов» в трилогии «Обыкновенная история» — «Обломов» —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рыв». Особенности композиции рома</w:t>
              <w:softHyphen/>
              <w:t>на. Его социальная и нравственная проб</w:t>
              <w:softHyphen/>
              <w:t>л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Обломов — «коренной народный наш тип». Диалектика характера Обломова. Смысл его жизни и смерти. Герои рома</w:t>
              <w:softHyphen/>
              <w:t>на в их отношении к Обломо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«Обломов» как роман о любви. Авторская позиция и способы ее выражения в ро</w:t>
              <w:softHyphen/>
              <w:t>м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«Что такое обломовщина?» Роман «Обло</w:t>
              <w:softHyphen/>
              <w:t>мов» в русской кри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А.Н.Островский.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Жизнь и творчество Традиции русской драматургии в творче</w:t>
              <w:softHyphen/>
              <w:t>стве писателя. «Отец русского теа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Драма «Гроза». История создания, систе</w:t>
              <w:softHyphen/>
              <w:t>ма образов, приемы раскрытия характе</w:t>
              <w:softHyphen/>
              <w:t>ров героев. Своеобразие конфликта. Смысл наз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Город Калинов и его обитатели. Изобра</w:t>
              <w:softHyphen/>
              <w:t>жение «жестоких нравов» «темного цар</w:t>
              <w:softHyphen/>
              <w:t>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отест Катерины против «темного цар</w:t>
              <w:softHyphen/>
              <w:t>ства». Нравственная проблематика пье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поры критиков вокруг драмы «Гроза». Домашнее сочинение по драме А. Н. Ост</w:t>
              <w:softHyphen/>
              <w:t>ровского «Гро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И.С.Тургенев.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Жизнь и творчество (с обобщением ранее изученного). «Записки охотника» и их место в русской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. С. Тургенев — создатель русского ро</w:t>
              <w:softHyphen/>
              <w:t>мана. История создания романа «Отцы и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Базаров — герой своего времени. Духов</w:t>
              <w:softHyphen/>
              <w:t>ный конфликт ге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«Отцы» и «дети» в романе «Отцы и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Любовь в романе «Отцы и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Анализ эпизода «Смерть Базарова». Споры в критике вокруг романа «Отцы и дети». Подготовка к домашнему сочине</w:t>
              <w:softHyphen/>
              <w:t>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Зачетная работа за первое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Ф.И.Тютчев.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Жизнь и творчество. Единство мира и философия природы в его лирике. «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en-US"/>
              </w:rPr>
              <w:t>Silentium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!», «Не то, что мните вы, природа...», «Еще земли печален вид...», «Как хорошо ты, о море ноч</w:t>
              <w:softHyphen/>
              <w:t>ное...», «Природа — сфинкс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Человек и история в лирике Ф. И. Тютче</w:t>
              <w:softHyphen/>
              <w:t>ва. Жанр лирического фрагмента в его творчестве. «Эти бедные селенья...», «Нам не дано предугадать...», «Умом Рос</w:t>
              <w:softHyphen/>
              <w:t>сию не понять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Любовная лирика Ф. И. Тютчева. Любовь как стихийная сила и «поединок роковой». ; «О, как убийственно мы любим...», «К. Б.» («Я встретил вас — и все былое...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А.А.Фет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. Жизнь и творчество. Жизнеутверждающее начало в лирике природы. «Даль», «Это утро, радость эта...», «Еще весны душистой нега...», «Летний вечер тих и ясен...», «Я пришел к тебе с при</w:t>
              <w:softHyphen/>
              <w:t>ветом...», «Заря прощается с землею...»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Любовная лирика А. А. Фета. «Шепот, робкое дыханье...», «Сияла ночь. Луной был полон сад...», «Певице» и др. Гармо</w:t>
              <w:softHyphen/>
              <w:t>ния и музыкальность поэтической речи, и способы их достижения. Импрессионизм поэзии Фета. Домашнее сочинение по лирике Ф. И. Тютчева и А. А. 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А.К.Толстой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. Жизнь и творчество. Основные темы, мотивы и образы поэзии А. К. Толстого. Фольклорные, романтические и исторические черты лирики поэта «Слеза дрожит в твоем ревнивом взоре...», «Против течения», «Государь ты наш батюшка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Н.А.Некрасов.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Жизнь и творчество (с обобщением ранее изученного). Соци</w:t>
              <w:softHyphen/>
              <w:t>альная трагедия народа в городе и дерев</w:t>
              <w:softHyphen/>
              <w:t>не. Судьба народа как предмет лирических переживаний страдающего поэта. «В до</w:t>
              <w:softHyphen/>
              <w:t>роге», «Еду ли ночью по улице темной.. » «Надрывается сердце от муки...»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Героическое и жертвенное в образе раз</w:t>
              <w:softHyphen/>
              <w:t>ночинца-народолюбца. «Рыцарь на час», «Умру я скоро...», «Блажен незлобивый поэт...»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Н. А. Некрасов о поэтическом труде Поэ</w:t>
              <w:softHyphen/>
              <w:t>тическое творчество как служение наро</w:t>
              <w:softHyphen/>
              <w:t>ду. «Элегия», «Вчерашний день, часу в шестом...», «Музе», «О Муза! Я у двери гроба...», «Поэт и Гражданин»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Тема любви в лирике Н. А. Некрасова, ее психологизм и бытовая конкретизация «Мы с тобой бестолковые люди » «Я не люблю иронии твоей...», «Тройка»,'«Вни</w:t>
              <w:softHyphen/>
              <w:t>мая ужасам войны...»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«Кому на Руси жить хорошо»: замысел, история создания и композиция поэмы Анализ «Пролога», глав «Поп», «Сельская ярмо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бразы крестьян и помещиков в поэме «Кому на Руси жить хорошо». Дорефор</w:t>
              <w:softHyphen/>
              <w:t>менная и пореформенная Россия в поэме Тема социального и духовного раб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бразы народных заступников в поэме «Кому на Руси жить хорош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собенности языка поэмы «Кому на Руси жить хорошо». Фольклорное начало в по</w:t>
              <w:softHyphen/>
              <w:t>эме. Домашнее сочинение по творчеству Н. А. 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М. Е. Салтыков-Щедрин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. Личность и творчество. Проблематика и поэтика сказок М. Е. Салтыкова-Щед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бзор романа М. Е. Салтыкова-Щедрина «История одного города». Замысел, исто</w:t>
              <w:softHyphen/>
              <w:t>рия создания, жанр и композиция рома</w:t>
              <w:softHyphen/>
              <w:t>на. Образы градонача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внеклассного чт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Л.Н.Толстой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. Жизнь и судьба. Этапы творческого пути. Духовные искания. Нравственная чистота писательского взгляда на мир 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Народ и война в «Севастопольских рас</w:t>
              <w:softHyphen/>
              <w:t>сказах» Л. Н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История создания романа «Война и мир». Особенности жанра. Образ автора в ро</w:t>
              <w:softHyphen/>
              <w:t>м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Духовные искания Андрея Болконского и Пьера Безу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Женские образы в романе «Война и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Семья Ростовых и семья Болкон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Тема народа в романе «Война и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Кутузов и Наполе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роблемы истинного и ложного в романе «Война и мир». Художественные особен</w:t>
              <w:softHyphen/>
              <w:t>ности романа. Подготовка к домашнему сочи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Анализ эпизода из романа «Война и мир».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одготовка к домашнему сочи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Ф.М.Достоевский.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Жизнь и судьба. Этапы творческого пути. Идейные и эсте</w:t>
              <w:softHyphen/>
              <w:t>тические взгля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браз Петербурга в русской литературе. Петербург Ф. М. Досто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28" w:leader="underscore"/>
              </w:tabs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История создания романа «Преступление и наказание». «Маленькие люди» в романе «Преступление и наказание», проблема социальной несправедливости и гуманизм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еминар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Духовные искания интеллектуального ге</w:t>
              <w:softHyphen/>
              <w:t>роя и способы их выявления. Теория Раскольникова. Истоки его б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«Двойники» Раскольни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Значение образа Сони Мармеладовой в романе «Преступление и наказание». Роль эпилога в романе. Домашнее сочинение по роману «Преступление и наказ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1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Н.С.Лесков.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Жизнь и творчество. По</w:t>
              <w:softHyphen/>
              <w:t>весть «Очарованный странник» и ее ге</w:t>
              <w:softHyphen/>
              <w:t>рой Иван Флягин. Поэтика названия по</w:t>
              <w:softHyphen/>
              <w:t>вести «Очарованный странник». Особенности жанра. Фольклорное начало в повеств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Рассказ «Тупейный художник». Необыч</w:t>
              <w:softHyphen/>
              <w:t>ность судеб и обстоятельств. Нравствен</w:t>
              <w:softHyphen/>
              <w:t>ный смысл расс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Катерина Кабанова и Катерина Измайло</w:t>
              <w:softHyphen/>
              <w:t>ва. (По пьесе Островского «Гроза» и рас</w:t>
              <w:softHyphen/>
              <w:t>сказу Лескова «Леди Макбет Мценского уезд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А. П. Чехов.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Жизнь и творчество. Осо</w:t>
              <w:softHyphen/>
              <w:t>бенности рассказов 80—90-х годов. «Че</w:t>
              <w:softHyphen/>
              <w:t>ловек в футля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роблематика и поэтика рассказов 90-х годов. «Дом с мезонином», «Студент», «Дама с собачкой», «Случай из практики» «Черный мон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Душевная деградация человека в расска</w:t>
              <w:softHyphen/>
              <w:t>зе «Ионы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собенности драматургии А. П. 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«Вишневый сад»: история создания, жанр, система образов. Разрушение дво</w:t>
              <w:softHyphen/>
              <w:t>рянского гн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Символ сада в комедии «Вишневый сад». Своеобразие чеховского ст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у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Зачетная работа за второе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К. Хетагуров. Жизнь и творчество. Сборник «Осетинская лира». Изображе</w:t>
              <w:softHyphen/>
              <w:t>ние тяжелой жизни простого народа. Специфика художественной образ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«Вечные» вопросы в зарубежной литера</w:t>
              <w:softHyphen/>
              <w:t>туре. Романтизм, реализм и символизм в произведениях зарубежной литературы. Ги де Мопассан. «Ожерелье». Г. Ибсен. «Кукольный дом». А. Рембо. «Пьяный корабль». (По выбору уч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внеклассного чт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b/>
                <w:sz w:val="24"/>
                <w:szCs w:val="24"/>
              </w:rPr>
              <w:t>Итоговый урок.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Нравственные уроки рус</w:t>
              <w:softHyphen/>
              <w:t>ской литературы XI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Franklin Gothic Medium" w:hAnsi="Franklin Gothic Medium" w:cs="Franklin Gothic Medium"/>
      <w:sz w:val="16"/>
      <w:szCs w:val="16"/>
    </w:rPr>
  </w:style>
  <w:style w:type="character" w:styleId="FontStyle19">
    <w:name w:val="Font Style19"/>
    <w:basedOn w:val="Style14"/>
    <w:qFormat/>
    <w:rPr>
      <w:rFonts w:ascii="Franklin Gothic Medium" w:hAnsi="Franklin Gothic Medium" w:cs="Franklin Gothic Medium"/>
      <w:sz w:val="16"/>
      <w:szCs w:val="16"/>
    </w:rPr>
  </w:style>
  <w:style w:type="character" w:styleId="FontStyle22">
    <w:name w:val="Font Style22"/>
    <w:basedOn w:val="Style14"/>
    <w:qFormat/>
    <w:rPr>
      <w:rFonts w:ascii="Franklin Gothic Medium" w:hAnsi="Franklin Gothic Medium" w:cs="Franklin Gothic Medium"/>
      <w:b/>
      <w:bCs/>
      <w:smallCaps/>
      <w:sz w:val="14"/>
      <w:szCs w:val="14"/>
    </w:rPr>
  </w:style>
  <w:style w:type="character" w:styleId="FontStyle13">
    <w:name w:val="Font Style13"/>
    <w:basedOn w:val="Style14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57">
    <w:name w:val="Font Style57"/>
    <w:basedOn w:val="Style14"/>
    <w:qFormat/>
    <w:rPr>
      <w:rFonts w:ascii="Franklin Gothic Medium" w:hAnsi="Franklin Gothic Medium" w:cs="Franklin Gothic Medium"/>
      <w:b/>
      <w:bCs/>
      <w:spacing w:val="-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 w:before="0" w:after="0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68" w:before="0" w:after="0"/>
      <w:ind w:firstLine="432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49:00Z</dcterms:created>
  <dc:creator>Литература</dc:creator>
  <dc:description/>
  <cp:keywords/>
  <dc:language>en-US</dc:language>
  <cp:lastModifiedBy>Литература</cp:lastModifiedBy>
  <dcterms:modified xsi:type="dcterms:W3CDTF">2013-10-24T11:49:00Z</dcterms:modified>
  <cp:revision>2</cp:revision>
  <dc:subject/>
  <dc:title> </dc:title>
</cp:coreProperties>
</file>