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66"/>
        <w:gridCol w:w="3194"/>
        <w:gridCol w:w="3240"/>
        <w:gridCol w:w="2438"/>
      </w:tblGrid>
      <w:tr>
        <w:trPr>
          <w:trHeight w:val="19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оябрь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я «Профилактика нарушения осанки и сводов стопы у детей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глый стол «Делимся опыто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накомить родителей с условиями необходимыми для профилактики нарушения осанк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.</w:t>
            </w:r>
          </w:p>
        </w:tc>
      </w:tr>
      <w:tr>
        <w:trPr>
          <w:trHeight w:val="1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оябрь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я «Помощники в быту. Правила безопасности детей в быту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готовление макета «Пожа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лечь родителей к работе детского сада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Объявление.</w:t>
            </w:r>
          </w:p>
        </w:tc>
      </w:tr>
      <w:tr>
        <w:trPr>
          <w:trHeight w:val="17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оябрь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я «Устроим кукольный театр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сценировка сказ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лечь родителей к изготовлению атрибутов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вление.</w:t>
            </w:r>
          </w:p>
        </w:tc>
      </w:tr>
      <w:tr>
        <w:trPr>
          <w:trHeight w:val="24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оябрь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нсультация «Как правильно общаться с детьми»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блиотека семейного чтения «Общение с детьми» диспу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мочь родителям в общении с детьми и с окружающим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 с мамой Нади П. Виолетты 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12:00Z</dcterms:created>
  <dc:creator>User</dc:creator>
  <dc:description/>
  <cp:keywords/>
  <dc:language>en-US</dc:language>
  <cp:lastModifiedBy>User</cp:lastModifiedBy>
  <cp:lastPrinted>2012-09-12T20:08:00Z</cp:lastPrinted>
  <dcterms:modified xsi:type="dcterms:W3CDTF">2012-09-12T11:09:00Z</dcterms:modified>
  <cp:revision>4</cp:revision>
  <dc:subject/>
  <dc:title>Ноябрь</dc:title>
</cp:coreProperties>
</file>