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183"/>
        <w:gridCol w:w="3477"/>
        <w:gridCol w:w="2438"/>
      </w:tblGrid>
      <w:tr>
        <w:trPr>
          <w:trHeight w:val="2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ктябрь 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я «Осень - удивительная пора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имся вместе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 к утеплению окон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</w:tc>
      </w:tr>
      <w:tr>
        <w:trPr>
          <w:trHeight w:val="2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 Чистота залог здоровья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глый стол « Делимся опытом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с родителями о том.  как приучить ребёнка к опрятност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с мамой Арины С, Вадика Т.</w:t>
            </w:r>
          </w:p>
        </w:tc>
      </w:tr>
      <w:tr>
        <w:trPr>
          <w:trHeight w:val="2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 Животные в жизни ребёнка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выставка «Я и животные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оформлению фотовыставк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Играем везде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«Моя любимая игрушка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чь родителям организовать игру и развитие воображения в домашних условиях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5:19:00Z</dcterms:created>
  <dc:creator>User</dc:creator>
  <dc:description/>
  <cp:keywords/>
  <dc:language>en-US</dc:language>
  <cp:lastModifiedBy>User</cp:lastModifiedBy>
  <cp:lastPrinted>2012-09-12T20:03:00Z</cp:lastPrinted>
  <dcterms:modified xsi:type="dcterms:W3CDTF">2012-09-12T11:04:00Z</dcterms:modified>
  <cp:revision>7</cp:revision>
  <dc:subject/>
  <dc:title>Октябрь </dc:title>
</cp:coreProperties>
</file>