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ЧЕЛА И КОМА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р с пчелою у окна кружили эдак, так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 комара лишь суета»,- решили дети так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 Пчёлка –труженица. Во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неё есть сладкий мё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чела (все знают) – молодец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н там стоит её дворец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ар пищит и говорит Пчел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у почему тебя возносят так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ж никто и никогда не восхвалял никак!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 ж  ты умеешь, дорогой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кровь пьёшь у люде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я гоняют все: «Долой! Лети отсель, злодей!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йми ты: по делам почёт», - промолвила Пче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 пушистому цветку трудяга улетел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ппов Илья, 6-б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К И МУХ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ёл Жук навозный по своим делам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ел по сторонам то тут, то та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слышит он ужасный стон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Муха - хохотуха попала в сети Паук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ленился Жук, нашёл то место страшно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ел Муху и решил её спаст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 Муха – хохотуха зелёная был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ёная красавица в лапах Паук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жала и жужжала, стонала как могл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ела Навозника и сразу обмерла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х! Неужели ты, сморчок, спасти меня сумеешь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и своей дорогой, ведь я красавца жду!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 погибла муха в лапах паук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гордись своей красотой, когда смерть пришла за тобой.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хов Сергей, 6-б клас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7:44:00Z</dcterms:created>
  <dc:creator>admin</dc:creator>
  <dc:description/>
  <cp:keywords/>
  <dc:language>en-US</dc:language>
  <cp:lastModifiedBy>admin</cp:lastModifiedBy>
  <dcterms:modified xsi:type="dcterms:W3CDTF">2014-01-25T19:32:00Z</dcterms:modified>
  <cp:revision>4</cp:revision>
  <dc:subject/>
  <dc:title/>
</cp:coreProperties>
</file>