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шкова Наталия Сергеевна, учитель начальных классов высшей катег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рекция специфических ошибок в письменной реч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щихся начальных классов с нарушениями интеллекта и зр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роках русского язы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ечи учащихся с нарушениями интеллекта и зрения – одна из важнейших задач, которая решается специальной (коррекционной) школой в процессе преподавания всех учебных предметов. Работая над исправлениями различных нарушений речи, формируя речевые умения и навыки, мы тем самым развиваем у школьников познавательные способности, совершенствуем психические фун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ого, насколько будет сформирована речь младших школьников с нарушениями интеллекта и зрения, зависит успешность усвоения ими материала всех учебных предметов, степень общего разви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ценная речь ребенка – это так же средство повышения уровня коммуникабельности, путь к развитию его как личности, а в конечном итоге – способ достижения наилучшей социальной адаптации. Являясь средством планирования и регуляции человеческой деятельности, речь влияет на формирование поведения ребенка, способствует более совершенному овладению профессионально-трудовыми навыками, что тоже в значительной степени содействует его жизненным успех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нагрузка в формировании речи детей с проблемами в развитии приходится на уроки русского языка, где язык, речь – не только средство обучения, но и предмет изу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о задачи работы по развитию речи на уроках русского языка сводятся к следующем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речевого развития учащего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ение дефектов речи и отработка произносительных навы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, обогащение и активизация словарного запас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грамматически правильно оформлять предлож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недостатков и развитие диалогической и монологической форм устной реч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умения связно и логично излагать свои мысли в письменной форме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ая цель уроков русского языка – формирование речи как средства общения, как способа коррекции познавательной деятельности учащихся и облегчения их адаптации после окончания школы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ервые на нарушение чтения и письма как на самостоятельную патологию речевой деятельности указал А. Куссмауль в 1877 году. Современная психология, рассматривая письмо как один из видов речевой деятельности, представляет его как более сложный психический акт, нежели устная речь. Нарушения письменной речи у младших школьников изучали: Л.Н. Ефименкова, И.Н. Садовникова, Р.И. Лалаева, А.Н. Корнев и другие. В настоящее время этот вопрос остается одной из актуальных проблем. Особую значимость вопрос о нарушениях письма приобретает в практике обучения детей с нарушениями интеллекта и зрения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изучения специальной литературы выявлены противоречия между широкой распространенностью и разнообразием нарушений письма у младших школьников рассматриваемой группы и ограниченным количеством коррекционных технологий, направленных на устранение его нарушений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актуальным становится вопрос поиска путей повышения эффективности работы по коррекции специфических нарушений письменной речи на уроках русского языка у школьников с нарушениями интеллекта и зрения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го опыта является создание системы работы по коррекции специфических ошибок в письменной речи учащихся рассматриваемой группы. Реализация цели была проведена путем решения следующих задач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 выявить характерные особенности нарушений письма у младших школьников с нарушениями интеллекта и зр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систему упражнений для коррекции письменной реч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ь систему упражнений и проанализировать результативность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ая речь – особая форма речи, своеобразное средство общения и обобщения опыта, освоение которого сопряжено с качественными изменениями интеллектуальной, эмоциональной, волевой и других сфер личности учащихс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Письменная речь – высшая ступень речевого развития. Однако не всегда это происходит полноценно и своевременно. Одной из возможных причин нарушения такого «перехода» является дисграф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 Дисграфия является расстройством речевой деятельности у детей и, одновременно, нарушением усвоения и функционирования одного из важнейших школьных навыков – письм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изучения и коррекции специфических нарушений письменной речи у детей в настоящее время является одной из самых актуальных задач. Нарушения письменной речи у младших школьников с нарушениями интеллекта и зрения являются распространенным речевым расстройством, имеющим разнообразный и сложный патогенез. Дисграфия у детей рассматриваемой группы проявляется чаще всего в сложном виде, в сочетании различных фор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ройства письменной речи учащихся с нарушениями интеллекта и зрения проявляются на фоне грубого нарушения познавательной деятельности, зрительного восприятия, дизартрических расстройств, аномального развития в целом, вследствие органического поражения центральной нервной системы (Приложение 1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категория детей характеризуется стойкими нарушениями всей психической деятельности, особенно отчетливо обнаруживающимися в сфере познавательных процессов, от которых зависит качество усваиваемых знаний: нарушены процессы восприятия разной модальности, памяти, внимания, мышл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образие развития проявляется в отставании формирования речевых навыков, в накоплении языковых средств и выразительных движений, в овладении грамматическим строем реч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екты произношения, лексики, грамматического строя, неумение связно излагать мысли затрудняют процесс обучения грамоте. Нарушение речи препятствует полноценному общению с людьми, приводит к речевой замкнутости, неуверенности в себе. Поэтому своевременное преодоление нарушений речи – залог успешного обучения детей с проблемами в развитии по всем учебным предмета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отличающиеся таковыми особенностями, требуют и особого педагогического подх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ая коррекционная работа должна быть направлена на исправление недостатков учащихся, опираясь на имеющиеся у них сохранные возможности. Одна из главных задач учителя – правильно определить причины, лежащие в основе нарушения письма. Следует помнить, что параллельно с коррекционными задачами важно выявлять зону ближайшего развития детей, воспитывать у них чувство языка и при планировании уроков учитывать эти задачи. Психолого-педагогические особенности школьников с нарушениями интеллектуального развития и зрения вызывают необходимость применения в обучении для коррекции нарушений письменной речи специальных упражнений и дидактических иг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етей с нарушениями интеллекта и зрения характерны замедленность, слабость и малоподвижность нервных процессов, неразвитость сенсорных анализаторов, неполное (фрагментарное) восприятие окружающего мира, трудности актуализации в речи имеющихся знаний. Дети с нарушениями интеллекта и зрения в силу присущих им особенностей психики овладевают элементарными навыками грамотного письма с большим трудом, постепенно, в результате систематической практ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й проведено обследование письменной речи младших школьников с нарушениями интеллекта и зрения с целью выявления специфических ошибок и составления системы упражнений по их коррекции. Разработанная система упражнений для коррекции письменной речи детей с нарушениями интеллекта и зрения была применена на 5 учащих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едование проводилось в три этапа на базе специальной (коррекционной) общеобразовательной школы – интернат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ида города Грязовца в период с 2005-2008 г.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ап был посвящен изучению медицинской и педагогической документации: заключения специалистов (психиатра, невропатолога, отоларинголога, окулиста), заключение медико-педагогической комиссии, учету индивидуальных особенностей детей с дефектами зрения и интеллекта, составлению кратких характеристик на каждого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второго этапа было выявление нарушений письма младших школьников с нарушениями интеллекта и зрения, которое показало, что частыми являются замены, пропуски и смешения букв, наблюдаются трудности в обозначении мягкости гласными второго ряда и мягким знаком. Ошибки, связанные лексико-грамматическим недоразвитием, проявлялись на уровне словосочетания, предложения, текста. Большое количество ошибок связано с нарушением согласования и управления. Эти ошибки встречались при разных видах письма: при списывании, самостоятельном письме, письме под диктовку. Таким образом, дисграфия у школьников рассматриваемой группы проявлялась в сложн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методиками, предложенными в специальной литератур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*, выявила противоречия между широкой распространенностью и разнообразием нарушений письма у младших школьников рассматриваемой группы и ограниченным количеством коррекционных технологий, направленных на устранение его нару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ий этап включает разработку, применение системы упражнений и анализ ее эффективности. Мной была разработана система упражнений для коррекции письменной речи с учетом сложного характера дефекта на основе упражнений для детей с нарушениями речевого развития, но адаптированных к работе с младшими школьниками с нарушениями интеллекта и зрения. В данном проекте описана система упражнений для коррекции письменной речи младших школьников с нарушениями интеллекта и зрения, которая ориентирована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фонематического слух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восприятия образа букв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ю ошибок на уровне сло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ю ошибок на уровне сл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ю ошибок на уровне словосоче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ю ошибок на уровне пред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ю ошибок на уровне связного текс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ая система упражнений направлена на коррекцию специфических ошибок с применением основных принципов работы: комплексность, поэтапность, единство диагностики и коррекции, учет возрастных и психологических особенностей, учет «зоны ближайшего развития», деятельностный принцип корре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ая работа должна проводиться при участии логопедов, дефектологов, психологов. При отсутствии логопедической и психологической помощи диагностика была проведена мной самостоятель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я оценки результативности обучения выступает количество ошибок, совершаемых учащимися. На выборке в 5 человек (младшие школьники рассматриваемой группы) было проведено сопоставление процентного распределения ошибок разного типа по отношению к общему числу ошибок, допущенных детьми в письменных работах на начало и по окончанию коррекционной работы (Приложение 3). В связи с тем, что у учащихся с нарушениями интеллекта и зрения дисграфия проявляется в сложном виде и ошибки носят стойкий характер, период коррекционной работы продолжался с 2005 по 2008 г.г., именно за этот промежуток времени можно проследить изменения в письменной речи (Приложение 4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ое изображение полученных результатов отражено в следующих диаграммах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02430" cy="321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81805" cy="327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58005" cy="3328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каждого учебного года за период коррекционной работы было проведено три контрольные работы. Результаты проверки работ учащихся свидетельствуют о снижении количества специфических ошибок (Приложение 5). Данный факт проиллюстрирован диаграммо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431030" cy="3383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ошибок в письменных работах, наблюдение за другими сторонами речевой деятельности учащихся помогли мне понять причины их затруднений в овладении фонетически правильным письмом и целенаправленно осуществлять коррекцию имеющихся у них недостат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того следует вывод о необходимости продолжения коррекционной работы по устранению специфических ошибок на уроках русского языка у младших школьников с нарушениями интеллекта и 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система упражнений весьма эффективна. Об этом говорят результаты диагностики, свидетельствующие о сокращении количества специфических ошибок после проведения коррекционной работы. Использование этих упражнений способствует также развитию операций анализа, синтеза, сравнения, сопоставления, обобщения, положительно сказывается на интеллектуальном развитии ребенка и усвоении им учебного материал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аждый ребенок, имеющий нарушения интеллекта и зрения, может достигнуть значительных успехов, если ему будут обеспечены комплексная диагностика, лечение, профилактическая и коррекционно-педагогическая помощь в адекватном обучении, воспитани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Логинова Е.А. Нарушения письма. Особенности их проявления и коррекции у младших школьников с задержкой психического развития: Учебное пособие /Под ред. Л.С. Волковой. – СПб.: «ДЕТСТВО-ПРЕСС», 2004. – С.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Логинова Е.А. Нарушения письма. Особенности их проявления и коррекции у младших школьников с задержкой психического развития: Учебное пособие /Под ред. Л.С. Волковой. – СПб.: «ДЕТСТВО-ПРЕСС», 2004. – С.1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* Аксенова А.К., Воронкова В.В., Лалаева Р.И., Логинова Е.А., Ястребова А.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7:00Z</dcterms:created>
  <dc:creator>Алёна</dc:creator>
  <dc:description/>
  <cp:keywords/>
  <dc:language>en-US</dc:language>
  <cp:lastModifiedBy>Алёна</cp:lastModifiedBy>
  <dcterms:modified xsi:type="dcterms:W3CDTF">2002-01-01T00:27:00Z</dcterms:modified>
  <cp:revision>2</cp:revision>
  <dc:subject/>
  <dc:title>Коррекция специфических ошибок в письменной речи </dc:title>
</cp:coreProperties>
</file>