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  <w:t>Проект урока по технологии в 5 классе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  <w:t>Тема: Пиление древесины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: Технолог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  <w:t>Продолжительность урока 2 часа.</w:t>
      </w:r>
    </w:p>
    <w:p>
      <w:pPr>
        <w:pStyle w:val="Normal"/>
        <w:rPr/>
      </w:pPr>
      <w:r>
        <w:rPr>
          <w:b/>
        </w:rPr>
        <w:t>Раздел:</w:t>
      </w:r>
      <w:r>
        <w:rPr/>
        <w:t xml:space="preserve"> Технология обработки древесины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Пиление древесины.</w:t>
      </w:r>
    </w:p>
    <w:p>
      <w:pPr>
        <w:pStyle w:val="Normal"/>
        <w:rPr/>
      </w:pPr>
      <w:r>
        <w:rPr/>
        <w:t>Урок № 1-2.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Ознакомить учащихся с назначением пиления древесины. Изучить разновидности пил и ножовок, их устройство и назначение. Показать правильность технологических приемов в процессе пиления древесины. Сформировать первоначальные умения и навыки технологического процесса пиления древесины с учетом техники безопасности. Воспитывать бережное аккуратное отношение к инструменту и оборудованию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уровня формирования ЗУ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467360</wp:posOffset>
                </wp:positionV>
                <wp:extent cx="5372100" cy="555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55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  <w:gridCol w:w="415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нать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5" w:hRule="atLeast"/>
                              </w:trPr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Назначение пиления древесин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Виды пил и ножовок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лучковая пи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двуручная пи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лобзиковая пи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широкая ножо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узкая  ножовка (курковк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обушковая  ножо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наград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Форма зубьев пил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. виды пиления древисин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поперечн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продольн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смешанн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5. Приспособления для пи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стусл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упо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направляющий брус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6. Процесс пи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7. Последовательность технологического процесса пи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8. Контроль качества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промежуточ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итогов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9 ТБ при пилении древисины.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Различать пилы и ножовк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лучковая пи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двуручная пи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лобзиковая пи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широкая ножо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узкая  ножовка (курковк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обушковая  ножо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наград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равильно подготовить рабочее место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ста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ж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стус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уго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правляющий брус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уп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Выбрать инструмент взависимости от вида пи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Правильно проводить технологический процесс пиления, с использованием преспособл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евеси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лист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я Т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Проводить контроль качества пи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промежуточ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итогов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37.2pt;mso-wrap-distance-left:9pt;mso-wrap-distance-right:9pt;mso-wrap-distance-top:0pt;mso-wrap-distance-bottom:0pt;margin-top:36.8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5"/>
                        <w:gridCol w:w="415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ть</w:t>
                            </w:r>
                          </w:p>
                        </w:tc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ть</w:t>
                            </w:r>
                          </w:p>
                        </w:tc>
                      </w:tr>
                      <w:tr>
                        <w:trPr>
                          <w:trHeight w:val="3585" w:hRule="atLeast"/>
                        </w:trPr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азначение пиления древеси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иды пил и ножовок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лучковая пи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двуручная пи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лобзиковая пи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широкая ножов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узкая  ножовка (курковка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обушковая  ножов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наград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Форма зубьев пил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 виды пиления древисины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поперечно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продольно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смешанно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5. Приспособления для пиления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стусл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упор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направляющий брусо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6. Процесс пиле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7. Последовательность технологического процесса пиле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8. Контроль качества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промежуточны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итоговы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9 ТБ при пилении древисины.</w:t>
                            </w:r>
                          </w:p>
                        </w:tc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Различать пилы и ножовки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лучковая пи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двуручная пи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лобзиковая пи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широкая ножов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узкая  ножовка (курковка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обушковая  ножов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наград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равильно подготовить рабочее мест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ст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ж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тус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го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правляющий брус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п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Выбрать инструмент взависимости от вида пи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равильно проводить технологический процесс пиления, с использованием преспособл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евес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истового 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я Т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Проводить контроль качества пиления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промежуточны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итогов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>Ведущий метод: объяснительно – иллюстративный.</w:t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>Методическая цель: рассмотреть эффективные способы формирования первоначальных умений работ с ножовкой и пилами.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80"/>
        <w:gridCol w:w="3420"/>
        <w:gridCol w:w="3060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эта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Организационная ча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Организация клас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Спец одеж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Рабочее место:</w:t>
            </w:r>
          </w:p>
          <w:p>
            <w:pPr>
              <w:pStyle w:val="Normal"/>
              <w:rPr/>
            </w:pPr>
            <w:r>
              <w:rPr/>
              <w:t>- нажовки</w:t>
            </w:r>
          </w:p>
          <w:p>
            <w:pPr>
              <w:pStyle w:val="Normal"/>
              <w:rPr/>
            </w:pPr>
            <w:r>
              <w:rPr/>
              <w:t>- стусло</w:t>
            </w:r>
          </w:p>
          <w:p>
            <w:pPr>
              <w:pStyle w:val="Normal"/>
              <w:rPr/>
            </w:pPr>
            <w:r>
              <w:rPr/>
              <w:t>- угольник</w:t>
            </w:r>
          </w:p>
          <w:p>
            <w:pPr>
              <w:pStyle w:val="Normal"/>
              <w:rPr/>
            </w:pPr>
            <w:r>
              <w:rPr/>
              <w:t>- направляющий брусок</w:t>
            </w:r>
          </w:p>
          <w:p>
            <w:pPr>
              <w:pStyle w:val="Normal"/>
              <w:rPr/>
            </w:pPr>
            <w:r>
              <w:rPr/>
              <w:t>- упор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Актуализация изученн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Задание по карточкам по теме: «Разметка заготовок из древесины»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Карточки разноуровневой слож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Разметка брусков древесины, кусков ДВП.</w:t>
            </w:r>
          </w:p>
        </w:tc>
      </w:tr>
      <w:tr>
        <w:trPr>
          <w:trHeight w:val="8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Формирование новых знаний и ум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Назначение пиления древесины. Раскрой пило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1. Формирование вывода назначения пиления древесины.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 Виды пил и ножовок:</w:t>
            </w:r>
          </w:p>
          <w:p>
            <w:pPr>
              <w:pStyle w:val="Normal"/>
              <w:ind w:left="360" w:hanging="0"/>
              <w:rPr/>
            </w:pPr>
            <w:r>
              <w:rPr/>
              <w:t>- лучковая пила</w:t>
            </w:r>
          </w:p>
          <w:p>
            <w:pPr>
              <w:pStyle w:val="Normal"/>
              <w:ind w:left="360" w:hanging="0"/>
              <w:rPr/>
            </w:pPr>
            <w:r>
              <w:rPr/>
              <w:t>- двуручная пила</w:t>
            </w:r>
          </w:p>
          <w:p>
            <w:pPr>
              <w:pStyle w:val="Normal"/>
              <w:ind w:left="360" w:hanging="0"/>
              <w:rPr/>
            </w:pPr>
            <w:r>
              <w:rPr/>
              <w:t>- лобзиковая пила</w:t>
            </w:r>
          </w:p>
          <w:p>
            <w:pPr>
              <w:pStyle w:val="Normal"/>
              <w:ind w:left="360" w:hanging="0"/>
              <w:rPr/>
            </w:pPr>
            <w:r>
              <w:rPr/>
              <w:t>- широкая ножо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- узкая  ножовка (курковка)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ушковая  ножо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град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2. Сравнивают находят сходства и различия между пилами и ножовками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 Форма зубьев пил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Находят различия в форме.</w:t>
            </w:r>
          </w:p>
        </w:tc>
      </w:tr>
      <w:tr>
        <w:trPr>
          <w:trHeight w:val="18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 виды пиления древесины:</w:t>
            </w:r>
          </w:p>
          <w:p>
            <w:pPr>
              <w:pStyle w:val="Normal"/>
              <w:ind w:left="360" w:hanging="0"/>
              <w:rPr/>
            </w:pPr>
            <w:r>
              <w:rPr/>
              <w:t>- поперечное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дольное</w:t>
            </w:r>
          </w:p>
          <w:p>
            <w:pPr>
              <w:pStyle w:val="Normal"/>
              <w:ind w:left="360" w:hanging="0"/>
              <w:rPr/>
            </w:pPr>
            <w:r>
              <w:rPr/>
              <w:t>- смешанно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Лабораторный опыт: пиление в разных направлениях к волокнам древесины разними видами ножовок.</w:t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Процесс пилен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Вывод: почему и как происходит процесс пиления.</w:t>
            </w:r>
          </w:p>
        </w:tc>
      </w:tr>
      <w:tr>
        <w:trPr>
          <w:trHeight w:val="14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 Приспособления для пил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 стусло</w:t>
            </w:r>
          </w:p>
          <w:p>
            <w:pPr>
              <w:pStyle w:val="Normal"/>
              <w:ind w:left="360" w:hanging="0"/>
              <w:rPr/>
            </w:pPr>
            <w:r>
              <w:rPr/>
              <w:t>- упор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правляющий брус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Вывод: для чего и как используется преспособление для пиления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 Демонстрация приемов работы.</w:t>
            </w:r>
          </w:p>
          <w:p>
            <w:pPr>
              <w:pStyle w:val="Normal"/>
              <w:ind w:left="360" w:hanging="0"/>
              <w:rPr/>
            </w:pPr>
            <w:r>
              <w:rPr/>
              <w:t>- древисины</w:t>
            </w:r>
          </w:p>
          <w:p>
            <w:pPr>
              <w:pStyle w:val="Normal"/>
              <w:ind w:left="360" w:hanging="0"/>
              <w:rPr/>
            </w:pPr>
            <w:r>
              <w:rPr/>
              <w:t>- листового материала</w:t>
            </w:r>
          </w:p>
          <w:p>
            <w:pPr>
              <w:pStyle w:val="Normal"/>
              <w:ind w:left="360" w:hanging="0"/>
              <w:rPr/>
            </w:pPr>
            <w:r>
              <w:rPr/>
              <w:t>- ТБ при пиле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7. Наблюдают правильность технологического приема.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8. Контроль качест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- промежуточное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- итогов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8. наблюдабт делают вывод.</w:t>
            </w:r>
          </w:p>
        </w:tc>
      </w:tr>
      <w:tr>
        <w:trPr>
          <w:trHeight w:val="27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Применение усвоенного матери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1. Задание по карточкам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Контроль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Выбор инструмента для пиления древесины в зависимости от назначения (брусок, листовой материал, поперечное, продольное, смешанное пиления).</w:t>
            </w:r>
          </w:p>
        </w:tc>
      </w:tr>
      <w:tr>
        <w:trPr>
          <w:trHeight w:val="19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 xml:space="preserve">2. Контроль качества. Выявление групповых и индивидуальных ошибок.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пиление древесины по разметке поперек волокон под углом 90-45 градусов при помощи приспособлений.</w:t>
            </w:r>
          </w:p>
        </w:tc>
      </w:tr>
      <w:tr>
        <w:trPr>
          <w:trHeight w:val="2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3.  Соблюдение Т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35" w:leader="none"/>
              </w:tabs>
              <w:rPr/>
            </w:pPr>
            <w:r>
              <w:rPr/>
              <w:t>Соблюдение ТБ.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Итог уро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1. Оценка практической работы учащихся. Выставлении оцен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1. Участвуют в обсуждении работы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2. Домашнее за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ind w:left="360" w:hanging="0"/>
              <w:rPr/>
            </w:pPr>
            <w:r>
              <w:rPr/>
              <w:t>2. Запись в дневник.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>Методические рекомендации: В связи с тем что технология в 5 классе является введением в курс обработки конструкционных материалов и уровень усвоения находится на нулевом уровне учителю необходимо оказывать постоянное внимание и помощь учащимся. Учащиеся 5 классов проявляют торопливость (что присуще этому возрасту) приводящую к небрежности в работе и возникновению ошибок, а также к нарушению техники безопасности. Важно отметить что у учащихся 5 классов плохо развита моторика рук, поэтому необходима применя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35" w:leader="none"/>
        </w:tabs>
        <w:rPr/>
      </w:pPr>
      <w:r>
        <w:rPr/>
        <w:t>ножовки с мелким зуб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35" w:leader="none"/>
        </w:tabs>
        <w:rPr/>
      </w:pPr>
      <w:r>
        <w:rPr/>
        <w:t>материал мягких пор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35" w:leader="none"/>
        </w:tabs>
        <w:rPr/>
      </w:pPr>
      <w:r>
        <w:rPr/>
        <w:t>листовой ДВ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35" w:leader="none"/>
        </w:tabs>
        <w:rPr/>
      </w:pPr>
      <w:r>
        <w:rPr/>
        <w:t>специальные приспособления для пиления:</w:t>
      </w:r>
    </w:p>
    <w:p>
      <w:pPr>
        <w:pStyle w:val="Normal"/>
        <w:ind w:left="360" w:hanging="0"/>
        <w:rPr/>
      </w:pPr>
      <w:r>
        <w:rPr/>
        <w:t>- стусло</w:t>
      </w:r>
    </w:p>
    <w:p>
      <w:pPr>
        <w:pStyle w:val="Normal"/>
        <w:ind w:left="360" w:hanging="0"/>
        <w:rPr/>
      </w:pPr>
      <w:r>
        <w:rPr/>
        <w:t>- упор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- направляющий брусок.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Рабочие места учитель определяет сам на втором третьем занятии в зависимости от темперамента учащихся.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В ходе урока выявить, отследить групповые и индивидуальные ошибки ведущие к нарушению технологической  и в процессе работы указать пути исправления.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 темы 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320"/>
      </w:tblGrid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Учебный эле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Уровень усвое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Назначение пи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Процесс пи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Строение ножов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Фомы зубьев пил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Разновидности пи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Применение ножов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Приспособление для пи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Виды пи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Виды ножов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 xml:space="preserve">Тес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35" w:leader="none"/>
        </w:tabs>
        <w:rPr/>
      </w:pPr>
      <w:r>
        <w:rPr/>
        <w:t xml:space="preserve">Дополните: 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Пиление это - ___________________________________________________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Ответ: Резание древесины на части при помощи пи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35" w:leader="none"/>
        </w:tabs>
        <w:rPr/>
      </w:pPr>
      <w:r>
        <w:rPr/>
        <w:t>Дополните: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Процесс пиления это - ____________________________________________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Ответ: вершины зубьев поочередно подрезают волокна древесины и выносят отколовшиеся частички из пропила в виде опил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35" w:leader="none"/>
        </w:tabs>
        <w:rPr/>
      </w:pPr>
      <w:r>
        <w:rPr/>
        <w:t>Дополните: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Ножовка состоит из _______________________________________________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Ответ: ручка, полот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35" w:leader="none"/>
        </w:tabs>
        <w:rPr/>
      </w:pPr>
      <w:r>
        <w:rPr/>
        <w:t xml:space="preserve">Начертите: 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Какую форму имеет зуб пилы: А) для смешанного пиления;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 xml:space="preserve">                                                      </w:t>
      </w:r>
      <w:r>
        <w:rPr/>
        <w:t>Б) продольного пиления;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 xml:space="preserve">                                                      </w:t>
      </w:r>
      <w:r>
        <w:rPr/>
        <w:t>В) поперечного пиления.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065</wp:posOffset>
                </wp:positionH>
                <wp:positionV relativeFrom="paragraph">
                  <wp:posOffset>132080</wp:posOffset>
                </wp:positionV>
                <wp:extent cx="253365" cy="22479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0.4pt" to="190.85pt,2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вет: Смешанное пиление -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107315</wp:posOffset>
                </wp:positionV>
                <wp:extent cx="108585" cy="228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8.45pt" to="159.5pt,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7700</wp:posOffset>
                </wp:positionH>
                <wp:positionV relativeFrom="paragraph">
                  <wp:posOffset>107315</wp:posOffset>
                </wp:positionV>
                <wp:extent cx="398145" cy="21717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8.45pt" to="182.3pt,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 xml:space="preserve">Продольное пиление  - 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118745</wp:posOffset>
                </wp:positionV>
                <wp:extent cx="144780" cy="19240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35pt" to="148.1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82550</wp:posOffset>
                </wp:positionV>
                <wp:extent cx="144780" cy="21717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6.5pt" to="159.5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 xml:space="preserve">Поперечное пиление - </w:t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/>
      </w:pPr>
      <w:r>
        <w:rPr/>
        <w:t>5. Какие пилы называются лучковыми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А) столярные пилы с натянутым полотном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Б) Пилы, имеющие форму лука с тетевой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В) пилы с жестким полотном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Ответ: А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6. Какой вид ножовки используется для не глубоких пропилов и подгонки соединений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А) широкая ножовка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Б) курковка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В) ножовка с обушком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Г) лобзик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Ответ: В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7. Как называется приспособление для пиления под углом 45 и 90 градусов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А) рейсмус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Б) упор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В) стусло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Г) ерунок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Ответ: В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8. Какая ножовка должна применятся, если направление среза перпендикулярно волокнам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А) для поперечного пиления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Б) для продольного пиления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В) для смешанного пиления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Ответ: А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9. Чем отличаются ножовка для продольного и поперечного пиления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А) числом зубьев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Б) длинной полотна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В) форма зубьев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ab/>
        <w:t>Г) толщиной полотн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Ответ: 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58:00Z</dcterms:created>
  <dc:creator>Лаборантская</dc:creator>
  <dc:description/>
  <cp:keywords/>
  <dc:language>en-US</dc:language>
  <cp:lastModifiedBy>777</cp:lastModifiedBy>
  <cp:lastPrinted>2009-02-19T18:04:00Z</cp:lastPrinted>
  <dcterms:modified xsi:type="dcterms:W3CDTF">2012-04-25T01:24:00Z</dcterms:modified>
  <cp:revision>6</cp:revision>
  <dc:subject/>
  <dc:title>Предмет: Технология</dc:title>
</cp:coreProperties>
</file>