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D1216"/>
          <w:sz w:val="28"/>
          <w:szCs w:val="28"/>
          <w:shd w:fill="B2C2D1" w:val="clear"/>
        </w:rPr>
      </w:pPr>
      <w:r>
        <w:rPr>
          <w:rFonts w:cs="Times New Roman" w:ascii="Times New Roman" w:hAnsi="Times New Roman"/>
          <w:color w:val="0D1216"/>
          <w:sz w:val="28"/>
          <w:szCs w:val="28"/>
          <w:shd w:fill="B2C2D1" w:val="clear"/>
        </w:rPr>
        <w:t>Муниципальное бюджетное общеобразовательное учреждение «Средняя общеобразовательная школа №2 г. Дубны Московской области»</w:t>
      </w:r>
    </w:p>
    <w:p>
      <w:pPr>
        <w:pStyle w:val="Normal"/>
        <w:jc w:val="center"/>
        <w:rPr>
          <w:rFonts w:ascii="Times New Roman" w:hAnsi="Times New Roman" w:cs="Times New Roman"/>
          <w:color w:val="0D1216"/>
          <w:sz w:val="28"/>
          <w:szCs w:val="28"/>
          <w:shd w:fill="B2C2D1" w:val="clear"/>
        </w:rPr>
      </w:pPr>
      <w:r>
        <w:rPr>
          <w:rFonts w:cs="Times New Roman" w:ascii="Times New Roman" w:hAnsi="Times New Roman"/>
          <w:color w:val="0D1216"/>
          <w:sz w:val="28"/>
          <w:szCs w:val="28"/>
          <w:shd w:fill="B2C2D1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D1216"/>
          <w:sz w:val="28"/>
          <w:szCs w:val="28"/>
          <w:shd w:fill="B2C2D1" w:val="clear"/>
        </w:rPr>
      </w:pPr>
      <w:r>
        <w:rPr>
          <w:rFonts w:cs="Times New Roman" w:ascii="Times New Roman" w:hAnsi="Times New Roman"/>
          <w:color w:val="0D1216"/>
          <w:sz w:val="28"/>
          <w:szCs w:val="28"/>
          <w:shd w:fill="B2C2D1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D1216"/>
          <w:sz w:val="28"/>
          <w:szCs w:val="28"/>
          <w:shd w:fill="B2C2D1" w:val="clear"/>
        </w:rPr>
      </w:pPr>
      <w:r>
        <w:rPr>
          <w:rFonts w:cs="Times New Roman" w:ascii="Times New Roman" w:hAnsi="Times New Roman"/>
          <w:color w:val="0D1216"/>
          <w:sz w:val="28"/>
          <w:szCs w:val="28"/>
          <w:shd w:fill="B2C2D1" w:val="cle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D1216"/>
          <w:sz w:val="28"/>
          <w:szCs w:val="28"/>
          <w:shd w:fill="B2C2D1" w:val="clear"/>
        </w:rPr>
        <w:t xml:space="preserve">Конспект внеклассного мероприятия  по истории страны изучаемого языка во 2 а классе </w:t>
      </w:r>
    </w:p>
    <w:p>
      <w:pPr>
        <w:pStyle w:val="Normal"/>
        <w:jc w:val="center"/>
        <w:rPr>
          <w:rFonts w:ascii="Times New Roman" w:hAnsi="Times New Roman" w:cs="Times New Roman"/>
          <w:color w:val="0D1216"/>
          <w:sz w:val="28"/>
          <w:szCs w:val="28"/>
        </w:rPr>
      </w:pPr>
      <w:r>
        <w:rPr>
          <w:rFonts w:cs="Times New Roman" w:ascii="Times New Roman" w:hAnsi="Times New Roman"/>
          <w:color w:val="0D1216"/>
          <w:sz w:val="28"/>
          <w:szCs w:val="28"/>
        </w:rPr>
        <w:br/>
        <w:br/>
      </w:r>
      <w:r>
        <w:rPr>
          <w:rFonts w:cs="Times New Roman" w:ascii="Times New Roman" w:hAnsi="Times New Roman"/>
          <w:color w:val="0D1216"/>
          <w:sz w:val="28"/>
          <w:szCs w:val="28"/>
          <w:shd w:fill="B2C2D1" w:val="clear"/>
        </w:rPr>
        <w:t>«</w:t>
      </w:r>
      <w:r>
        <w:rPr>
          <w:rFonts w:cs="Times New Roman" w:ascii="Times New Roman" w:hAnsi="Times New Roman"/>
          <w:b/>
          <w:color w:val="0D1216"/>
          <w:sz w:val="28"/>
          <w:szCs w:val="28"/>
          <w:shd w:fill="B2C2D1" w:val="clear"/>
        </w:rPr>
        <w:t>Рождество и Новый год в России и Великобритании»</w:t>
      </w:r>
      <w:r>
        <w:rPr>
          <w:rFonts w:cs="Times New Roman" w:ascii="Times New Roman" w:hAnsi="Times New Roman"/>
          <w:b/>
          <w:color w:val="0D1216"/>
          <w:sz w:val="28"/>
          <w:szCs w:val="28"/>
        </w:rPr>
        <w:br/>
      </w:r>
    </w:p>
    <w:p>
      <w:pPr>
        <w:pStyle w:val="Normal"/>
        <w:jc w:val="right"/>
        <w:rPr/>
      </w:pPr>
      <w:r>
        <w:rPr/>
        <w:t>Подготовила Щеглова А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2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амоанализ урока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</w:t>
      </w:r>
      <w:r>
        <w:rPr>
          <w:rFonts w:cs="Times New Roman" w:ascii="Times New Roman" w:hAnsi="Times New Roman"/>
          <w:sz w:val="24"/>
          <w:szCs w:val="24"/>
        </w:rPr>
        <w:t xml:space="preserve">  25.12. 201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аткая аннотация к уроку.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Класс: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2а класс, общеобразовательная школа. Количество учащихся – 26 чел.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Тема урока:  Рождество и новый год в России и Великобритани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общающи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, направленный на  закрепления изученного учебного материала 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ительность – 45 минут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бинированный</w:t>
      </w:r>
    </w:p>
    <w:p>
      <w:pPr>
        <w:pStyle w:val="Normal"/>
        <w:spacing w:before="0" w:after="0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Образовательные технологии: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игровые,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информационно-коммуникационная технолог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урока:</w:t>
      </w:r>
    </w:p>
    <w:p>
      <w:pPr>
        <w:pStyle w:val="Style15"/>
        <w:spacing w:lineRule="auto" w:line="276"/>
        <w:rPr>
          <w:color w:val="000000"/>
        </w:rPr>
      </w:pPr>
      <w:r>
        <w:rPr>
          <w:b/>
          <w:bCs/>
          <w:i/>
          <w:iCs/>
          <w:color w:val="000000"/>
        </w:rPr>
        <w:t>1. Образовательные: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</w:rPr>
        <w:t>1.1. Обобщение пройденного материала по теме Рождество в России и Великобритании.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</w:rPr>
        <w:t>1.2. Сравнение двух традиций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</w:rPr>
        <w:t>1.3 Развитие слуха и восприятия на слух иноязычной речи (песни)</w:t>
      </w:r>
    </w:p>
    <w:p>
      <w:pPr>
        <w:pStyle w:val="Style15"/>
        <w:spacing w:lineRule="auto" w:line="276"/>
        <w:rPr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2. Воспитательные: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</w:rPr>
        <w:t>2.1. Воспитывать уважение к культуре и традициям других народов.</w:t>
        <w:br/>
        <w:t>2.2. Воспитывать любовь к своей культуре и традициям.</w:t>
        <w:br/>
        <w:t>2.3. Прививать любовь и интерес к иностранному языку.</w:t>
        <w:br/>
        <w:t>2.4. Воспитывать умение работать в парах, группах, самостоятельно.</w:t>
      </w:r>
    </w:p>
    <w:p>
      <w:pPr>
        <w:pStyle w:val="Style15"/>
        <w:spacing w:lineRule="auto" w:line="276"/>
        <w:rPr>
          <w:color w:val="000000"/>
        </w:rPr>
      </w:pPr>
      <w:r>
        <w:rPr>
          <w:b/>
          <w:bCs/>
          <w:i/>
          <w:iCs/>
          <w:color w:val="000000"/>
        </w:rPr>
        <w:t>3. Развивающие:</w:t>
      </w:r>
    </w:p>
    <w:p>
      <w:pPr>
        <w:pStyle w:val="Style15"/>
        <w:spacing w:lineRule="auto" w:line="276"/>
        <w:rPr>
          <w:color w:val="000000"/>
        </w:rPr>
      </w:pPr>
      <w:r>
        <w:rPr>
          <w:color w:val="000000"/>
        </w:rPr>
        <w:t>3.1. Систематизировать страноведческий материал о празднование Рождества в Британии и России.</w:t>
        <w:br/>
        <w:t>3.2. Расширить лингвистический кругозор учащихся.</w:t>
        <w:br/>
        <w:t>3.3. Способствовать развитию творческой деятельности учащихся.</w:t>
        <w:br/>
        <w:t>3.4. Развивать умение сравнивать и обобщать.</w:t>
      </w:r>
    </w:p>
    <w:p>
      <w:pPr>
        <w:pStyle w:val="Normal"/>
        <w:spacing w:before="280" w:after="28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ы организации рабо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ндивидуальная, парная, групповая  </w:t>
      </w:r>
    </w:p>
    <w:p>
      <w:pPr>
        <w:pStyle w:val="Normal"/>
        <w:spacing w:before="0" w:after="0"/>
        <w:ind w:left="3402" w:hanging="3402"/>
        <w:contextualSpacing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борудование: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мультимедиа аппаратура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Наглядные пособия: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презентация, аудио песни </w:t>
      </w:r>
      <w:r>
        <w:rPr>
          <w:rFonts w:eastAsia="SimSun;宋体" w:cs="Times New Roman" w:ascii="Times New Roman" w:hAnsi="Times New Roman"/>
          <w:bCs/>
          <w:sz w:val="24"/>
          <w:szCs w:val="24"/>
          <w:lang w:val="en-US" w:eastAsia="zh-CN"/>
        </w:rPr>
        <w:t>We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 w:val="24"/>
          <w:szCs w:val="24"/>
          <w:lang w:val="en-US" w:eastAsia="zh-CN"/>
        </w:rPr>
        <w:t>wish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 w:val="24"/>
          <w:szCs w:val="24"/>
          <w:lang w:val="en-US" w:eastAsia="zh-CN"/>
        </w:rPr>
        <w:t>you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 w:val="24"/>
          <w:szCs w:val="24"/>
          <w:lang w:val="en-US" w:eastAsia="zh-CN"/>
        </w:rPr>
        <w:t>a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 w:val="24"/>
          <w:szCs w:val="24"/>
          <w:lang w:val="en-US" w:eastAsia="zh-CN"/>
        </w:rPr>
        <w:t>Merry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 w:val="24"/>
          <w:szCs w:val="24"/>
          <w:lang w:val="en-US" w:eastAsia="zh-CN"/>
        </w:rPr>
        <w:t>Christmas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 w:val="24"/>
          <w:szCs w:val="24"/>
          <w:lang w:val="en-US" w:eastAsia="zh-CN"/>
        </w:rPr>
        <w:t>and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 w:val="24"/>
          <w:szCs w:val="24"/>
          <w:lang w:val="en-US" w:eastAsia="zh-CN"/>
        </w:rPr>
        <w:t>a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 w:val="24"/>
          <w:szCs w:val="24"/>
          <w:lang w:val="en-US" w:eastAsia="zh-CN"/>
        </w:rPr>
        <w:t>Happy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 w:val="24"/>
          <w:szCs w:val="24"/>
          <w:lang w:val="en-US" w:eastAsia="zh-CN"/>
        </w:rPr>
        <w:t>New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 w:val="24"/>
          <w:szCs w:val="24"/>
          <w:lang w:val="en-US" w:eastAsia="zh-CN"/>
        </w:rPr>
        <w:t>Year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bCs/>
          <w:sz w:val="24"/>
          <w:szCs w:val="24"/>
          <w:lang w:val="en-US" w:eastAsia="zh-CN"/>
        </w:rPr>
        <w:t>Hello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/>
          <w:sz w:val="24"/>
          <w:szCs w:val="24"/>
          <w:lang w:val="en-US" w:eastAsia="zh-CN"/>
        </w:rPr>
        <w:t>reindeer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>;</w:t>
      </w:r>
    </w:p>
    <w:p>
      <w:pPr>
        <w:pStyle w:val="Normal"/>
        <w:spacing w:before="0" w:after="0"/>
        <w:ind w:left="3402" w:hanging="3402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аздаточный материал (лабиринт, письмо, раскраска) шапочки Санты Клауса, снеговиков, олене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лан-конспект урока</w:t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34"/>
        <w:gridCol w:w="5873"/>
        <w:gridCol w:w="236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Этап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учител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учени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.момент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и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гирование на приветств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целей урок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ных традиций празднования  Рождества в Великобрита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Алисе, которая приехала из Лондона и хочет узнать о нагих традициях и скучает по своему дом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ение в игру-поиск отлич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часть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- и сравнение дед мороза и отца рождеств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ая пауз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сен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ell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inde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‘элементами переодева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опыта прошлых уроков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графии прошлых уроко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к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желаем вас счастливого рождеств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ка сравнение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есу родилась елочк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тцу рождеств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письмо по образцу и делание конверта для письм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урок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иса нам очень благодарна, она как будто оказалась в своей стране на мгновение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.момент. Ввести в урок, настроить на работу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o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fterno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! Ребята, а кто знает какое сегодня число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и: 25 декабря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А вы знает для жителей Великобритании это очень важный день! Тк они сегодня отмечают…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ники: Рождество!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Совершенно верно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Действительно, в Великобритании Рождество отмечают в ночь с 24 на 25 декабря. Вся предрождественская суматоха утихает вечером 24 декабря. Верующие люди готовятся к торжественной Рождественской службе, которая начинается в полночь. Утро 25 декабря начинается с шумного открытия подарков, затем приходит время традиционного праздничного обеда». Но сегодня у нас на уроке с вами гостья из Англии, Лондона. Это Алиса, ей 8 лет, сейчас она приехала с родителями в Москву, и ей очень интересно, а как мы празднуем Рождество и Новый Год! а еще она немного скучает по Лондону, ведь сегодня они празднуют рождество. Поэтому ребята давайте расскажем Алисе о наших традициях и поддержим ее, показав, что мы знаем Британские традиции тоже. Вы согласны?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и: Да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 У Алисы очень много вопросов! А знаете ли вы символы Рождества? (слайд5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 А традиции? (Слайд 6)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ель: (слайд 7)А кто это?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его зовут? Британский Дед Мороз носит имя "Father Christmas". Он носит мантию, украшенную плющом и и держит в руках хлыст и мешок с игрушками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это кто (слайд 8)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ь: А куда дед мороз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arth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hristma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дут подарки (слайд 9-10)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: а на чем они передвигаются? (слайд 11-12)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давайте споем песню! Раздаются маскорадные элементы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ь: А как мы украшаем дом ?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лушайте! Сanta Clause стучит к нам в дверь:</w:t>
        <w:br/>
        <w:t>“Open, open поскорей!”</w:t>
        <w:br/>
        <w:t>Ему дети говорят: «Please, come in»</w:t>
        <w:br/>
        <w:t>Он очень рад.</w:t>
        <w:br/>
        <w:t>Видит он a Christmas tree,</w:t>
        <w:br/>
        <w:t>И гирлянды, и шары.</w:t>
        <w:br/>
        <w:t>А на самом на верху</w:t>
        <w:br/>
        <w:t>Видит он a star – звезду.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“Do you like it?” – “Yes, I do!</w:t>
        <w:br/>
        <w:t>Merry Christmas to you!”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вайт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е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лисы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We wish you a Merry Christmas!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ь: а кто знает какая у нас самая популярная песенка про новый год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отрим и подпеваем!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: Ребята мы и венок сделали и елочные игрушки сделали, и песни спели и друзей своих пригласили! Но мы забыли кое-что еще!!! Написать письмо !Но для того, чтобы получить от английского Деда Мороза подарок, недостаточно весь год быть паинькой. Необходимо также написать ему письмо с перечислением желаемого и бросить в огонь. Дым из трубы доставит список прямо по назначению. А подарки дети находят в рождественское утро в своих чулочках-Stockings, предусмотрительно оставленных с вечера у камина.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айд (24-26) раздаточный материал письма и конверт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Tick, tock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у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ч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.</w:t>
        <w:br/>
        <w:t xml:space="preserve">Tick, tock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ы идут.</w:t>
        <w:br/>
        <w:t>Tick, tock. А это значит, Рождество и Новый Год уже ту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: Алиса узнала много нового про Рождество и Новый Год в России и очень рада, что вы так много знаете про традиции празднования Рождества в ее стране! Она желает, чтобы ваши пожелания сбылись и говорит вам пока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8:00:00Z</dcterms:created>
  <dc:creator>Анна</dc:creator>
  <dc:description/>
  <cp:keywords/>
  <dc:language>en-US</dc:language>
  <cp:lastModifiedBy>Анна</cp:lastModifiedBy>
  <dcterms:modified xsi:type="dcterms:W3CDTF">2012-12-24T02:16:00Z</dcterms:modified>
  <cp:revision>5</cp:revision>
  <dc:subject/>
  <dc:title/>
</cp:coreProperties>
</file>