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воспитательной работ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краеведению и патриотическому воспитанию на 2013-2014 учебный год по МАОУ «Средняя общеобразовательная школа № 25 «Олимп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воспитание гражданина, любящего свою Родину, преданного своему Отечеству, человека высокой культуры и нравственности через встречи с ветеранами Великой Отечественной войны, тружениками тыла и блокадниками, Дни Воинской Славы, участие в городских митингах - возложениях, городских конкурсах на патриотическую тематику, участие в программах библиотечного центра «Читай -город», новгородского музея-запове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6009"/>
        <w:gridCol w:w="249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1.09.2013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классный час “Урок мира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“Здравствуй, школа!”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.</w:t>
            </w:r>
          </w:p>
        </w:tc>
      </w:tr>
      <w:tr>
        <w:trPr>
          <w:trHeight w:val="5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-06.09.2013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курсии в музей КЮМ, МВД, пожарно – техническую выставку  - 5-7 классы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абонементной системе совместно с Государственным Музеем – заповедником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 руководител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совместных мероприятий патриотической и краеведческой направленности  с Библиотечным центром для детей и юношества «Читай - город». </w:t>
              <w:tab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а Н.А., Йорж С.Е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.</w:t>
            </w:r>
          </w:p>
        </w:tc>
      </w:tr>
      <w:tr>
        <w:trPr>
          <w:trHeight w:val="1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, уроки мужества  с приглашением ветеранов и участников Великой Отечественной войны, тружеников тыла, малолетних узников, блокадников, пожилых людей микрорайона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 руководит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й «Забота» - помощь ветеранам и пожилым людям микрорайона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ина Л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а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экскурсионных поездок в Санкт-Петербург, Псков, Пушкинские Горы, Петергоф, Гатчину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ссные  руководител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9.20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ая третья среда меся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- октябр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, май 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городских конкурсах, играх, митинг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Что? Где? Когда?»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ие в городском митинге «Памяти Беслана»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лжение участия  школы в областном проекте социального туризма «Патриотизм вчера, сегодня, завтра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74"/>
              <w:ind w:left="720" w:right="8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стреча с вдовами участников Великой Отечественной войны, женщинами - участниками войны, ветеранами труда – ветеранами клуба «Моя судьба». </w:t>
            </w:r>
          </w:p>
          <w:p>
            <w:pPr>
              <w:pStyle w:val="Normal"/>
              <w:shd w:fill="FFFFFF" w:val="clear"/>
              <w:spacing w:lineRule="exact" w:line="281"/>
              <w:ind w:right="108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pacing w:val="-1"/>
                <w:sz w:val="28"/>
                <w:szCs w:val="28"/>
              </w:rPr>
            </w:pPr>
            <w:r>
              <w:rPr>
                <w:spacing w:val="-1"/>
              </w:rPr>
              <w:t xml:space="preserve">- </w:t>
            </w:r>
            <w:r>
              <w:rPr>
                <w:spacing w:val="-1"/>
                <w:sz w:val="28"/>
                <w:szCs w:val="28"/>
              </w:rPr>
              <w:t>Участие во встречах с ветеранами клуба «Моя судьба»  в ДК им. Васильева.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81"/>
              <w:ind w:left="720" w:right="108" w:hanging="36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- Организация пешеходных экскурсий  по улицам Западного микрорайона: улица Зелинского, Нехинская, Кочетова, пр.Мира. 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праздников «День здоровья», Ситцевый бал, «Танцевальный час» и др. совместно с клубами «Моя судьба» и «Оптимис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туристско-краеведческая конференция «Отечеств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14 Балашовских чте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игра «Новгородские святыни»: конкурс презентаций и рисун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игра «Морская зар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о-спортивная игра «Зарница. Школа безопасности -2013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городских митингах,  возложениях венков и военно – патриотических акциях к Дню освобождения Новгорода и Дню Победы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а Н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Т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а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а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ина Л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иппова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а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а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ина Л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истории, литера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а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истории, литературы и ИЗ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митриева Н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ина Л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ен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 сен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сентябр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к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о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но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ка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ека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дека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янва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янва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февра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февра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февра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апр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 201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Воинской Славы и праздничные да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воинской славы. Бородинская битв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 «Поле русской слав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с рисунков «На поле Бородино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воинской славы. Победы Ф.Ф. Ушак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иват, Ушаков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Воинской славы. Куликовская би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– сочинение «Я на месте Дмитрия Донского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на поле Куликовом» (о победе русского оружия).</w:t>
            </w:r>
          </w:p>
          <w:p>
            <w:pPr>
              <w:pStyle w:val="Normal"/>
              <w:shd w:fill="FFFFFF" w:val="clear"/>
              <w:spacing w:lineRule="exact" w:line="274"/>
              <w:ind w:left="7" w:right="22" w:hanging="14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7" w:right="22" w:hanging="14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оздравление бабушек и дедушек с праздником «День пожилого челове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Воинской Славы. День народного единств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курс </w:t>
            </w:r>
            <w:r>
              <w:rPr>
                <w:sz w:val="28"/>
              </w:rPr>
              <w:t> мультимедийных </w:t>
            </w:r>
            <w:r>
              <w:rPr>
                <w:sz w:val="28"/>
                <w:szCs w:val="28"/>
              </w:rPr>
              <w:t>презентаций «Я</w:t>
            </w:r>
            <w:r>
              <w:rPr>
                <w:sz w:val="28"/>
              </w:rPr>
              <w:t> -г</w:t>
            </w:r>
            <w:r>
              <w:rPr>
                <w:sz w:val="28"/>
                <w:szCs w:val="28"/>
              </w:rPr>
              <w:t>ражданин России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«Национальные герои России: Минин и Пожарский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нь Воинской Славы. День проведения парада на Красной площад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деопрезентация «Парад Победы» в библиотечном центре «Читай – город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Воинской Славы. Нахимов П.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торина «Морской бо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Воинской славы. Контрнаступление под Москво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урок  мужества «Они сражались за Родин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лендарь памятных дат. День Конституци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 о государстве - «Российская Федерац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классные часы «Государственные символы России»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информации «Герб, флаг Росс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воинской славы. Победы Суворова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курс рисунков  «Штурм Измаил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алендарь памятных дат. Освобождение Новгород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мужества с приглашением ветеранов и участников войны, тружеников ты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курс рисунков о Новгород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ятие блокады Ленингра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Героические дни»</w:t>
            </w:r>
          </w:p>
          <w:p>
            <w:pPr>
              <w:pStyle w:val="Normal"/>
              <w:shd w:fill="FFFFFF" w:val="clear"/>
              <w:spacing w:lineRule="exact" w:line="274"/>
              <w:ind w:right="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ая выставка «Этих дней не смолкнет слава».</w:t>
            </w:r>
          </w:p>
          <w:p>
            <w:pPr>
              <w:pStyle w:val="Normal"/>
              <w:shd w:fill="FFFFFF" w:val="clear"/>
              <w:spacing w:lineRule="exact" w:line="274"/>
              <w:ind w:right="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 «Победные Дни России».</w:t>
            </w:r>
          </w:p>
          <w:p>
            <w:pPr>
              <w:pStyle w:val="Normal"/>
              <w:shd w:fill="FFFFFF" w:val="clear"/>
              <w:spacing w:lineRule="exact" w:line="274"/>
              <w:ind w:right="238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shd w:fill="FFFFFF" w:val="clear"/>
              <w:spacing w:lineRule="exact" w:line="274"/>
              <w:ind w:right="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ень воинской славы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Сталинградская битв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Конкурс мини-сочинений «Мой родственник – защитник Отечества»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участником Сталинградской битвы Жуком С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Воинской Славы.  К выводу войск из Афганистан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 ветеранами</w:t>
            </w:r>
            <w:r>
              <w:rPr>
                <w:sz w:val="28"/>
              </w:rPr>
              <w:t> Великой Отечественной войны</w:t>
            </w:r>
            <w:r>
              <w:rPr>
                <w:sz w:val="28"/>
                <w:szCs w:val="28"/>
              </w:rPr>
              <w:t>, афганских и чеченских войн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седы об афганской войне. </w:t>
            </w:r>
          </w:p>
          <w:p>
            <w:pPr>
              <w:pStyle w:val="Normal"/>
              <w:shd w:fill="FFFFFF" w:val="clear"/>
              <w:spacing w:lineRule="exact" w:line="274"/>
              <w:ind w:right="187" w:hanging="0"/>
              <w:rPr/>
            </w:pPr>
            <w:r>
              <w:rPr>
                <w:sz w:val="28"/>
                <w:szCs w:val="28"/>
              </w:rPr>
              <w:t>Уроки  мужества ««Афганистан – боль моей души».</w:t>
            </w:r>
          </w:p>
          <w:p>
            <w:pPr>
              <w:pStyle w:val="Normal"/>
              <w:shd w:fill="FFFFFF" w:val="clear"/>
              <w:spacing w:lineRule="exact" w:line="274"/>
              <w:ind w:right="187" w:firstLine="1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87" w:firstLine="1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ендарь памятных дат. День защитника Оте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«Армия – время возмужания»  (встреча с выпускниками школы, отслужившими в РА).</w:t>
            </w:r>
          </w:p>
          <w:p>
            <w:pPr>
              <w:pStyle w:val="Normal"/>
              <w:shd w:fill="FFFFFF" w:val="clear"/>
              <w:spacing w:lineRule="exact" w:line="274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z w:val="28"/>
                <w:szCs w:val="28"/>
              </w:rPr>
              <w:t>Спортивные соревнования «Вперед, мальчишки!», «А, ну-ка, парни!».</w:t>
            </w:r>
          </w:p>
          <w:p>
            <w:pPr>
              <w:pStyle w:val="Normal"/>
              <w:shd w:fill="FFFFFF" w:val="clear"/>
              <w:spacing w:lineRule="exact" w:line="274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Ветеран живёт рядом» (Поздравление ветеранов войны).</w:t>
            </w:r>
          </w:p>
          <w:p>
            <w:pPr>
              <w:pStyle w:val="Normal"/>
              <w:shd w:fill="FFFFFF" w:val="clear"/>
              <w:spacing w:lineRule="exact" w:line="274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Помощь солдата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Воинской Славы. Александр Невск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с презентаций «Улица Александра Невског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ень Воинской Славы. День Победы.  </w:t>
            </w:r>
          </w:p>
          <w:p>
            <w:pPr>
              <w:pStyle w:val="Normal"/>
              <w:shd w:fill="FFFFFF" w:val="clear"/>
              <w:spacing w:lineRule="exact" w:line="274"/>
              <w:ind w:right="122" w:hanging="0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74"/>
              <w:ind w:left="720" w:right="122" w:hanging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ручение  «фронтовых» писем в треугольниках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тцевый бал» с участием ветеранов микрорайона, ветеранов клуба «Моя судьба», «Оптимист»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мужества с приглашением ветеранов и участников войны, блокадников, узников, тружеников тыла, жителей микрорайон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74"/>
              <w:rPr/>
            </w:pPr>
            <w:r>
              <w:rPr>
                <w:spacing w:val="-2"/>
                <w:sz w:val="28"/>
                <w:szCs w:val="28"/>
              </w:rPr>
              <w:t>Конкурс рисунков  «Ваш подвиг будет жить в веках!</w:t>
            </w:r>
            <w:r>
              <w:rPr>
                <w:sz w:val="28"/>
                <w:szCs w:val="28"/>
              </w:rPr>
              <w:t xml:space="preserve">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74"/>
              <w:rPr/>
            </w:pPr>
            <w:r>
              <w:rPr>
                <w:sz w:val="28"/>
                <w:szCs w:val="28"/>
              </w:rPr>
              <w:t xml:space="preserve">Совместно с родителями </w:t>
            </w:r>
            <w:r>
              <w:rPr>
                <w:spacing w:val="-4"/>
                <w:sz w:val="28"/>
                <w:szCs w:val="28"/>
              </w:rPr>
              <w:t>сбор материала о героях своей семьи (ветеранов войны, участников трудов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фронта)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нкурс рассказов  о бабушках и дедушках  «Героическая молодость»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я  «Никто не забыт, ничто не забыто»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классные часы «Этих дней не смолкнет сла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«Мы наследники Великой Победы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и в микрорайоне  «Жить, чтобы помнить!»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«Ветеран»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а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 кл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 кл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кл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 кл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11 кл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– 11 кл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9 кл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9 кл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-9 кл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 кл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4 кл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 кл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1 кл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11кл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11кл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6 кл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5 класс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 -11 кл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9 кл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11 кл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1 кл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 кл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11 кл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8 кл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 кл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кл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кл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ие классные часы, конкурсы, школьные праздники на патриотическую темати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а Н.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жина Н.Н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овородина Л.Р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уз В.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полагаемый результат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Ознакомление обучающихся  с историей родного края, традициями и культуро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Воспитание у обучающихся любви к своей малой Родин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чувства патриотизм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лочение детского коллектив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Развитие активности обучающихся, их творческих способностей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Составила   Афанасьева Н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70"/>
        </w:tabs>
        <w:ind w:left="2070" w:hanging="99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3:42:00Z</dcterms:created>
  <dc:creator>натали</dc:creator>
  <dc:description/>
  <dc:language>en-US</dc:language>
  <cp:lastModifiedBy>натали</cp:lastModifiedBy>
  <dcterms:modified xsi:type="dcterms:W3CDTF">2014-01-25T13:43:00Z</dcterms:modified>
  <cp:revision>1</cp:revision>
  <dc:subject/>
  <dc:title/>
</cp:coreProperties>
</file>