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чему ребенок плохо говорит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гда следует обратиться за помощью? Если возник такой вопрос, скорее всего, Ваша тревога обоснована – нужно было сделать это еще ВЧЕРА!!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сутствие речи в три года – не просто запаздывание – это сигнал о грубом речевом нарушени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ервую очередь, необходима консультация специалистов. Вам помогут педиатр, психиатр, невролог, логопед, психолог. Возможно, понадобится посетить сурдолога, окулиста, эндокринолога, врача-генети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нормального становления речевой деятельности необходимы определенные условия психического развития. Прежде всего, необходимо, чтобы у ребен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гли определенной степени зрелости различные структуры головного моз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и координировано работали голосовые и дыхательные системы, органы артикуля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ли достаточно развиты слух и зрение, двигательные навыки, эмо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лась потребность в общен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владение речевой деятельностью предполаг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говори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понимать сказанно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чевые нарушения проявляются не только в нарушении звукопроизношения (неправильное артикулирование звуков, пропуски, замена звуков), но и в следующих проявления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логовой структуры сло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ксические недостатки: бедный словарный запас, нарушение вариативного использования слов, непонимание значения и смысла сло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ильное грамматическое оформление высказы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вязного высказывания (развертывания, планирования, прогнозирования высказывания и др.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лодико-интонационные недостатки: отклонения в голосоподаче, нарушение силы, высоты, тембра голоса, нарушение выразительных средств устно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о-ритмические недостатки: ускоренный темп речи, замедленный темп речи, запинки, спотыкание, необоснованные остановки в речи, скандирование звуков, слогов, слов и др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дность выразительных средств устной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общ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клонения в развитии речи могут проявляться в нарушении способности как говорить, так и понимать. Расстройства речи могут проявляться изолированно и в различных комбинация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личные по степени тяжести отклонения от возрастных норм развития речи ребенка-дошкольника определяются причинами, имеющими либо биологическую, либо социальную природу, которые воздействуют на ребенка непосредственно или опосредованно, начиная с беременности матери, младенчества, раннего, младшего, среднего или старшего дошкольного возраста. Возникая как следствие воздействия широкого спектра причин, речевые нарушения имеют определенный механизм образова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органическим причинам относят недоразвитие и поражение мозга во внутриутробном периоде, в момент родов или после рождения, а также различные органические нарушения периферических органов речи. Функциональные нарушения возникают вследствие воздействия социальных причин: соматической ослабленности, педагогической запущенности, стрессов и психических заболеваний, социальной или эмоциональной депривации (при недостаточности эмоционального, речевого общения и контактов со взрослыми, особенно с матерью и близкими людьм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41:00Z</dcterms:created>
  <dc:creator>Lena</dc:creator>
  <dc:description/>
  <cp:keywords/>
  <dc:language>en-US</dc:language>
  <cp:lastModifiedBy>Lena</cp:lastModifiedBy>
  <dcterms:modified xsi:type="dcterms:W3CDTF">2014-01-24T15:32:00Z</dcterms:modified>
  <cp:revision>2</cp:revision>
  <dc:subject/>
  <dc:title/>
</cp:coreProperties>
</file>