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элективному предмету по химии в 11 классе «Химия биогенных элементов».</w:t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й курс «Химия биогенных элементов» адресован учащимся 11 класса. Продолжительность курса 34 часа (1 час в неделю)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тесно переплетается с базовым курсом химии О.С.Габриеляна для общеобразовательных учреждений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личительной чертой современной медицины является активное внедрение достижений химии в теорию и практику исследования функций живого организма. Поэтому особую роль приобретают знания свойств биогенных элементов, которые служат фундаментом при последующем  изучении биоорганической и биологической химии, фармакологии, санитарии, гигиены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курса является изложение принципов, на основе которых химические свойства веществ можно прогнозировать, исходя из строения атома и молекул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курса:</w:t>
      </w:r>
    </w:p>
    <w:p>
      <w:pPr>
        <w:pStyle w:val="Style15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химической науке;</w:t>
      </w:r>
    </w:p>
    <w:p>
      <w:pPr>
        <w:pStyle w:val="Style15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, расширение и углубление знаний учащихся о химических веществах, их строении, общих свойствах;</w:t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гружение в профессию;</w:t>
      </w:r>
    </w:p>
    <w:p>
      <w:pPr>
        <w:pStyle w:val="Style15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изученного материала на межпредметном уровне;</w:t>
      </w:r>
    </w:p>
    <w:p>
      <w:pPr>
        <w:pStyle w:val="Style15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учащихся навыков исследовательской деятельности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работы: фронтальная, групповая, индивидуальна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роведения занятий. Лекции, беседы, практикумы, уроки обобщения и систематизации знаний, уроки – конференции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лементарный состав клетки. Макроэлементы и микроэлементы. Общая характеристика неметаллов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дород. Вода. Физические и химические свойства. Биологическая роль воды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 Характеристика п/группы галогенов. Соляная кислота и её соли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Характеристика п/группы халькогенов. Кислород, сера. Соединения серы. Агрессивное действие серной кислоты. Биологическая роль кислоты и серы. Применение в медицине соединений серы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ыполнение упражнений и решение задач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зот, соединения азота. Применение соединений азота в медицине. Аммиак, действие нитратов аммиака на организм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Фосфор. Соединения фосфора. Биологическая роль его, применение в медицине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глерод. Соединения углерода. Кремний.  Соединения кремния. Применение в медицине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полнение упражнений и решение задач. Подготовка к контрольной работе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еметаллы. Общая характеристика металлов. Контрольная работа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1. Металлы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элементы (натрий, калий, кальций). Физические и химические свойства. Применение щелочных металлов в медицине. Агрессивное действие щелочей на живые ткани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2. Металлы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- элементы . Алюминий, его свойства, его соединения. Применение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3. Металлы.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– элементы (железо, медь, цинк, хром). Биологическая роль микроэлементов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Выполнение упражнений и решение задач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Биологическая роль элементов и использование их соединений в медицинской практике  ( защита творческих работ)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 – тематическое планирование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</w:tr>
      <w:tr>
        <w:trPr>
          <w:trHeight w:val="39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й состав клетки. Макроэлементы и микроэлементы. Общая характеристика неметал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. Вода. Физические и химические свойства. Биологическая рол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/ группы галогенов. Соляная кислота и её сол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/группы халькогенов. Кислород, сера. Соединения серы. Агрессивное действие серной кислоты. Биологическая роль кислоты и серы. Применение соединений сер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и решение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. Соединения азота. Применение соединений азота в медицине.  Аммиак. Действие нитратов аммиака на организ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ор. Выполнение упражнений, решение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род, соединение углерода. Кремний, его соединения. Примен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и решение задач. Подготовка к контрольной работ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ы. Общая характеристика металлов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ы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лементы, их свойства. Применение соединений щелочных металлов в медицине, агрессивное действие щелочей на живые ткан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лементы, алюминий, его соединения и применени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лементы. Биологическая роль микроэлемент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и решение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ая роль элементов и использование элементов в медицинской практик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:</w:t>
        <w:tab/>
        <w:tab/>
        <w:tab/>
        <w:tab/>
        <w:tab/>
        <w:tab/>
        <w:t>34</w:t>
        <w:tab/>
        <w:tab/>
        <w:tab/>
        <w:tab/>
        <w:tab/>
        <w:tab/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учащихся, обучающихся по данной</w:t>
        <w:tab/>
        <w:t>программе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курса учащиеся должны знать:</w:t>
      </w:r>
    </w:p>
    <w:p>
      <w:pPr>
        <w:pStyle w:val="Style15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й состав клетки;</w:t>
      </w:r>
    </w:p>
    <w:p>
      <w:pPr>
        <w:pStyle w:val="Style15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ую роль воды, элементов – неметаллов и их соединений;</w:t>
      </w:r>
    </w:p>
    <w:p>
      <w:pPr>
        <w:pStyle w:val="Style15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ессивное действие элементов и их соединений на организм;</w:t>
      </w:r>
    </w:p>
    <w:p>
      <w:pPr>
        <w:pStyle w:val="Style15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неметаллов и их соединений в медицине;</w:t>
      </w:r>
    </w:p>
    <w:p>
      <w:pPr>
        <w:pStyle w:val="Style15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у металлов;</w:t>
      </w:r>
    </w:p>
    <w:p>
      <w:pPr>
        <w:pStyle w:val="Style15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соединений металлов в медицине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курса учащиеся должны уметь:</w:t>
      </w:r>
    </w:p>
    <w:p>
      <w:pPr>
        <w:pStyle w:val="Style15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ужный  материал для рефератов;</w:t>
      </w:r>
    </w:p>
    <w:p>
      <w:pPr>
        <w:pStyle w:val="Style15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и объяснять их;</w:t>
      </w:r>
    </w:p>
    <w:p>
      <w:pPr>
        <w:pStyle w:val="Style15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презентации, защищать творческие работы;</w:t>
      </w:r>
    </w:p>
    <w:p>
      <w:pPr>
        <w:pStyle w:val="Style15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пражнения по пройденным темам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учебно – методического обеспечени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Химия 9 класс , М.: Дрофа, 2009 год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, Остроумов И.Г. Настольная книга учителя. Химия. 9 класс.  Методическое пособие, - М.: Дрофа, 2002 – 2003 г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бриелян О.С., Берёзкин П.Н., Ушакова А.А.  и др. Химия. 9 класс: Контрольные  и проверочные работы к учебнику  «Химия. 9 кл.» Габриелян О.С. М.: Дрофа, 2003 – 2005г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, Остроумов И.Г. Изучаем химию в 9 классе: Дидактические материалы. – М.: Блик  плюс, 2004г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, Яшукова А.В. Рабочая тетрадь. 9 класс к учебнику Габриеляна О.С. «Химия 9.». – М.: Дрофа,2005г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бриелян О.С., Воскобойникова Н.П. Химия в тестах, задачах, упражнениях. 8 – 9 классы – Дрофа, 2005 г.  </w:t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е объекты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и минералов и горных пород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ов и сплавов. Минеральных удобрений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масс, каучуков, волокон.</w:t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реактивы и материалы.</w:t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ая лабораторная посуда, аппараты, приборы.</w:t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атомов для составления молекул.</w:t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аллические решётки солей.</w:t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.</w:t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но – звуковые средства обучения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– диски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кольный химический эксперимент», «Телекомпания СГУ – ТВ», изготовитель ООО «Минелла» 2008 г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– диски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ртуальная школа Кирилла и Мефодия». Уроки химии 8 – 9 классы. Изготовитель ООО «Уральский электронный завод» 620137, Екатеринбург, 2002 г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 8 – 11 классы,  «Виртуальная лаборатория», г. Йошкар – Ола, 2004 г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ая химия ООО «Физикон», 2005 г.</w:t>
      </w:r>
    </w:p>
    <w:p>
      <w:pPr>
        <w:pStyle w:val="Normal"/>
        <w:ind w:left="1416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СО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 проектор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Артеменко А.И. Основы теории органической химии. – М: Владос, 2001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Волович П.М., Бровко М.И. Готовимся к экзамену по химии. – М: Айрис пресс, 2004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Габриелян О.С. и др. Органическая химия. Задачи и упражнения. – М: Просвещение, 2007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Габриелян О.С., Решетов П.В., Остроумов И.Г. Задачи по химии и способы их решения. 10 класс– М: Дрофа, 2006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Гузик Н.П. Обучение органической химии – М: Просвещение, 1988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Чертков И.Н. Методика формирования у учащихся основных понятий органической химии – М: Просвещение, 1991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Швехгеймер М.Г., Кобраков К.И. Органическая химия. – М: Высшая школа. 1994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Программа курса химии для 8 – 10классов общеобразовательных учреждений. Габриелян О.С. – М.: Дрофа, 2005. – 78с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Габриелян О.С., Остроумов И.Г.  Общая химия в тестах, задачах, упражнениях. 11класс: учебное пособие для общеобразовательных учреждений. – М.: Дрофа, 2003. – 304с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Габриелян О.С.,Лысова Г.Г., Введенская А.Г. Химия.11класс:В2ч. Ч1: Настольная книга учителя. – М.: Дрофа, 2003. – 320с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Габриелян О.С., Лысова Г.Г., Введенская А.Г. Химия. 11класс: В2ч. Ч2: Настольная книга учителя. – М.: Дрофа, 2003. – 320с.</w:t>
      </w:r>
    </w:p>
    <w:p>
      <w:pPr>
        <w:pStyle w:val="Normal"/>
        <w:rPr/>
      </w:pPr>
      <w:r>
        <w:rPr/>
      </w:r>
    </w:p>
    <w:p>
      <w:pPr>
        <w:pStyle w:val="Normal"/>
        <w:ind w:left="1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учащихся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Габриелян О.С. Химия. 10класс. Базовый уровень: Учебник для общеобразовательных учреждений. – М.: Дрофа,2009. – 218с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Артеменко А.И. Органическая химия. Теоретические основы. Углублённый курс. – М: Просвещение, 2001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Большая школьная энциклопедия. 6 – 11 класс Т.2 – М: Олма – пресс, 2000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Максименко О.О. Учебное пособие для поступающих в вузы. – М: Эксмо,2005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Потапов В.М., Хомченко Г.П. Химия. – М: Высшая школа, 1995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Химия: школьная энциклопедия / Гл. ред. Ю.А. Золотов. – М: Большая  Российская энциклопедия, 2003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 – тематическое планирование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4394"/>
        <w:gridCol w:w="993"/>
        <w:gridCol w:w="850"/>
        <w:gridCol w:w="1666"/>
      </w:tblGrid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во часов по раздел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во часов по теме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й состав клетки. Макроэлементы и микроэлементы. Общая характеристика неметал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й состав. Макроэлементы и микроэлемент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неметал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. Вода. Физические и химические свойства. Биологическая рол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.  Свойства, получение, примен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. Особенности физических и химических свойств. Биологическая роль вод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/группы галогенов. Соляная кислота и её сол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/группы галогенов. Хлор, получение, свойства, применение. Агрессивное действие на организ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ная кислота и её сол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/группы халькогенов. Кислород, сера, соединения серы. Агрессивное действие серной кислоты. Биологическая роль кислорода и серы. Применение в медицине соединений сер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ислорода, серы, соединений серы. Агрессивное действие серной кислот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ая роль серы и кислорода. Применение в медицин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и решение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, соединения азота. Применение соединений азота в медицине. Аммиак, действие нитратов аммиака на организ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, его соединения Биологическая роль азо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е нитратов аммиака на организм. Применение соединений азота в медицин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ор. Выполнение упражнений, решение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ор. Соединения фосфора. Биологическая роль, его применение в медицин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и решение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род, соединения углерода. Кремний, его соединения. Примен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род, соединения углерода. Биологическая роль, применение в медицин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ний, соединения кремния. Биологическая роль, применение в медицин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и решение задач. Подготовка к контрольной работ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и решение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ы. Общая характеристика метал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ы, общая характеристика металлов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лементы, их свойства. Применение соединений щелочных металлов в медицине, агрессивное действие щелочей на живые ткан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, их свойства, биологическая  рол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оединений щелочных металлов в медицине. Действие щелочей на живые клетк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лементы, алюминий, его соединения. Применени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лементы, алюминий и его соедин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оединений алюминия в медицине и санитарно – гигиенической практи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лементы. Биологическая роль микроэлементов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лемент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ая роль микроэлемент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и решение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ая роль элементов и использование элементов в медицинской практи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ая роль элемент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лементов в медицинской практи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опр (Карточки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опрос (карточки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оп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и решение задач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опро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и комментиров. задач учащимис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ворческих рабо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7:48:00Z</dcterms:created>
  <dc:creator>дедух</dc:creator>
  <dc:description/>
  <cp:keywords/>
  <dc:language>en-US</dc:language>
  <cp:lastModifiedBy>дедух</cp:lastModifiedBy>
  <cp:lastPrinted>2013-11-30T22:57:00Z</cp:lastPrinted>
  <dcterms:modified xsi:type="dcterms:W3CDTF">2013-11-30T18:58:00Z</dcterms:modified>
  <cp:revision>9</cp:revision>
  <dc:subject/>
  <dc:title/>
</cp:coreProperties>
</file>