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емственность в работе детского сада и шк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87"/>
        <w:gridCol w:w="1864"/>
        <w:gridCol w:w="248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с детьми старших групп  в школу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школьную библиотеку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е посещение уроков в школе и занятий в детском саду воспитателями и учителями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кварта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воспитатели, ст.воспитатель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конкурсы для детей силами детей-выпускников детского сад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</w:t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занятие для родителей и учителей школы по экологии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</w:t>
            </w:r>
          </w:p>
        </w:tc>
      </w:tr>
      <w:tr>
        <w:trPr>
          <w:trHeight w:val="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е спектакли для детей си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школы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 ст.воспитатель, учителя</w:t>
            </w:r>
          </w:p>
        </w:tc>
      </w:tr>
      <w:tr>
        <w:trPr>
          <w:trHeight w:val="7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детьми старших групп школьного праздника «Проводы букваря»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.</w:t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ская помощь по изготовлению лопат к зиме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го родительского собрания совместно с учителями школы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 ст.воспитатель, воспитатели.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ам детского сада постоянно изучать новые формы работы школы, новые направления в работе (обсуждать на педсовете и использовать в подготовке детей к школ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 ст.воспитатель, воспитатели.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5:40:00Z</dcterms:created>
  <dc:creator>Speed_XP</dc:creator>
  <dc:description/>
  <cp:keywords/>
  <dc:language>en-US</dc:language>
  <cp:lastModifiedBy>Speed_XP</cp:lastModifiedBy>
  <dcterms:modified xsi:type="dcterms:W3CDTF">2014-01-25T05:41:00Z</dcterms:modified>
  <cp:revision>2</cp:revision>
  <dc:subject/>
  <dc:title>Преемственность в работе детского сада и школы</dc:title>
</cp:coreProperties>
</file>