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сихологическое сопровождение «трудных» подростк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одростковому возрасту свойственна дисгармоничность психического развития, которая часто проявляется в акцентуированности (заострённости) характера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Дизгармоническое психическое развитие – это тип дизонтогенеза, основой которого является врождённая или рано приобретённая диспропорциональность развития психики ребёнка, преимущественно в эмоционально-волевой сфере при первично сохранённом интеллекте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ля таких детей характерна неадекватная реакция на внешние средовые раздражители, вследствие чего нарушается поведение ребёнка и его адаптация к окружающей среде.</w:t>
      </w:r>
    </w:p>
    <w:p>
      <w:pPr>
        <w:pStyle w:val="Normal"/>
        <w:jc w:val="both"/>
        <w:rPr/>
      </w:pPr>
      <w:r>
        <w:rPr/>
        <w:t>Это мешает им полноценно обучаться и в дальнейшем иметь хорошую работу и семью. Часто поведение таких детей стараются исправить наказаниями. Однако наказания не меняют и не улучшают их поведени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 же этих детей заставить слушаться?</w:t>
      </w:r>
    </w:p>
    <w:p>
      <w:pPr>
        <w:pStyle w:val="Normal"/>
        <w:jc w:val="both"/>
        <w:rPr>
          <w:lang w:val="en-US"/>
        </w:rPr>
      </w:pPr>
      <w:r>
        <w:rPr/>
        <w:t>Важным аспектом воспитания таких детей и подростков является обучение их способам эффективного и позитивного руководства собственным поведение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Стратегии, которые можно использовать, чтобы поощрить развитие самоконтроля, послушания, вежливости и личной ответственности:</w:t>
      </w:r>
    </w:p>
    <w:p>
      <w:pPr>
        <w:pStyle w:val="Normal"/>
        <w:jc w:val="both"/>
        <w:rPr/>
      </w:pPr>
      <w:r>
        <w:rPr/>
        <w:t>1. Ребёнок должен чётко знать то, чего от него ожидают, что можно и нужно делать.</w:t>
      </w:r>
    </w:p>
    <w:p>
      <w:pPr>
        <w:pStyle w:val="Normal"/>
        <w:jc w:val="both"/>
        <w:rPr/>
      </w:pPr>
      <w:r>
        <w:rPr/>
        <w:t>2. Обратите внимание ребёнка на то, что у него всегда есть выбор. Спросите ребёнка: «А ты мог поступить по-другому?» или «Как ты поступишь в следующий раз?».</w:t>
      </w:r>
    </w:p>
    <w:p>
      <w:pPr>
        <w:pStyle w:val="Normal"/>
        <w:jc w:val="both"/>
        <w:rPr/>
      </w:pPr>
      <w:r>
        <w:rPr/>
        <w:t xml:space="preserve">3. Объясните ребёнку, что у него есть несколько вариантов выбора, каждый из которых влечёт за собой определённые последствия. Помогите ребёнку понять, что скверный поступок – это тоже выбор, который приводит к негативным последствиям. Дети должны понимать: они могут подчиняться установленному в доме или классе порядку – или же испытывать на себе неприятные последствия. Это единственный способ научить их ответственности за своё поведение. </w:t>
      </w:r>
    </w:p>
    <w:p>
      <w:pPr>
        <w:pStyle w:val="Normal"/>
        <w:jc w:val="both"/>
        <w:rPr/>
      </w:pPr>
      <w:r>
        <w:rPr/>
        <w:t xml:space="preserve">4. Ребёнку должны быть хорошо известны последствия негативного поведения.    </w:t>
      </w:r>
    </w:p>
    <w:p>
      <w:pPr>
        <w:pStyle w:val="Normal"/>
        <w:jc w:val="both"/>
        <w:rPr/>
      </w:pPr>
      <w:r>
        <w:rPr/>
        <w:t xml:space="preserve">5. Важно быть последовательным.  Если вы обещали ребёнку, что его проступок вызовет определённые последствия, непременно придерживайтесь своих слов. </w:t>
      </w:r>
    </w:p>
    <w:p>
      <w:pPr>
        <w:pStyle w:val="Normal"/>
        <w:jc w:val="both"/>
        <w:rPr/>
      </w:pPr>
      <w:r>
        <w:rPr/>
        <w:t>6. Показывайте ребёнку, что вы верите в то, что он способен принимать правильные решения. Учите детей поддерживать себя, формулируя позитивные утверждения: «Я справлюсь», «Это мне по силам». Избегайте использования частицы «не».</w:t>
      </w:r>
    </w:p>
    <w:p>
      <w:pPr>
        <w:pStyle w:val="Normal"/>
        <w:jc w:val="both"/>
        <w:rPr/>
      </w:pPr>
      <w:r>
        <w:rPr/>
        <w:t xml:space="preserve">7. Когда вы хотите обратить внимание на неприемлемое поведение, не приказывайте и не делайте замечание, а задавайте вопрос. Например: «Извини, но что ты делаешь?», «Прости, о чём мы спорим?», «Ты думаешь, что тебе нужно делать именно это?». Не спрашивайте «почему», например: «Почему ты так поступаешь?», «Почему ты так поступил?». Трудные дети очень редко знают ответ на этот вопрос. Если вы спросите «что?», им будет легче осознать своё поведение. </w:t>
      </w:r>
    </w:p>
    <w:p>
      <w:pPr>
        <w:pStyle w:val="Normal"/>
        <w:jc w:val="both"/>
        <w:rPr/>
      </w:pPr>
      <w:r>
        <w:rPr/>
        <w:t>8. Ребёнок должен иметь «право на ошибку». При принятии ребёнком неправильного решения не говорите ребёнку: «Думать надо было!». Лучше спокойно проанализируйте пути решения проблемы.</w:t>
      </w:r>
    </w:p>
    <w:p>
      <w:pPr>
        <w:pStyle w:val="Normal"/>
        <w:jc w:val="both"/>
        <w:rPr/>
      </w:pPr>
      <w:r>
        <w:rPr/>
        <w:t xml:space="preserve">9. Очень важно уметь спокойно выслушать точку зрения ребёнка. </w:t>
      </w:r>
    </w:p>
    <w:p>
      <w:pPr>
        <w:pStyle w:val="Normal"/>
        <w:jc w:val="both"/>
        <w:rPr/>
      </w:pPr>
      <w:r>
        <w:rPr/>
        <w:t xml:space="preserve">10. Когда вы беседуете с ребёнком о некоем поступке или небольшой проблеме, постарайтесь избежать обобщений: «Ты всегда …» или «Ты никогда …». </w:t>
      </w:r>
    </w:p>
    <w:p>
      <w:pPr>
        <w:pStyle w:val="Normal"/>
        <w:jc w:val="both"/>
        <w:rPr/>
      </w:pPr>
      <w:r>
        <w:rPr/>
        <w:t xml:space="preserve">11. Часто трудные дети не умеют себя утешать и принимать правильные решения, когда они расстроены или возбуждены. Учите их этому. Например, скажите: «А теперь ты можешь успокоиться. Расслабься. Сейчас мы всё решим. Попробуй сделать глубокий вдох». </w:t>
      </w:r>
    </w:p>
    <w:p>
      <w:pPr>
        <w:pStyle w:val="Normal"/>
        <w:jc w:val="both"/>
        <w:rPr/>
      </w:pPr>
      <w:r>
        <w:rPr/>
        <w:t xml:space="preserve">Не говорите: «Успокойся. Расслабься. Прекрати орать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Дайте возможность подростку смотреть в будущее с оптимизмом. Помогите ему представить, как он будет профессионально реализовываться и какая у него будет семья. Подростки очень активно откликаются на эти темы. Подчеркните, что с неадекватным поведением сотрудника не будут мириться на работе и возникнут трудности в семейных отношениях.</w:t>
      </w:r>
    </w:p>
    <w:p>
      <w:pPr>
        <w:pStyle w:val="Normal"/>
        <w:jc w:val="both"/>
        <w:rPr/>
      </w:pPr>
      <w:r>
        <w:rPr/>
        <w:t>13. Необходимо всегда помнить о том, что дети «отзеркаливают» наше поведения и манеру общаться, поэтому старайтесь давать им положительный пример.</w:t>
      </w:r>
    </w:p>
    <w:p>
      <w:pPr>
        <w:pStyle w:val="Normal"/>
        <w:jc w:val="both"/>
        <w:rPr/>
      </w:pPr>
      <w:r>
        <w:rPr/>
        <w:t>14. Общаясь, нужно подстраиваться под темп речи и манеру поведения ребёнка. (Ребёнок, испытывающий эмоциональные трудности, тогда с большей вероятностью услышит вас и поймёт.)</w:t>
      </w:r>
    </w:p>
    <w:p>
      <w:pPr>
        <w:pStyle w:val="Normal"/>
        <w:jc w:val="both"/>
        <w:rPr/>
      </w:pPr>
      <w:r>
        <w:rPr/>
        <w:t xml:space="preserve">15. Общаясь в конфликтной ситуации, желательно говорить тихо, не повышая голоса. </w:t>
      </w:r>
    </w:p>
    <w:p>
      <w:pPr>
        <w:pStyle w:val="Normal"/>
        <w:jc w:val="both"/>
        <w:rPr/>
      </w:pPr>
      <w:r>
        <w:rPr/>
        <w:t xml:space="preserve">16. Помните, что большая часть информации передаётся невербально. Наблюдайте за тем, какие жесты вы делаете и какие позы принимаете. Они ни в коем случае не должны быть угрожающими. </w:t>
      </w:r>
    </w:p>
    <w:p>
      <w:pPr>
        <w:pStyle w:val="Normal"/>
        <w:jc w:val="both"/>
        <w:rPr/>
      </w:pPr>
      <w:r>
        <w:rPr/>
        <w:t>17. Тщательно выбирайте позу и дистанцию. Важно находиться с ребёнком на одном уровне, чтобы иметь возможность смотреть ему в глаза. Если необходимо присядьте на корточки, а не нависайте над ребёнком.</w:t>
      </w:r>
    </w:p>
    <w:p>
      <w:pPr>
        <w:pStyle w:val="Normal"/>
        <w:jc w:val="both"/>
        <w:rPr/>
      </w:pPr>
      <w:r>
        <w:rPr/>
        <w:t xml:space="preserve">18. Помните о личном пространстве. Многие трудные дети не подозревают о существовании интимной зоны, и их следует учить этому. Однако некоторые дети, напротив, очень чувствительны к подобным нарушениям, и если вы  приближаетесь к ним слишком близко, они воспринимают это как угрозу. </w:t>
      </w:r>
    </w:p>
    <w:p>
      <w:pPr>
        <w:pStyle w:val="Normal"/>
        <w:jc w:val="both"/>
        <w:rPr/>
      </w:pPr>
      <w:r>
        <w:rPr/>
        <w:t xml:space="preserve">19. В воспитательной работе  весьма, полезно использовать метафоры и сказочные истории. </w:t>
      </w:r>
    </w:p>
    <w:p>
      <w:pPr>
        <w:pStyle w:val="Normal"/>
        <w:jc w:val="both"/>
        <w:rPr/>
      </w:pPr>
      <w:r>
        <w:rPr/>
        <w:t xml:space="preserve">20. На изменение поведения ребёнка может оказать положительное воздействие написания сочинения о том, как ведёт себя дипломатичный, воспитанный человек. </w:t>
      </w:r>
    </w:p>
    <w:p>
      <w:pPr>
        <w:pStyle w:val="Normal"/>
        <w:jc w:val="both"/>
        <w:rPr/>
      </w:pPr>
      <w:r>
        <w:rPr/>
        <w:t>21. Наладьте сотрудничество с родителями таких детей.</w:t>
      </w:r>
    </w:p>
    <w:p>
      <w:pPr>
        <w:pStyle w:val="Normal"/>
        <w:jc w:val="both"/>
        <w:rPr/>
      </w:pPr>
      <w:r>
        <w:rPr/>
        <w:t>22. И, конечно, надо не забывать про юмор. В арсенале педагогов это является одной из действенных стратегий вмешательства. Помните, что вы должны смеяться вместе с ребёнком, а не над ребёнком.</w:t>
      </w:r>
    </w:p>
    <w:p>
      <w:pPr>
        <w:pStyle w:val="Normal"/>
        <w:jc w:val="both"/>
        <w:rPr/>
      </w:pPr>
      <w:r>
        <w:rPr/>
        <w:t xml:space="preserve">23. У любого, в том числе и неприемлемого поведения есть причины. Постарайтесь выявить мотивацию такого поведения. Если сумеете распознать потребности и цели негативных поступков ребёнка, то сумеете от них избавиться. Очень часто, например, в подростковом возрасте ведущим мотивом поведения выступает желание утвердиться в коллективе ровесников, завоевать авторитет, уважение и внимание товарищей. </w:t>
      </w:r>
    </w:p>
    <w:p>
      <w:pPr>
        <w:pStyle w:val="Normal"/>
        <w:jc w:val="both"/>
        <w:rPr/>
      </w:pPr>
      <w:r>
        <w:rPr/>
        <w:t>24. Нужно видеть и сильные стороны поведения ребёнка.  Например, если ребёнок часто дерзит, то, скорее всего, вы имеете дело с потенциальным лидером. Дерзкие люди оспаривают авторитеты. Их нелегко повести за собой. Способность противостоять силе может стать достоинством, если направить его в нужное русло.</w:t>
      </w:r>
    </w:p>
    <w:p>
      <w:pPr>
        <w:pStyle w:val="Normal"/>
        <w:jc w:val="both"/>
        <w:rPr/>
      </w:pPr>
      <w:r>
        <w:rPr/>
        <w:t xml:space="preserve">25. Надо помнить, что очень часто ребёнок ошибается не потому, что хочет досадить взрослому, а потому, что ещё много не умеет. Нужно учить ребёнка поступать верно, в том числе после его ошибки, поскольку в этом случае он уже видит последствия своих действий, но ещё не обязательно понимает правильную последовательность, не приводящую к ошиб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</w:rPr>
        <w:t>Виды психического дизонтогенеза</w:t>
      </w:r>
      <w:r>
        <w:rPr/>
        <w:t xml:space="preserve">: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(классификация В.В.Лебединского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 xml:space="preserve"> </w:t>
      </w:r>
      <w:r>
        <w:rPr>
          <w:b/>
          <w:bCs/>
          <w:i/>
          <w:iCs/>
        </w:rPr>
        <w:t>психическое недоразвитие</w:t>
      </w:r>
      <w:r>
        <w:rPr/>
        <w:t>, что наблюдается у детей с умственной отсталостью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 xml:space="preserve"> </w:t>
      </w:r>
      <w:r>
        <w:rPr>
          <w:b/>
          <w:bCs/>
          <w:i/>
          <w:iCs/>
        </w:rPr>
        <w:t>задержанное психическое развитие</w:t>
      </w:r>
      <w:r>
        <w:rPr/>
        <w:t>, наблюдаемое у детей с задержкой психического развития различных форм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</w:rPr>
        <w:t xml:space="preserve"> </w:t>
      </w:r>
      <w:r>
        <w:rPr>
          <w:b/>
          <w:bCs/>
          <w:i/>
          <w:iCs/>
        </w:rPr>
        <w:t>повреждённое развитие</w:t>
      </w:r>
      <w:r>
        <w:rPr/>
        <w:t>, обусловлено более поздним (после 2,5-3-х лет) патологическим воздействием на мозг ребёнка, когда большая часть мозговых систем уже сформирована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 xml:space="preserve"> </w:t>
      </w:r>
      <w:r>
        <w:rPr>
          <w:b/>
          <w:bCs/>
          <w:i/>
          <w:iCs/>
        </w:rPr>
        <w:t>дефицитарное развитие</w:t>
      </w:r>
      <w:r>
        <w:rPr/>
        <w:t>, наблюдаемое у детей с недоразвитием анализаторных систем (слуховые, зрительные, двигательные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 xml:space="preserve"> </w:t>
      </w:r>
      <w:r>
        <w:rPr>
          <w:b/>
          <w:bCs/>
          <w:i/>
          <w:iCs/>
        </w:rPr>
        <w:t>искажённое развитие</w:t>
      </w:r>
      <w:r>
        <w:rPr/>
        <w:t>, при котором наблюдаются сложные сочетания общего психического недоразвития, задержанного, повреждённого и ускоренного развития отдельных психических функций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 xml:space="preserve"> </w:t>
      </w:r>
      <w:r>
        <w:rPr>
          <w:b/>
          <w:bCs/>
          <w:i/>
          <w:iCs/>
        </w:rPr>
        <w:t>дисгармоничное развитие</w:t>
      </w:r>
      <w:r>
        <w:rPr/>
        <w:t>, в основе которого лежит врождённая или рано приобретённая стойкая диспропорциональность психики, преимущественно в эмоционально волевой сф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5:20:00Z</dcterms:created>
  <dc:creator>USER</dc:creator>
  <dc:description/>
  <cp:keywords/>
  <dc:language>en-US</dc:language>
  <cp:lastModifiedBy>USER</cp:lastModifiedBy>
  <dcterms:modified xsi:type="dcterms:W3CDTF">2014-01-25T18:01:00Z</dcterms:modified>
  <cp:revision>10</cp:revision>
  <dc:subject/>
  <dc:title/>
</cp:coreProperties>
</file>