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/>
      </w:pPr>
      <w:r>
        <w:rPr>
          <w:b/>
          <w:i/>
          <w:color w:val="000000"/>
          <w:sz w:val="19"/>
          <w:szCs w:val="19"/>
          <w:u w:val="single"/>
        </w:rPr>
        <w:t xml:space="preserve"> </w:t>
      </w:r>
      <w:r>
        <w:rPr>
          <w:b/>
          <w:i/>
          <w:color w:val="000000"/>
          <w:sz w:val="20"/>
          <w:szCs w:val="20"/>
          <w:u w:val="single"/>
        </w:rPr>
        <w:t>Пояснительная записка.</w:t>
      </w:r>
    </w:p>
    <w:p>
      <w:pPr>
        <w:pStyle w:val="Normal"/>
        <w:spacing w:lineRule="auto" w:line="240"/>
        <w:ind w:left="0" w:hanging="0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ind w:left="0" w:firstLine="708"/>
        <w:rPr/>
      </w:pPr>
      <w:r>
        <w:rPr>
          <w:color w:val="000000"/>
          <w:sz w:val="20"/>
          <w:szCs w:val="20"/>
        </w:rPr>
        <w:t>Рабочая программа по информатике и ИКТ для учащихся 5-х классов составлена в соответствии с программой курса информатики для 5-9 классов общеобразовательной школы под редакцией Л. Л. Босовой, получившей гриф Минобразования и науки РФ. Учебник «Информатика» Босовой Л.Л. для 5-го класса (ФГОС) входит в состав учебно-методиче</w:t>
        <w:softHyphen/>
        <w:t>ского комплекса (УМК) по информатике для 5-9 классов. В состав УМК входят учеб</w:t>
        <w:softHyphen/>
        <w:t>ники, рабочие тетради, методическое пособие для учителей и набор цифровых образова</w:t>
        <w:softHyphen/>
        <w:t xml:space="preserve">тельных ресурсов на диске «Информатика 5-6». Учебники «ИНФОРМАТИКА И ИКТ» для 5-9 классов автора Босовой Л.Л. разработаны с учётом целенаправленного формирования и развития универсальных учебных действий. Это определяется их структурой, содержанием, системой заданий и практических работ. </w:t>
      </w:r>
    </w:p>
    <w:p>
      <w:pPr>
        <w:pStyle w:val="Normal"/>
        <w:spacing w:lineRule="auto" w:line="240"/>
        <w:ind w:lef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 учебника «Информатика -5» (ФГОС) содержит теоретические основы информатики, ин</w:t>
        <w:softHyphen/>
        <w:t>формацию по работе на компьютере и компьютерный практикум. Учеб</w:t>
        <w:softHyphen/>
        <w:t>ники «Информатика-5» и «Информатика-6» составляют пропедевтический курс инфор</w:t>
        <w:softHyphen/>
        <w:t>матики. Основное назначение пропедевтического курса – подготовить учеников к вос</w:t>
        <w:softHyphen/>
        <w:t>приятию базового курса информатики, познакомить их с основами работы на компью</w:t>
        <w:softHyphen/>
        <w:t>тере. Обеспечивается развитие у школьников универсальных учебных действий, компетентности в области использования информационно-коммуникационных технологий, формирование  алгоритмической  и информационной культуры.</w:t>
      </w:r>
    </w:p>
    <w:p>
      <w:pPr>
        <w:pStyle w:val="Normal"/>
        <w:spacing w:lineRule="auto" w:line="240"/>
        <w:ind w:left="0" w:hanging="0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i/>
          <w:color w:val="000000"/>
          <w:sz w:val="20"/>
          <w:szCs w:val="20"/>
          <w:u w:val="single"/>
        </w:rPr>
        <w:t>Тематическое планирование курса «Информатика-5» было составлено на основе сле</w:t>
        <w:softHyphen/>
        <w:t>дующи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  <w:tab w:val="left" w:pos="2052" w:leader="none"/>
        </w:tabs>
        <w:spacing w:lineRule="auto" w:line="240"/>
        <w:ind w:left="360" w:hanging="0"/>
        <w:rPr/>
      </w:pPr>
      <w:r>
        <w:rPr>
          <w:color w:val="000000"/>
          <w:spacing w:val="10"/>
          <w:sz w:val="20"/>
          <w:szCs w:val="20"/>
        </w:rPr>
        <w:t>Примерная основная программа образовательного учреждения. Основная школа.-М.:Просвещение, 2013. – 454с. – (Стандарты второго поколения)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  <w:tab w:val="left" w:pos="2052" w:leader="none"/>
        </w:tabs>
        <w:spacing w:lineRule="auto" w:line="240"/>
        <w:ind w:left="360" w:hanging="0"/>
        <w:rPr/>
      </w:pPr>
      <w:r>
        <w:rPr>
          <w:color w:val="000000"/>
          <w:spacing w:val="10"/>
          <w:sz w:val="20"/>
          <w:szCs w:val="20"/>
        </w:rPr>
        <w:t>Босова, Л.Л. Информатика : Учебник для 5 класса. Изд. 6-е, испр.- М.: БИНОМ. Лаборатория знаний, 2013.- 184 с., ил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  <w:tab w:val="left" w:pos="1701" w:leader="none"/>
        </w:tabs>
        <w:spacing w:lineRule="auto" w:line="240"/>
        <w:ind w:left="360" w:hanging="0"/>
        <w:jc w:val="left"/>
        <w:rPr>
          <w:i/>
          <w:i/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Примерная программа общего образования по информатике и информацион</w:t>
        <w:softHyphen/>
        <w:t xml:space="preserve">ным технологиям [Электронный ресурс]:  </w:t>
      </w:r>
    </w:p>
    <w:p>
      <w:pPr>
        <w:pStyle w:val="Normal"/>
        <w:tabs>
          <w:tab w:val="clear" w:pos="708"/>
          <w:tab w:val="left" w:pos="855" w:leader="none"/>
          <w:tab w:val="left" w:pos="1701" w:leader="none"/>
        </w:tabs>
        <w:spacing w:lineRule="auto" w:line="240"/>
        <w:ind w:left="0" w:hanging="0"/>
        <w:jc w:val="left"/>
        <w:rPr>
          <w:i/>
          <w:i/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            </w:t>
      </w:r>
      <w:hyperlink r:id="rId2">
        <w:r>
          <w:rPr>
            <w:rStyle w:val="InternetLink"/>
            <w:i/>
            <w:sz w:val="20"/>
            <w:szCs w:val="20"/>
          </w:rPr>
          <w:t>http://ipkps.bsu.edu.ru/source/metod_sluzva/dist_inform.asp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  <w:tab w:val="left" w:pos="1701" w:leader="none"/>
        </w:tabs>
        <w:spacing w:lineRule="auto" w:line="240"/>
        <w:ind w:left="360" w:hanging="0"/>
        <w:jc w:val="left"/>
        <w:rPr>
          <w:i/>
          <w:i/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В помощь учителю. Рекомендуемое поурочное планирование курса информа</w:t>
        <w:softHyphen/>
        <w:t xml:space="preserve">тики 5-6 классах по учебнику Босовой Л.Л [Электронный ресурс]:  </w:t>
      </w:r>
    </w:p>
    <w:p>
      <w:pPr>
        <w:pStyle w:val="Normal"/>
        <w:tabs>
          <w:tab w:val="clear" w:pos="708"/>
          <w:tab w:val="left" w:pos="855" w:leader="none"/>
          <w:tab w:val="left" w:pos="1701" w:leader="none"/>
        </w:tabs>
        <w:spacing w:lineRule="auto" w:line="240"/>
        <w:ind w:left="0" w:hanging="0"/>
        <w:jc w:val="left"/>
        <w:rPr>
          <w:i/>
          <w:i/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            </w:t>
      </w:r>
      <w:hyperlink r:id="rId3">
        <w:r>
          <w:rPr>
            <w:rStyle w:val="InternetLink"/>
            <w:i/>
            <w:spacing w:val="10"/>
            <w:sz w:val="20"/>
            <w:szCs w:val="20"/>
            <w:lang w:val="en-US"/>
          </w:rPr>
          <w:t>http</w:t>
        </w:r>
        <w:r>
          <w:rPr>
            <w:rStyle w:val="InternetLink"/>
            <w:i/>
            <w:spacing w:val="10"/>
            <w:sz w:val="20"/>
            <w:szCs w:val="20"/>
          </w:rPr>
          <w:t>://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metodist</w:t>
        </w:r>
        <w:r>
          <w:rPr>
            <w:rStyle w:val="InternetLink"/>
            <w:i/>
            <w:spacing w:val="10"/>
            <w:sz w:val="20"/>
            <w:szCs w:val="20"/>
          </w:rPr>
          <w:t>.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lbz</w:t>
        </w:r>
        <w:r>
          <w:rPr>
            <w:rStyle w:val="InternetLink"/>
            <w:i/>
            <w:spacing w:val="10"/>
            <w:sz w:val="20"/>
            <w:szCs w:val="20"/>
          </w:rPr>
          <w:t>.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ru</w:t>
        </w:r>
        <w:r>
          <w:rPr>
            <w:rStyle w:val="InternetLink"/>
            <w:i/>
            <w:spacing w:val="10"/>
            <w:sz w:val="20"/>
            <w:szCs w:val="20"/>
          </w:rPr>
          <w:t>/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authors</w:t>
        </w:r>
        <w:r>
          <w:rPr>
            <w:rStyle w:val="InternetLink"/>
            <w:i/>
            <w:spacing w:val="10"/>
            <w:sz w:val="20"/>
            <w:szCs w:val="20"/>
          </w:rPr>
          <w:t>/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informatika</w:t>
        </w:r>
        <w:r>
          <w:rPr>
            <w:rStyle w:val="InternetLink"/>
            <w:i/>
            <w:spacing w:val="10"/>
            <w:sz w:val="20"/>
            <w:szCs w:val="20"/>
          </w:rPr>
          <w:t>/3/</w:t>
        </w:r>
      </w:hyperlink>
      <w:r>
        <w:rPr>
          <w:i/>
          <w:color w:val="000000"/>
          <w:spacing w:val="10"/>
          <w:sz w:val="20"/>
          <w:szCs w:val="20"/>
        </w:rPr>
        <w:t xml:space="preserve"> </w:t>
      </w:r>
    </w:p>
    <w:p>
      <w:pPr>
        <w:pStyle w:val="Heading2"/>
        <w:ind w:left="0" w:hanging="0"/>
        <w:rPr>
          <w:i/>
          <w:i/>
          <w:color w:val="000000"/>
          <w:spacing w:val="10"/>
          <w:sz w:val="20"/>
          <w:szCs w:val="20"/>
          <w:u w:val="single"/>
        </w:rPr>
      </w:pPr>
      <w:r>
        <w:rPr>
          <w:i/>
          <w:color w:val="000000"/>
          <w:spacing w:val="10"/>
          <w:sz w:val="20"/>
          <w:szCs w:val="20"/>
          <w:u w:val="single"/>
        </w:rPr>
      </w:r>
    </w:p>
    <w:p>
      <w:pPr>
        <w:pStyle w:val="Heading2"/>
        <w:ind w:left="0" w:hanging="0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Перечень учебно-методического и программного обеспечения по информатике и ИКТ для 5 класса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40"/>
        <w:rPr/>
      </w:pPr>
      <w:r>
        <w:rPr>
          <w:color w:val="000000"/>
          <w:spacing w:val="10"/>
          <w:sz w:val="20"/>
          <w:szCs w:val="20"/>
        </w:rPr>
        <w:t>Босова, Л.Л. Информатика : Учебник для 5 класса. Изд. 6-е, испр.- М.: БИНОМ. Лаборатория знаний, 201.- 18</w:t>
      </w:r>
      <w:r>
        <w:rPr>
          <w:color w:val="000000"/>
          <w:spacing w:val="10"/>
          <w:sz w:val="20"/>
          <w:szCs w:val="20"/>
          <w:lang w:val="en-US"/>
        </w:rPr>
        <w:t>4</w:t>
      </w:r>
      <w:r>
        <w:rPr>
          <w:color w:val="000000"/>
          <w:spacing w:val="10"/>
          <w:sz w:val="20"/>
          <w:szCs w:val="20"/>
        </w:rPr>
        <w:t xml:space="preserve"> с., илл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4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Босова Л.Л. Преподавание курса информатики 5-6 кл: методическое посо</w:t>
        <w:softHyphen/>
        <w:t>бие для учителя.</w:t>
      </w:r>
      <w:r>
        <w:rPr>
          <w:i/>
          <w:color w:val="000000"/>
          <w:spacing w:val="10"/>
          <w:sz w:val="20"/>
          <w:szCs w:val="20"/>
        </w:rPr>
        <w:t xml:space="preserve"> </w:t>
      </w:r>
      <w:hyperlink r:id="rId4">
        <w:r>
          <w:rPr>
            <w:rStyle w:val="InternetLink"/>
            <w:i/>
            <w:spacing w:val="10"/>
            <w:sz w:val="20"/>
            <w:szCs w:val="20"/>
            <w:lang w:val="en-US"/>
          </w:rPr>
          <w:t>http</w:t>
        </w:r>
        <w:r>
          <w:rPr>
            <w:rStyle w:val="InternetLink"/>
            <w:i/>
            <w:spacing w:val="10"/>
            <w:sz w:val="20"/>
            <w:szCs w:val="20"/>
          </w:rPr>
          <w:t>://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metodist</w:t>
        </w:r>
        <w:r>
          <w:rPr>
            <w:rStyle w:val="InternetLink"/>
            <w:i/>
            <w:spacing w:val="10"/>
            <w:sz w:val="20"/>
            <w:szCs w:val="20"/>
          </w:rPr>
          <w:t>.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lbz</w:t>
        </w:r>
        <w:r>
          <w:rPr>
            <w:rStyle w:val="InternetLink"/>
            <w:i/>
            <w:spacing w:val="10"/>
            <w:sz w:val="20"/>
            <w:szCs w:val="20"/>
          </w:rPr>
          <w:t>.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ru</w:t>
        </w:r>
        <w:r>
          <w:rPr>
            <w:rStyle w:val="InternetLink"/>
            <w:i/>
            <w:spacing w:val="10"/>
            <w:sz w:val="20"/>
            <w:szCs w:val="20"/>
          </w:rPr>
          <w:t>/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authors</w:t>
        </w:r>
        <w:r>
          <w:rPr>
            <w:rStyle w:val="InternetLink"/>
            <w:i/>
            <w:spacing w:val="10"/>
            <w:sz w:val="20"/>
            <w:szCs w:val="20"/>
          </w:rPr>
          <w:t>/</w:t>
        </w:r>
        <w:r>
          <w:rPr>
            <w:rStyle w:val="InternetLink"/>
            <w:i/>
            <w:spacing w:val="10"/>
            <w:sz w:val="20"/>
            <w:szCs w:val="20"/>
            <w:lang w:val="en-US"/>
          </w:rPr>
          <w:t>informatika</w:t>
        </w:r>
        <w:r>
          <w:rPr>
            <w:rStyle w:val="InternetLink"/>
            <w:i/>
            <w:spacing w:val="10"/>
            <w:sz w:val="20"/>
            <w:szCs w:val="20"/>
          </w:rPr>
          <w:t>/3/</w:t>
        </w:r>
      </w:hyperlink>
    </w:p>
    <w:p>
      <w:pPr>
        <w:pStyle w:val="Style22"/>
        <w:numPr>
          <w:ilvl w:val="0"/>
          <w:numId w:val="4"/>
        </w:numPr>
        <w:spacing w:lineRule="auto" w:line="240"/>
        <w:rPr/>
      </w:pPr>
      <w:r>
        <w:rPr>
          <w:color w:val="000000"/>
          <w:sz w:val="20"/>
          <w:szCs w:val="20"/>
        </w:rPr>
        <w:t>Босова, Л.Л. Информатика : Рабочая тетрадь для 5 класса. Изд. 6-е, испр.- М.: БИНОМ. Лаборатория знаний, 2013.- 14</w:t>
      </w:r>
      <w:r>
        <w:rPr>
          <w:color w:val="000000"/>
          <w:sz w:val="20"/>
          <w:szCs w:val="20"/>
          <w:lang w:val="en-US"/>
        </w:rPr>
        <w:t>3</w:t>
      </w:r>
      <w:r>
        <w:rPr>
          <w:color w:val="000000"/>
          <w:sz w:val="20"/>
          <w:szCs w:val="20"/>
        </w:rPr>
        <w:t xml:space="preserve"> с., илл.</w:t>
      </w:r>
    </w:p>
    <w:p>
      <w:pPr>
        <w:pStyle w:val="Style22"/>
        <w:numPr>
          <w:ilvl w:val="0"/>
          <w:numId w:val="4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Style22"/>
        <w:numPr>
          <w:ilvl w:val="0"/>
          <w:numId w:val="4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Style22"/>
        <w:numPr>
          <w:ilvl w:val="0"/>
          <w:numId w:val="4"/>
        </w:numPr>
        <w:spacing w:lineRule="auto" w:line="240"/>
        <w:rPr/>
      </w:pPr>
      <w:r>
        <w:rPr>
          <w:color w:val="000000"/>
          <w:sz w:val="20"/>
          <w:szCs w:val="20"/>
        </w:rPr>
        <w:t xml:space="preserve">Босова Л.Л., Босова А.Ю. Контрольно-измерительные материалы по информатике для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VII</w:t>
      </w:r>
      <w:r>
        <w:rPr>
          <w:color w:val="000000"/>
          <w:sz w:val="20"/>
          <w:szCs w:val="20"/>
        </w:rPr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Style22"/>
        <w:numPr>
          <w:ilvl w:val="0"/>
          <w:numId w:val="4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сова Л.Л., Босова А.Ю. Комплект плакатов для 5-6 классов. – М.: БИНОМ. Лаборатория знаний, 2006.</w:t>
      </w:r>
    </w:p>
    <w:p>
      <w:pPr>
        <w:pStyle w:val="Style22"/>
        <w:numPr>
          <w:ilvl w:val="0"/>
          <w:numId w:val="4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Style22"/>
        <w:numPr>
          <w:ilvl w:val="0"/>
          <w:numId w:val="4"/>
        </w:numPr>
        <w:spacing w:lineRule="auto" w:line="240"/>
        <w:rPr/>
      </w:pPr>
      <w:r>
        <w:rPr>
          <w:color w:val="000000"/>
          <w:sz w:val="20"/>
          <w:szCs w:val="20"/>
        </w:rPr>
        <w:t>Ресурсы Единой коллекции цифровых образовательных ресурсов (</w:t>
      </w:r>
      <w:hyperlink r:id="rId5">
        <w:r>
          <w:rPr>
            <w:rStyle w:val="InternetLink"/>
            <w:color w:val="000000"/>
            <w:sz w:val="20"/>
            <w:szCs w:val="20"/>
          </w:rPr>
          <w:t>http://school-collection.edu.ru/</w:t>
        </w:r>
      </w:hyperlink>
      <w:r>
        <w:rPr>
          <w:color w:val="000000"/>
          <w:sz w:val="20"/>
          <w:szCs w:val="20"/>
        </w:rPr>
        <w:t>)</w:t>
      </w:r>
    </w:p>
    <w:p>
      <w:pPr>
        <w:pStyle w:val="Style22"/>
        <w:numPr>
          <w:ilvl w:val="0"/>
          <w:numId w:val="4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ы авторской мастерской Босовой Л.Л. (</w:t>
      </w:r>
      <w:hyperlink r:id="rId6">
        <w:r>
          <w:rPr>
            <w:rStyle w:val="InternetLink"/>
            <w:sz w:val="20"/>
            <w:szCs w:val="20"/>
          </w:rPr>
          <w:t>http://metodist.lbz.ru/authors/informatika/3</w:t>
        </w:r>
      </w:hyperlink>
      <w:r>
        <w:rPr>
          <w:rStyle w:val="InternetLink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b/>
          <w:b/>
          <w:i/>
          <w:i/>
          <w:color w:val="000000"/>
          <w:sz w:val="19"/>
          <w:szCs w:val="19"/>
          <w:u w:val="single"/>
        </w:rPr>
      </w:pPr>
      <w:r>
        <w:rPr>
          <w:b/>
          <w:i/>
          <w:color w:val="000000"/>
          <w:sz w:val="19"/>
          <w:szCs w:val="19"/>
          <w:u w:val="single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i/>
          <w:color w:val="000000"/>
          <w:sz w:val="20"/>
          <w:szCs w:val="20"/>
          <w:u w:val="single"/>
        </w:rPr>
        <w:t>Литература для подготовки учащихся к уроку</w:t>
      </w:r>
      <w:r>
        <w:rPr>
          <w:b/>
          <w:i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360" w:hanging="0"/>
        <w:rPr/>
      </w:pPr>
      <w:r>
        <w:rPr>
          <w:color w:val="000000"/>
          <w:sz w:val="20"/>
          <w:szCs w:val="20"/>
        </w:rPr>
        <w:t>Босова, Л.Л. Информатика  Учебник для 5 класса. Изд. 6-е, испр.- М.: БИ</w:t>
        <w:softHyphen/>
        <w:t>НОМ. Лаборатория знаний, 2013.- 184 с., илл.</w:t>
      </w:r>
    </w:p>
    <w:p>
      <w:pPr>
        <w:pStyle w:val="Normal"/>
        <w:numPr>
          <w:ilvl w:val="0"/>
          <w:numId w:val="3"/>
        </w:numPr>
        <w:spacing w:lineRule="auto" w:line="240"/>
        <w:ind w:left="360" w:hanging="0"/>
        <w:rPr/>
      </w:pPr>
      <w:r>
        <w:rPr>
          <w:color w:val="000000"/>
          <w:sz w:val="20"/>
          <w:szCs w:val="20"/>
        </w:rPr>
        <w:t>Босова, Л.Л. Информатика  Рабочая тетрадь для 5 класса. Изд. 6-е, испр.- М.: БИНОМ. Лаборатория знаний, 2013.- 143 с., илл.</w:t>
      </w:r>
    </w:p>
    <w:p>
      <w:pPr>
        <w:pStyle w:val="Normal"/>
        <w:spacing w:lineRule="auto" w:line="240"/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федеральном компоненте нового образовательного стандарта предусмотрено изучение основ информатики и информационных технологий в рамках отдельной образовательной области «Информатика» и, соответственно, одного предмета «Информатика и ИКТ» .Предусматривается, непрерывный курс информатики должен состоять из трех концентров: пропедевтического, базового и профильного. В соответствии с учебным планом школы на 2013-2014 учебный год для изучения пропедевтического курса информатики и ИКТ в 5-х классах выделено 1ч/нед., что составляет 35 часов в год. Занятия проводятся в основном в форме комбинирования теоретической части мате</w:t>
        <w:softHyphen/>
        <w:t>риала и практической работы на компьютере, которая направлена на отработку отдель</w:t>
        <w:softHyphen/>
        <w:t>ных технологических приемов и теоретического материала.</w:t>
      </w:r>
    </w:p>
    <w:p>
      <w:pPr>
        <w:pStyle w:val="Normal"/>
        <w:spacing w:lineRule="auto" w:line="240"/>
        <w:ind w:left="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8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0"/>
        <w:gridCol w:w="1320"/>
        <w:gridCol w:w="61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й 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вокруг н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 – универсальная машина для работы с информаци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информации в память компью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Вспоминаем клавиатур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омпьютер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 Вспоминаем  приемы управления компьютер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 Создаем и сохраняем фай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 Работаем с электронной почт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стовая информац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 Вводим текст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 Редактируем текст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 Работаем с фрагментами текста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 Форматируем текс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информации в форме таб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9 Создаем простые таблиц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лядные формы представления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 Строим диаграм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граф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 Изучаем инструменты графического редактора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 Работаем с графическими фрагментами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3 Планируем работу в графическом редактор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информ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 Создаем списки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5 Ищем информацию в сети Интернет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6 Выполняем вычисления с помощью программы Калькулятор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7 Создаем анимацию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8 Создаем слайд-шоу</w:t>
            </w:r>
          </w:p>
        </w:tc>
      </w:tr>
    </w:tbl>
    <w:p>
      <w:pPr>
        <w:pStyle w:val="Normal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color w:val="000000"/>
          <w:spacing w:val="-5"/>
          <w:w w:val="104"/>
          <w:sz w:val="20"/>
          <w:szCs w:val="20"/>
          <w:u w:val="single"/>
        </w:rPr>
        <w:t xml:space="preserve">Изучение информатики и ИКТ в  </w:t>
      </w:r>
      <w:r>
        <w:rPr>
          <w:b/>
          <w:color w:val="000000"/>
          <w:sz w:val="20"/>
          <w:szCs w:val="20"/>
          <w:u w:val="single"/>
        </w:rPr>
        <w:t xml:space="preserve">5–7 классах направлено на </w:t>
      </w:r>
      <w:r>
        <w:rPr>
          <w:b/>
          <w:i/>
          <w:color w:val="000000"/>
          <w:sz w:val="20"/>
          <w:szCs w:val="20"/>
          <w:u w:val="single"/>
        </w:rPr>
        <w:t>достижение следующих целей</w:t>
      </w:r>
      <w:r>
        <w:rPr>
          <w:b/>
          <w:color w:val="000000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9"/>
        </w:numPr>
        <w:spacing w:lineRule="auto" w:line="240"/>
        <w:ind w:left="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9"/>
        </w:numPr>
        <w:spacing w:lineRule="auto" w:line="240"/>
        <w:ind w:left="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педевтическое (предварительное, вводное, ознакомительное)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9"/>
        </w:numPr>
        <w:spacing w:lineRule="auto" w:line="240"/>
        <w:ind w:left="48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spacing w:lineRule="auto" w:line="240"/>
        <w:ind w:left="0" w:hanging="0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color w:val="000000"/>
          <w:sz w:val="20"/>
          <w:szCs w:val="20"/>
          <w:u w:val="single"/>
        </w:rPr>
        <w:t xml:space="preserve">Для достижения комплекса поставленных целей в процессе изучения информатики и ИКТ </w:t>
      </w:r>
      <w:r>
        <w:rPr>
          <w:b/>
          <w:i/>
          <w:color w:val="000000"/>
          <w:sz w:val="20"/>
          <w:szCs w:val="20"/>
          <w:u w:val="single"/>
        </w:rPr>
        <w:t>в 5 классе</w:t>
      </w:r>
      <w:r>
        <w:rPr>
          <w:color w:val="000000"/>
          <w:sz w:val="20"/>
          <w:szCs w:val="20"/>
          <w:u w:val="single"/>
        </w:rPr>
        <w:t xml:space="preserve"> необходимо решить следующие </w:t>
      </w:r>
      <w:r>
        <w:rPr>
          <w:b/>
          <w:i/>
          <w:color w:val="000000"/>
          <w:sz w:val="20"/>
          <w:szCs w:val="20"/>
          <w:u w:val="single"/>
        </w:rPr>
        <w:t>задачи</w:t>
      </w:r>
      <w:r>
        <w:rPr>
          <w:color w:val="000000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4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480" w:hanging="0"/>
        <w:jc w:val="left"/>
        <w:rPr/>
      </w:pPr>
      <w:r>
        <w:rPr>
          <w:color w:val="000000"/>
          <w:sz w:val="20"/>
          <w:szCs w:val="20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480" w:hanging="0"/>
        <w:jc w:val="left"/>
        <w:rPr/>
      </w:pPr>
      <w:r>
        <w:rPr>
          <w:color w:val="000000"/>
          <w:sz w:val="20"/>
          <w:szCs w:val="20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480" w:hanging="0"/>
        <w:jc w:val="left"/>
        <w:rPr/>
      </w:pPr>
      <w:r>
        <w:rPr>
          <w:color w:val="000000"/>
          <w:sz w:val="20"/>
          <w:szCs w:val="20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;</w:t>
      </w:r>
    </w:p>
    <w:p>
      <w:pPr>
        <w:pStyle w:val="Normal"/>
        <w:spacing w:lineRule="auto" w:line="240"/>
        <w:ind w:left="0" w:hanging="0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  <w:t>Требования к уровню подготовки учеников, изучивших курс «Информатики-5» в конце учебного года.</w:t>
      </w:r>
    </w:p>
    <w:p>
      <w:pPr>
        <w:pStyle w:val="Normal"/>
        <w:spacing w:lineRule="auto" w:line="240"/>
        <w:ind w:left="0" w:firstLine="708"/>
        <w:rPr/>
      </w:pPr>
      <w:r>
        <w:rPr>
          <w:b/>
          <w:i/>
          <w:color w:val="000000"/>
          <w:sz w:val="20"/>
          <w:szCs w:val="20"/>
        </w:rPr>
        <w:t>Учащиеся должны знать</w:t>
      </w:r>
      <w:r>
        <w:rPr>
          <w:b/>
          <w:i/>
          <w:color w:val="000000"/>
          <w:sz w:val="20"/>
          <w:szCs w:val="20"/>
          <w:lang w:val="en-US"/>
        </w:rPr>
        <w:t>/</w:t>
      </w:r>
      <w:r>
        <w:rPr>
          <w:b/>
          <w:i/>
          <w:color w:val="000000"/>
          <w:sz w:val="20"/>
          <w:szCs w:val="20"/>
        </w:rPr>
        <w:t>понимать: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- предмет информатики и основные области деятельности человека, связанные с ее применением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иды информации и ее свойства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цип дискретного (цифрового) представления информации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- перевод информации из одной знаковой системы в другую (из текста в таблицу, из аудиовизуального ряда в текст)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звание и функциональное назначение, основные характеристики устройств ПК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сторию развития вычислительной техники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значение, состав и загрузка операционной системы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- операционную оболочку;  представление о способах кодирования  информации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-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граммное и аппаратное обеспечение компьютера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значение основных элементов окна графического редактора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емы создания и редактирования изображения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сновные элементы текста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емы редактирования и форматирования текста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хнологию вставки различных объектов;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b/>
          <w:b/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 требованиях к организации компьютерного рабочего места, соблюдать требования безопасности и гигиены в работе со средствами ИКТ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b/>
          <w:b/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о создания анимации,</w:t>
      </w:r>
    </w:p>
    <w:p>
      <w:pPr>
        <w:pStyle w:val="Normal"/>
        <w:spacing w:lineRule="auto" w:line="240"/>
        <w:ind w:left="0" w:firstLine="7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уметь: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лассифицировать информацию по видам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водить примеры информационных носителей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крывать свойства информации на примерах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едставлять принципы кодирования информации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дировать и декодировать простейшее сообщение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ключать, выключать и перезагружать компьютер, работать с клавиатурой и мышью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водить информацию в компьютер с помощью клавиатуры и мыши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блюдать правила ТБ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личать устройства ввода и вывода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писывать/считывать информацию с любых носителей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 xml:space="preserve">- работать с окнами в операционной системе </w:t>
      </w:r>
      <w:r>
        <w:rPr>
          <w:color w:val="000000"/>
          <w:sz w:val="20"/>
          <w:szCs w:val="20"/>
          <w:lang w:val="en-US"/>
        </w:rPr>
        <w:t>Windows</w:t>
      </w:r>
      <w:r>
        <w:rPr>
          <w:color w:val="000000"/>
          <w:sz w:val="20"/>
          <w:szCs w:val="20"/>
        </w:rPr>
        <w:t xml:space="preserve"> и операционной оболочке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пускать программы из меню Пуск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- применять текстовый редактор для набора, редактирования и форматирования простейших текстов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ботать с файлами (создавать, копировать, переименовывать, осуществлять поиск)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здавать, редактировать и формировать документ с использованием разных типов шрифтов и включающий рисунок и таблицу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делять элементы текста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ерять орфографию в документе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олнять вычисления с помощью приложения Калькулятор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личать виды информации по способам ее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- приводить простые жизненные примеры передачи, хранения и обработки информации в деятельности человека, в живой природе, технике;</w:t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здавать простейшие анимации.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i/>
          <w:color w:val="000000"/>
          <w:sz w:val="20"/>
          <w:szCs w:val="20"/>
        </w:rPr>
        <w:t>Учащиеся должны иметь навыки использования приобретенных знаний и умений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hanging="0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ния простейших моделей объектов и процессов в виде изображений, описа</w:t>
        <w:softHyphen/>
        <w:t>ния, чертежей, таб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ния информационных объектов, в том числе для оформления результа</w:t>
        <w:softHyphen/>
        <w:t>тов учебн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роения цепочки логических выводов на основе исходных фа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и индивидуального информационного пространства, создания лич</w:t>
        <w:softHyphen/>
        <w:t>ных коллекций информационных объектов.</w:t>
      </w:r>
    </w:p>
    <w:p>
      <w:pPr>
        <w:pStyle w:val="TextBody"/>
        <w:suppressAutoHyphens w:val="true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еречень средств ИКТ, необходимых для реализации программы 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ппаратные средств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 w:val="20"/>
          <w:szCs w:val="20"/>
        </w:rPr>
        <w:t>Персональный компьютер</w:t>
      </w:r>
      <w:r>
        <w:rPr>
          <w:color w:val="000000"/>
          <w:sz w:val="20"/>
          <w:szCs w:val="20"/>
        </w:rPr>
        <w:t xml:space="preserve"> – универсальное устройство обработки информации; ос</w:t>
        <w:softHyphen/>
        <w:t>новная конфигурация современного компьютера обеспечивает учащемуся муль</w:t>
        <w:softHyphen/>
        <w:t>тимедиа-возможност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 w:val="20"/>
          <w:szCs w:val="20"/>
        </w:rPr>
        <w:t xml:space="preserve">Проектор, </w:t>
      </w:r>
      <w:r>
        <w:rPr>
          <w:color w:val="000000"/>
          <w:sz w:val="20"/>
          <w:szCs w:val="20"/>
        </w:rPr>
        <w:t>подсоединяемый к компьютеру (видеомагнитофону)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 w:val="20"/>
          <w:szCs w:val="20"/>
        </w:rPr>
        <w:t xml:space="preserve">Интерактивная доска </w:t>
      </w:r>
      <w:r>
        <w:rPr>
          <w:color w:val="000000"/>
          <w:sz w:val="20"/>
          <w:szCs w:val="20"/>
        </w:rPr>
        <w:t>– повышает уровень наглядности в работе учителя и уче</w:t>
        <w:softHyphen/>
        <w:t>ника; качественно изменяет методику ведения отдельных уроков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 w:val="20"/>
          <w:szCs w:val="20"/>
        </w:rPr>
        <w:t>Принтер</w:t>
      </w:r>
      <w:r>
        <w:rPr>
          <w:color w:val="000000"/>
          <w:sz w:val="20"/>
          <w:szCs w:val="20"/>
        </w:rPr>
        <w:t xml:space="preserve"> – позволяет фиксировать информацию на бумаге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 w:val="20"/>
          <w:szCs w:val="20"/>
        </w:rPr>
        <w:t xml:space="preserve">Телекоммуникационный блок, устройства, обеспечивающие подключение к сети </w:t>
      </w:r>
      <w:r>
        <w:rPr>
          <w:color w:val="000000"/>
          <w:sz w:val="20"/>
          <w:szCs w:val="20"/>
        </w:rPr>
        <w:t>– обеспечивает работу локальной сети, даёт доступ к российским и мировым информационным ресурсам, позволяет вести электронную переписку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 w:val="20"/>
          <w:szCs w:val="20"/>
        </w:rPr>
        <w:t>Устройства вывода звуковой информации</w:t>
      </w:r>
      <w:r>
        <w:rPr>
          <w:color w:val="000000"/>
          <w:sz w:val="20"/>
          <w:szCs w:val="20"/>
        </w:rPr>
        <w:t xml:space="preserve"> – аудиоколонки и наушники для инди</w:t>
        <w:softHyphen/>
        <w:t>видуальной работы со звуковой информацией, громкоговорители для озвучи</w:t>
        <w:softHyphen/>
        <w:t>вания всего класс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 w:val="20"/>
          <w:szCs w:val="20"/>
        </w:rPr>
        <w:t>Устройства для ручного ввода текстовой информации и манипулирования эк</w:t>
        <w:softHyphen/>
        <w:t xml:space="preserve">ранными объектами – </w:t>
      </w:r>
      <w:r>
        <w:rPr>
          <w:color w:val="000000"/>
          <w:sz w:val="20"/>
          <w:szCs w:val="20"/>
        </w:rPr>
        <w:t xml:space="preserve">клавиатура и мышь. </w:t>
      </w:r>
    </w:p>
    <w:p>
      <w:pPr>
        <w:pStyle w:val="TextBody"/>
        <w:suppressAutoHyphens w:val="true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Программные средств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ционная систе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йловый менедже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а-архивато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кстовый редактор, растровый и векторный графические редактор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а разработки презентац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аузер.</w:t>
      </w:r>
    </w:p>
    <w:p>
      <w:pPr>
        <w:pStyle w:val="TextBody"/>
        <w:suppressAutoHyphens w:val="true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uppressAutoHyphens w:val="true"/>
        <w:spacing w:lineRule="auto" w:line="24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чностные образовательные результаты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 xml:space="preserve">широкие познавательные интересы, инициатива  и любознательность, мотивы познания и творчества; готовность и способность учащихся к саморазвитию и реализации творческого потенциала  в духовной и предметно-продуктивной деятельности за счет развития их образного, алгоритмического и логического мышления;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товность к повышению своего образовательного уровня и продолжению обучения с использованием средств и методов информатики и ИКТ;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терес к информатике и ИКТ, стремление использовать полученные знания в процессе обучения другим предметам и в жизни;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ы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 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 xml:space="preserve"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 xml:space="preserve"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апредметные образователь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left"/>
        <w:rPr/>
      </w:pPr>
      <w:r>
        <w:rPr>
          <w:color w:val="000000"/>
          <w:sz w:val="20"/>
          <w:szCs w:val="20"/>
        </w:rPr>
        <w:t xml:space="preserve">Основные </w:t>
      </w:r>
      <w:r>
        <w:rPr>
          <w:b/>
          <w:i/>
          <w:color w:val="000000"/>
          <w:sz w:val="20"/>
          <w:szCs w:val="20"/>
        </w:rPr>
        <w:t>метапредметные образовательные результаты</w:t>
      </w:r>
      <w:r>
        <w:rPr>
          <w:color w:val="000000"/>
          <w:sz w:val="20"/>
          <w:szCs w:val="20"/>
        </w:rPr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веренная ориентация учащихся в различных предметных областях за счет осознанного использовани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ладение основными общеучебными умениями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сериации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ладение умениями организации собственной учебной деятельности, включающими: целеполагание,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ер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о-тематическое планирование 5 класс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33"/>
        <w:gridCol w:w="424"/>
        <w:gridCol w:w="1376"/>
        <w:gridCol w:w="1320"/>
        <w:gridCol w:w="1320"/>
        <w:gridCol w:w="1800"/>
        <w:gridCol w:w="1680"/>
        <w:gridCol w:w="1560"/>
        <w:gridCol w:w="1440"/>
        <w:gridCol w:w="840"/>
        <w:gridCol w:w="960"/>
        <w:gridCol w:w="600"/>
      </w:tblGrid>
      <w:tr>
        <w:trPr>
          <w:trHeight w:val="42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методическое обеспеч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 клас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ее зада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19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</w:rPr>
              <w:t>Метапредмет-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 изучения курса информа-тики. ТБ и организация рабочего места. Информация вокруг нас.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-ванный, с использова-нием развиваю-щих, игровых, исследова-тельских технологий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редставления о целях изучении курса информатики; общее представления об информации и информационных процесс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ботать с учебником и с электронным приложением к учебн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выки безопасного и целесообразного поведения при работе в компьютерном кл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Информация вокруг нас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, §1,§ 2(3)   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2,3,5,6,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, Р/Т № 1,4,7,10  Дополнительно: Р/Т №11,  учебник с. 9 №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- универсальная машина для работы с информацией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ле-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стирова-ние. Экспресс – опрос (учебник стр.9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пр.1-2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ние основных устройств компьютера и их фун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- компете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о роли компьютера  в жизни  современного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и:  «Компьютер- универсаль-ная машина для работы с информацией», «Компьютер на службе человек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«Информация вокруг нас», § 2 Р/Т №15,16,17,19,20,21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, Р/Т №12,13,14,23 Дополнительно: Р/Т 24, 32, учебник с. 16 №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 информации в память компьютера. Клавиатура. 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знакомле-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ктичес-кая работа №1 «Вспоми-наем клавиатур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16 вопр.1-5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б основных устройствах ввода информации в память компью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- компетентности, умение ввода информации с клави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важности для современного человека владения навыком слепой десятипальцевой печ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Ввод информации в память компьютера» Игра «Па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, Р/Т № 18,27, 29, ,31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, Р/Т №  25, 26,28, 33. Дополнительно: № 35 или 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омпьютером. Вспоминаем приемы управления компьютером.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2 «Вспоминаем приемы управления компьютеро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кспресс – опрос (учебник стр.24 вопр.1-4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ие представления о пользовательском интерфейсе, представление о приемах управления компьюте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- компетентности, навыки управления компьют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важности для современного человека владения навыками работы на компьют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 «Управление компьютером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 с. 24, Р/Т №30, 34,35 или 36, ,40,41,43,44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 , Р/Т №38,39,42,53. Дополнительно: Р/Т 54,  учебник с. 34 №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информации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знакомле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3 «Создаем и сохраняем файл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стирова-ние, Экспресс – опрос (учебник стр.33-34 вопр.1-20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ие представления о хранении информации как информационном процессе, представления о многообразии носителе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единой сущности процесса хранения информации человеком и технической системой, основа ИКТ- компетентности, умения упорядочивания информации в личном информационном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значения хранения информации для жизни человека и человечества; интерес  к изучению информатики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и «Хранение информации»«Носители информации», «Хранение информации: история и современ-ность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«Клавиатура», § 5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/Т №56,58,60,62,65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5, Р/Т № 55,59,63, 64,67. Дополнительно: № 57,61,68,69    Проект «История письменно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информации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39-40 вопр.1-6,9-10)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редставления о передаче информации как информационном процессе; представления об источниках информации, информационных каналах, приемниках информации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единой сущности процесса передачи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и «Передача информации», «Средства передачи информа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§6 с. 44-45 №5,6,7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71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§6 Р/Т  №70,72,74. Дополнительно: №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4 «Работаем  с электронной почтой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44 вопр.1-3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ие представления об электронной почте, об электронном адресе и электронном пись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- компетентности, умение отправлять и получать электронные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значения коммуникации для жизни человека и человечества, интерес к изучению инфор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Передача информа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6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72, 75 (коллективное выполн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§ 6 Р/Т №76, 77. Дополнительно: №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ире кодов Способы кодирования информации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ини-дискуссия (учебник стр. 45 вопр.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редставления о кодах и кодировании; умения кодировать и декодировать информацию при известных правилах код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ерекодировать информацию из одной пространственно-графической или знаково-символической формы в другу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значения различных кодов в жизни человека; интерес к изучению инфор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Кодирование информа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7  (1,2)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79, 83, 84 ,86 ,87, 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7 (1,2)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80,81,82,85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ире кодов Способы кодирования информации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45 вопр.7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редставления о кодах и кодировании; умения кодировать и декодировать информацию при известных правилах код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ерекодировать информацию из одной пространственно-графической или знаково-символической формы в другу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значения различных кодов в жизни человека; интерес к изучению инфор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Кодирование информации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7  (1,2)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90, 92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-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7 (1,2)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88,93,94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оординат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ознакомле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Тестирова-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 методе координ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нимание необходимости выбора той или иной формы представления (кодирования) информации в зависимости от стояще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значения различных кодов в жизни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Кодирование информации» Игра «Морской бо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«Кодирование информации», § 7(3), с. 53-54 №3-9 Р/Т№99 (В-1,В-2,В-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7(3), Р/Т №99 (В-4,   В-5,В-6), 100; дополнительно №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екст как форма представления информации. Компьютер- основной инструмент подготовки текстов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рок – ознакомле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и-дискуссия (учебник стр. 45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ворп. 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е представление о тексте как форме представления информации; умение создавать несложные текстовые документы ; сформировать у школьников представление о компьютере как инструменте обработки текстов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- 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и «Текстовая информация», «Цепочка сло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§8 (1,3).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03(а,б,в),104(а,,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§8 (1,3).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02,104(г, д, е), 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ые объекты текстового документа. Ввод текста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5 «Вводим текст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62-63 вопр.1-7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шаговый контро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нятие о документе, об основных объектах текстового документа; знание основных правил ввода текста; умение создавать несложные текстовые док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- компетентности; умение осозна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за качество окружающей информационной ср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Текстовая информация» файлы –заготовки Слова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, Анаграммы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(2,4)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106 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(2,4)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103 (б,г), 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ние текста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рок – ознакомле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6 «Редактируем  текст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63 вопр.7-9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 редактировании как этапе создания тестового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- 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текстовая информация» Файлы-заготовки Вставка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Удаление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 , Замена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Смысл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>,  Буква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>,Пословицы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 Большой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 (5),  Р/Т №107,108,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(5), Р/Т№110,1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ый фрагмент и операции с ними.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рок – ознакомле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актическая работа №7 «Работаем с фрагментами текст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63 вопр.7-11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работать с фрагментами в процессе редактирования текстовы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- компетентности; умение осознанно строить речевое высказывание  в письменной форме; умение выполнять основные операции по редактированию текстовы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Текстовая  информация» Файлы-заготовки Лишнее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, Лукоморье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Фраза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   Алгоритм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Медвежонок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>, 100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§8 (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§8 (5)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13,114,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ирование текста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№8 «Форматируем текст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62-63 вопр.1-11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 форматировании как этапе создания текстового документа; умение формировать несложные текстовые док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 – компетентности; умение оформлять текст в соответствии с заданными требованиями к шрифту, его начертанию , размеру и цвету, к выравниванию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Текстовая информация» Файлы- заготовки Форматирование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, Радуга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§8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16,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§8 Р/Т №118. Дополнительно:№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дставление информации в форме таблиц. Структура таблицы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9 «Создаем простые таблицы» (задания 1 и 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63 вопр.7-10,12,13)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 структуре таблицы; умение создавать простые таблиц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ИКТ – компетентности; умение применять таблицы для представления разного рода однотип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«Представление информации в форме таблиц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(1)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 xml:space="preserve">Т №120,12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 (1)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 121, 123, 1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абличное решение логических задач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9 «Создаем простые таблицы» (задания 3 и 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ини-дискуссия (учебникстр.68 вопр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едставлять информацию в табличной фор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сновы ИКТ – компетентности; умение использовать таблицы для фиксации взаимно однозначного соответствия между объектами двух множ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. «Табличный способ решения логических задач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 (2)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25,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 (2) Р/Т №126.127. Дополнительно №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наглядных форм представления информ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рок – ознакомле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едставлять информацию в наглядной фор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ыбирать форму представления информации, 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увство личной ответственности за качество окружающей информационной сред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и «Наглядные формы представле-ния информации» «Поезда», «Теплох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0(1,2)  учебник стр. 68 №4    Р/Т №130, 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0 (1,2)  учебник стр. 73  №5,6    Р/Т №132 Дополнительно: №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рамм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0. «Строим диаграмм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73  вопр.1-3), 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строить столбиковые и круговые диа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ыбирать форму представления информации, соответствующую решаемой задаче; умение визуализировать числовы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Чувство личной ответственности за качество окружающей информационной сред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Наглядные формы представления информа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0(5)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0(5)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33,135,1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ьютерная графика. Графический редактор </w:t>
            </w:r>
            <w:r>
              <w:rPr>
                <w:color w:val="000000"/>
                <w:sz w:val="20"/>
                <w:szCs w:val="20"/>
                <w:lang w:val="en-US"/>
              </w:rPr>
              <w:t>Pain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1. «Изучаем инструменты графического редактор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создавать несложные  изображения с помощью графического редактора; развитие представлений о компьютере как универсальном устройстве работы с информаци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КТ- компетентности; умение выбирать форму представления информации, соответствующую решаемой задач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компьютерная графика». Файлы –заготовки Подкова.</w:t>
            </w:r>
            <w:r>
              <w:rPr>
                <w:color w:val="000000"/>
                <w:sz w:val="20"/>
                <w:szCs w:val="20"/>
                <w:lang w:val="en-US"/>
              </w:rPr>
              <w:t>bmp</w:t>
            </w:r>
            <w:r>
              <w:rPr>
                <w:color w:val="000000"/>
                <w:sz w:val="20"/>
                <w:szCs w:val="20"/>
              </w:rPr>
              <w:t>, Многоугольники.</w:t>
            </w:r>
            <w:r>
              <w:rPr>
                <w:color w:val="000000"/>
                <w:sz w:val="20"/>
                <w:szCs w:val="20"/>
                <w:lang w:val="en-US"/>
              </w:rPr>
              <w:t>b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1(1.2), 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№ 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1(1.2), 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№138.1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разование графических изображени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2. «Работаем с графическими фрагментам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ресс – опрос (учебник стр.82  вопр.1-3), пошаговый контроль</w:t>
            </w: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создавать и редактировать изображения, используя операции с фрагментами; представления об устройстве ввода графической информаци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КТ- компетентности, умение выбирать форму представления информации, 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компьютерная графика». Файлы –заготовки Природа. </w:t>
            </w:r>
            <w:r>
              <w:rPr>
                <w:color w:val="000000"/>
                <w:sz w:val="20"/>
                <w:szCs w:val="20"/>
                <w:lang w:val="en-US"/>
              </w:rPr>
              <w:t>bmp</w:t>
            </w:r>
            <w:r>
              <w:rPr>
                <w:color w:val="000000"/>
                <w:sz w:val="20"/>
                <w:szCs w:val="20"/>
              </w:rPr>
              <w:t>,Ваза.</w:t>
            </w:r>
            <w:r>
              <w:rPr>
                <w:color w:val="000000"/>
                <w:sz w:val="20"/>
                <w:szCs w:val="20"/>
                <w:lang w:val="en-US"/>
              </w:rPr>
              <w:t>bmp</w:t>
            </w:r>
            <w:r>
              <w:rPr>
                <w:color w:val="000000"/>
                <w:sz w:val="20"/>
                <w:szCs w:val="20"/>
              </w:rPr>
              <w:t xml:space="preserve"> Шляпы. </w:t>
            </w:r>
            <w:r>
              <w:rPr>
                <w:color w:val="000000"/>
                <w:sz w:val="20"/>
                <w:szCs w:val="20"/>
                <w:lang w:val="en-US"/>
              </w:rPr>
              <w:t>bmp</w:t>
            </w:r>
            <w:r>
              <w:rPr>
                <w:color w:val="000000"/>
                <w:sz w:val="20"/>
                <w:szCs w:val="20"/>
              </w:rPr>
              <w:t>, Акробат.</w:t>
            </w:r>
            <w:r>
              <w:rPr>
                <w:color w:val="000000"/>
                <w:sz w:val="20"/>
                <w:szCs w:val="20"/>
                <w:lang w:val="en-US"/>
              </w:rPr>
              <w:t>bm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1(2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), 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1(2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),  Р/Т№ 142, 143,1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графических изображени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3. «Планируем работу в графическом редактор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82  вопр.1-4), 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создавать сложные изображения, состоящие из графических примитивов;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выделять в сложных графических объектах простые; умение планировать работу по конструированию сложных объектов из простых; развитие ИКТ- компетент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и «Компьютерная графика», «Планируем работу в графическом редакторе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 Р/Т №145.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полнительно: №1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нообразие задач обработки информации. Систематизация информаци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рок – ознакомле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Тестиро-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 об информационных задачах и их разнообразии; представление о двух типах обработки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ыделять общее; представления о подходах к упорядочению (систематиза-ции)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Обработка информа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ест «Компьютерная графика», §12 (1,2) Р/Т №147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2 (1,2)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48,149,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ки- способ упорядочивания информ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4. «Создаем спис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Экспресс – опрос (учебник стр.95    вопр 1-4),</w:t>
            </w: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 списках как способе упорядочивания информации; умение создавать нумерованные и маркированные спис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тавление о подходах к сортировке информации; понимание ситуаций. в которых целесообразно использовать нумерованные или маркированные списки; ИКТ- компетент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Обработка информации» файлы-заготовки: </w:t>
            </w:r>
            <w:r>
              <w:rPr>
                <w:color w:val="000000"/>
                <w:sz w:val="20"/>
                <w:szCs w:val="20"/>
                <w:lang w:val="en-US"/>
              </w:rPr>
              <w:t>English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>, Чудо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, Природа. 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, Делитель. 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2 (1,2)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12 (1,2)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 xml:space="preserve">Т №151, 152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информ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 работа №15. «Ищем информацию в сети Интерне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фронтальный опрос (учебник стр.95  вопр. 1-5)</w:t>
            </w: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 поиске информации как информационной задач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 поиска  и выделения необходимой информации; ИКТ-компетентность; поиск и организация хранени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ые навыки анализа и критической оценки получаемой информации; ответственное отношение к информации с учетом правовых и этически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Обработка информации» файл – заготовка Клавиатура.</w:t>
            </w:r>
            <w:r>
              <w:rPr>
                <w:color w:val="000000"/>
                <w:sz w:val="20"/>
                <w:szCs w:val="20"/>
                <w:lang w:val="en-US"/>
              </w:rPr>
              <w:t>rt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2 (3), 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12 (3)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 xml:space="preserve">Т №153,154,155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 как изменение формы представления информ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фронтальный опрос (учебник стр.95  вопр. 4-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 кодировании как изменении  формы представления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образовывать информацию из чувственной формы в  пространственно-графическую или знаково-символическую; умение перекодировать  информацию из одной знаковой системы в друг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информационных процессов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Обработка информа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2 (4) 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56,157,160,161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12 (4) 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 158, 159.162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разование информации по заданным правила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6. «Выполняем вычисления с помощью программы калькулято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б обработке информации путем ее преобразования по заданным правил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анализировать и делать выводы; ИКТ- компетентность; умение использовать приложение Калькулятор для решения вычислитель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информационных процессов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Обработка информа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12 (5)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 xml:space="preserve">Т №164, 167, 168,169,170,173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§12 (5), Р/Т №165,166,174. Дополнительно: №171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разование информации путем рассуждени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-дискуссия (учебник стр. 96 вопр 10)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б обработке информации путем логических рассу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анализировать  и делать вы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информационных процессов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и «Обработка информации» «Задача о напитках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§12 (6),  учебник стр. 90 №3, стр. 96-97 №17,                         Р/Т №175,177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12 (6), учебник стр. 96 №15,16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 xml:space="preserve">Т №176,178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лана действий. Задачи о переправа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ини-дискуссия (учебник стр. 98 №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б обработке информации путем разработки плана действ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пути достижения целей; соотносить свои действия с планируемыми результ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 информационных процессов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езентация «Обработка информа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12 (7), учебник стр.98  №18,           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 xml:space="preserve">Т №180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§12 (7) Р/Т №179 Дополнительно: №183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чная форма записи плана действий. Задачи о переливания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б обработке информации путем разработки плана действ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пути достижения целей; соотносить свои действия с планируемыми результ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 информационных процессов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Обработка информации»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ая игра «Переливашк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2 (7) 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83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12 (7) , учебник стр. 98 №20, 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Т №181,184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движущихся изображени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рок – ознакомления с новым материа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7 «Создаем анимацию» (задание 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е об анимации, как о последовательности событий. Разворачивающихся по определенному план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пути достижения целей; соотносить свои действия с планируемыми результ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 информационных процессов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Обработка информа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2 (8)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2 (12) , учебник стр.98 №21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ем анимацию по собственному замысл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7 «Создаем анимацию» (задание 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ша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выки работы с редактором презент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пути достижения целей; соотносить свои действия с планируемыми результ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 информационных процессов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зентация «Обработка информации» Логическая игра «Переливашк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2 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2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ое повтор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ое тестирова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репить навыки обработки графической информации; дать представление о программном средстве для создания движущихся изобра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Интерактивные тесты test4-1.xml, test4-2.xml; файлы для печати тест4_1.doc, тест4_2.do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Выполнение итогового мини-проект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8 «Создаем слайд –шоу» (начало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; умения поиска и выделения необходимой информации; ИКТ - 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информационных процессов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Образец выполнения задания «Морское дно»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Выполнение итогового мини-проект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8 «Создаем слайд –шоу (за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; умения поиска и выделения необходимой информации; ИКТ - 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роли информационных процессов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выполнения заданий «Св_тема1», «Св_тема2», «Св_тема3», «Лебеди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hanging="0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color w:val="000000"/>
          <w:sz w:val="14"/>
          <w:szCs w:val="14"/>
          <w:u w:val="single"/>
        </w:rPr>
      </w:pPr>
      <w:r>
        <w:rPr>
          <w:b/>
          <w:color w:val="000000"/>
          <w:sz w:val="14"/>
          <w:szCs w:val="14"/>
          <w:u w:val="single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color w:val="000000"/>
          <w:sz w:val="14"/>
          <w:szCs w:val="14"/>
          <w:u w:val="single"/>
        </w:rPr>
      </w:pPr>
      <w:r>
        <w:rPr>
          <w:b/>
          <w:color w:val="000000"/>
          <w:sz w:val="14"/>
          <w:szCs w:val="14"/>
          <w:u w:val="single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720" w:right="720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641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firstLine="567"/>
      <w:jc w:val="center"/>
      <w:outlineLvl w:val="1"/>
    </w:pPr>
    <w:rPr>
      <w:b/>
      <w:bCs/>
      <w:color w:val="339966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3"/>
    <w:qFormat/>
    <w:rPr>
      <w:rFonts w:ascii="Arial" w:hAnsi="Arial" w:eastAsia="Times New Roman" w:cs="Arial"/>
      <w:b/>
      <w:bCs/>
      <w:sz w:val="28"/>
      <w:szCs w:val="26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left="0" w:hanging="0"/>
      <w:jc w:val="left"/>
    </w:pPr>
    <w:rPr/>
  </w:style>
  <w:style w:type="paragraph" w:styleId="Style21">
    <w:name w:val="Текст"/>
    <w:basedOn w:val="Normal"/>
    <w:qFormat/>
    <w:pPr>
      <w:spacing w:lineRule="auto" w:line="24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ind w:left="708" w:hanging="284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Contents2">
    <w:name w:val="TOC 2"/>
    <w:basedOn w:val="Normal"/>
    <w:next w:val="Normal"/>
    <w:pPr>
      <w:spacing w:lineRule="auto" w:line="276" w:before="120" w:after="200"/>
      <w:ind w:left="34" w:right="-108" w:firstLine="1"/>
      <w:jc w:val="left"/>
    </w:pPr>
    <w:rPr>
      <w:rFonts w:ascii="Cambria" w:hAnsi="Cambria" w:cs="Cambria"/>
      <w:iCs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kps.bsu.edu.ru/source/metod_sluzva/dist_inform.asp" TargetMode="External"/><Relationship Id="rId3" Type="http://schemas.openxmlformats.org/officeDocument/2006/relationships/hyperlink" Target="http://metodist.lbz.ru/authors/informatika/3/" TargetMode="External"/><Relationship Id="rId4" Type="http://schemas.openxmlformats.org/officeDocument/2006/relationships/hyperlink" Target="http://metodist.lbz.ru/authors/informatika/3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metodist.lbz.ru/authors/informatika/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29:00Z</dcterms:created>
  <dc:creator>Хабибуллина</dc:creator>
  <dc:description/>
  <cp:keywords/>
  <dc:language>en-US</dc:language>
  <cp:lastModifiedBy>Школа3</cp:lastModifiedBy>
  <dcterms:modified xsi:type="dcterms:W3CDTF">2013-08-23T06:27:00Z</dcterms:modified>
  <cp:revision>259</cp:revision>
  <dc:subject/>
  <dc:title> Пояснительная записка</dc:title>
</cp:coreProperties>
</file>