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79940" cy="587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994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88855" cy="6098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8855" cy="609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08490" cy="5745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8490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45320" cy="575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532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0520" cy="2672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1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13545" cy="5637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3545" cy="563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775" cy="5637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63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95130" cy="56337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5130" cy="563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0995" cy="5705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099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3070" cy="27578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307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9900" cy="56654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18955" cy="57842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955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67825" cy="57861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825" cy="578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1325" cy="56775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1325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21140" cy="2968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1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16695" cy="2726690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669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97010" cy="59886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7010" cy="598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0360" cy="5651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036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3365" cy="55422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70670" cy="57524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067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71305" cy="30213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130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71305" cy="27133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130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16060" cy="58286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606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61450" cy="57372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0" cy="573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24950" cy="55187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551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5900" cy="334899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85605" cy="5899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5605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775" cy="56038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1325" cy="5572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132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97645" cy="578294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764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9885" cy="58629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885" cy="586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82125" cy="559879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2125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7545" cy="65817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754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7170" cy="556323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170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0360" cy="273939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036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5440" cy="26917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5970" cy="653351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653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9525" cy="577024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9525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53525" cy="555180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80195" cy="551307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0195" cy="551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33510" cy="598360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3510" cy="598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272986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9265" cy="281686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26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30360" cy="5575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0360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556958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556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04020" cy="555180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402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2105" cy="556196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2105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0375" cy="565721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037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8300" cy="585851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2580" cy="268859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258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6390" cy="290449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63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85605" cy="556831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5605" cy="556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68790" cy="56508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8790" cy="565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07500" cy="574865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0" cy="574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6080" cy="561784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6080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1945" cy="58578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574421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85605" cy="562991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5605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67825" cy="590169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825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665" cy="295656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7975" cy="55848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7975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13545" cy="575373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354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845" cy="842264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46720" cy="610806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720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88630" cy="613981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8630" cy="613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51800" cy="601472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0" cy="601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36330" cy="658050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633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678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38:00Z</dcterms:created>
  <dc:creator>Олег</dc:creator>
  <dc:description/>
  <cp:keywords/>
  <dc:language>en-US</dc:language>
  <cp:lastModifiedBy>Олег</cp:lastModifiedBy>
  <dcterms:modified xsi:type="dcterms:W3CDTF">2009-07-08T07:00:00Z</dcterms:modified>
  <cp:revision>2</cp:revision>
  <dc:subject/>
  <dc:title> </dc:title>
</cp:coreProperties>
</file>