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всероссийская научно-социальн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ля молодёжи и школьников «шаг в будуще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color w:val="00CCFF"/>
          <w:sz w:val="24"/>
          <w:szCs w:val="24"/>
        </w:rPr>
        <mc:AlternateContent>
          <mc:Choice Requires="wps">
            <w:drawing>
              <wp:inline distT="0" distB="0" distL="0" distR="0">
                <wp:extent cx="5922010" cy="1785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00" cy="178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 Шоколад – друг или враг?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stroked="t" o:allowincell="f" style="position:absolute;margin-left:0pt;margin-top:-140.65pt;width:466.25pt;height:140.5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 Шоколад – друг или враг?»</w:t>
                      </w:r>
                    </w:p>
                  </w:txbxContent>
                </v:textbox>
                <v:path textpathok="t"/>
                <v:textpath on="t" fitshape="t" string="« Шоколад – друг или враг?»" style="font-family:&quot;Times New Roman&quot;;font-size:12pt"/>
                <v:fill o:detectmouseclick="t" on="false" color2="black"/>
                <v:stroke color="#943634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на научно-практическую конференцию «Шаг в будущее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CCFF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CCFF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р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емисова Али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ргутский район, гп Фёдоровский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ФСОШ с углублённым изучением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ьных предметов», 2Б класс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ый руководи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иреева Эльвира Салават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учитель 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ФСОШ с углублённым изучением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ьных предметов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317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31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гутский район</w:t>
      </w:r>
    </w:p>
    <w:p>
      <w:pPr>
        <w:pStyle w:val="Normal"/>
        <w:tabs>
          <w:tab w:val="clear" w:pos="708"/>
          <w:tab w:val="left" w:pos="631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.</w:t>
      </w:r>
    </w:p>
    <w:p>
      <w:pPr>
        <w:pStyle w:val="Normal"/>
        <w:tabs>
          <w:tab w:val="clear" w:pos="708"/>
          <w:tab w:val="left" w:pos="631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…………………………………………………………………3</w:t>
        <w:br/>
        <w:t>1.ТЕОРЕТИЧЕСКАЯ ЧАСТЬ…………………………………………………………………..4-1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Из истории возникновения шоколада…....………………………………………………....4 </w:t>
        <w:br/>
        <w:t xml:space="preserve">   1.2.  Как получается шоколад, разновидности шоколада…………...…………………………7 </w:t>
        <w:br/>
        <w:t xml:space="preserve">   1.3.  О вреде и пользе шоколада...……………………………………………………………….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Шоколад и здоровье………………………………………………………………………   10</w:t>
        <w:br/>
        <w:t>2. ПРАКТИЧЕСКАЯ ЧАСТЬ………………………………………………………………….11-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Изучение общественного мнения о пользе и вреде шоколада…………………………...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Изготовление шоколада в домашних условиях………………………………………….12</w:t>
        <w:br/>
        <w:t xml:space="preserve">3. Выводы….. ……………………………………………………………………………………...13 </w:t>
        <w:br/>
        <w:t xml:space="preserve">4. Литература ……………………………………………………………………………………...14 </w:t>
        <w:br/>
        <w:t>5. Приложение……………………………………………………………………………………..1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чень люблю шоколад. Наверное, сейчас все подумали: «А кто же его не любит!» Что чаще всего мы берем в гости для угощения? Конечно, коробочку шоколадных конфет или плиточку вкусного шоколада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 – то он нравится! Но, с одной стороны, бытует мнение, что шоколад вреден и от него развиваются различные болезни (сахарный диабет, ожирение, аллергия). С другой стороны, шоколад повышает настроение, ликвидирует усталость, восстанавливает спокойствие. Многие неосознанно тянутся за шоколадкой именно по этой причине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этому у нас возникли вопросы: </w:t>
      </w:r>
      <w:r>
        <w:rPr>
          <w:rFonts w:cs="Times New Roman" w:ascii="Times New Roman" w:hAnsi="Times New Roman"/>
          <w:i/>
          <w:sz w:val="24"/>
          <w:szCs w:val="24"/>
        </w:rPr>
        <w:t>Как шоколад влияет на здоровье человека? Шоколад человеку друг или враг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исследовательской рабо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Шоколад: друг или враг?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выяснить, насколько полезен или вреден шоколад для здоровья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оставленной цели я буду  осуществлять через ря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историей происхождения шокол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 состав нескольких сортов шокол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характеристику основных ингредиентов шокол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ить, какое влияние может оказать шоколад на здоровье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анкетирование среди второклассников о вреде и пользе шоколад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аться изготовить шоколад в домашних услов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потеза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околад благотворно  влияет  на  здоровье и самочувствие человека, если его употреблять в умеренных количеств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 шокол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сведения о шокола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научной литерату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ирован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вь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 истории возникновения шоколада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такое шоколад и откуда он взялся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фрике, на Золотом берегу, под тенью огромных кокосовых пальм прячутся от палящего тропического солнца небольшие толстенькие деревья  - крепыши. На их упругих, прочных ветвях пучками  висят плоды, похожие на ярко-желтые огурцы. Попугаи  и обезьяны очень любят лакомиться ими. Если снять нежный причудливый плод и разрезать его, то можно увидеть ряды желтоватых  семян. Каждое семя с большую фасолину. Это бобы кака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ропиках эти деревья растут почти везде. И хотя родина какао-Мексика, самые большие плантации какао теоброма  в Африк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знаете, как  переводится имя «теоброма»? - «Пища богов». И само это дерево древними индейскими племенами почиталось как  божественное. Ацтеки, например, поклонялись шоколадному дереву. Они делали из его семян чудесный напиток, который восстанавливал силы человека. К тому же он был необыкновенно сладок и ароматен, действительно   божественный напиток! Семена какао ацтеки употребляли также вместо денег. «Возьми сто семян, и дайте мне раба!» - говорил богатый индеец. «Я куплю у вас кролика!» - говорил   другой и  протягивал десять семян. Семенами можно было платить нало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 шоколада  началась  очень  давно  - более 3000 лет  назад. На     берегах  Мексиканского  залива  цивилизация  майя  положила  начало  в культивировании   дикорастущего   какао-дерева. </w:t>
        <w:tab/>
        <w:t>Какао - дерево произрастает в тропической зоне. Деревья какао не выносят прямых солнечных лучей. Плантации расположены на высоте 400-600 метров над уровнем моря. Почва должна быть богата азотом и калием, хорошо оснащена запасами воды. Для роста дерева необходим влажный климат и температура в среднем от 25 до 2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ы дерева какао называют какао-стручками. Молодые деревья обычно начинают плодоносить через 3-5 лет. Стручок какао весит примерно от 200 до 800 г и лопается с сухим треском при созревании через 5-6 месяцев. За это время он изменяется в цвете от зеленого до желтого и от красного до оранжев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сота какао-деревьев колеблется от 5 до 7 метров, а срок жизни от 25 до 30 лет. Какао-деревья можно встретить на всем протяжении экваториального пояса, где средняя температура 26 °С и высокая влажность. Их также можно найти и в дикой местности: животные, поедая их плоды, разбрасывают какао-бобы по земле, в результате чего они прорастаю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какао-дерева большие (в длину 20-40 см и 7-1 2 см в ширину). Когда дереву 3-4 года, оно цветет белыми цветами (1 см в диаметре). В среднем дерево дает 30 стручков, каждый содержит от 30 до 40 бобов, врезанных в белую мякоть пло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уже  тогда, на  заре    человеческой   цивилизации,  разработали  методы приготовления   шоколада  разных  видов   с  использованием  различных  добавок и   компонен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адения   цивилизации    народов   майя   ацтеки    продолжали приготовление   какао, добавляя  сахар, ваниль, корицу  и   мё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02 го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Христофор Колумб</w:t>
      </w:r>
      <w:r>
        <w:rPr>
          <w:rFonts w:cs="Times New Roman" w:ascii="Times New Roman" w:hAnsi="Times New Roman"/>
          <w:sz w:val="24"/>
          <w:szCs w:val="24"/>
        </w:rPr>
        <w:t xml:space="preserve"> был первым европейцем, который попробовал шоколад, он очень долго плевался. Он  получил его   в   подарок  от   местных   жителей острова   Гуанажа  ( в  Карибах ). С  этого    момента   шоколад  начал  своё  триумфальное   шествие   по Европе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26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ернандо Кортес</w:t>
      </w:r>
      <w:r>
        <w:rPr>
          <w:rFonts w:cs="Times New Roman" w:ascii="Times New Roman" w:hAnsi="Times New Roman"/>
          <w:sz w:val="24"/>
          <w:szCs w:val="24"/>
        </w:rPr>
        <w:t xml:space="preserve"> отправился к испанским монахам с коробкой какао-бобов. Так какао стал обязательным напитком для испанских аристократ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69 год.</w:t>
      </w:r>
      <w:r>
        <w:rPr>
          <w:rFonts w:cs="Times New Roman" w:ascii="Times New Roman" w:hAnsi="Times New Roman"/>
          <w:sz w:val="24"/>
          <w:szCs w:val="24"/>
        </w:rPr>
        <w:t xml:space="preserve"> Епископы Мексики собрались на шоколадный съезд, потому что католическая церковь запрещала все, что приносило наслаждение, а нагловатые испанки пили шоколад в церкв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шоколад попробовал </w:t>
      </w:r>
      <w:r>
        <w:rPr>
          <w:rFonts w:cs="Times New Roman" w:ascii="Times New Roman" w:hAnsi="Times New Roman"/>
          <w:i/>
          <w:sz w:val="24"/>
          <w:szCs w:val="24"/>
        </w:rPr>
        <w:t>Папа Римский</w:t>
      </w:r>
      <w:r>
        <w:rPr>
          <w:rFonts w:cs="Times New Roman" w:ascii="Times New Roman" w:hAnsi="Times New Roman"/>
          <w:sz w:val="24"/>
          <w:szCs w:val="24"/>
        </w:rPr>
        <w:t xml:space="preserve"> он сказал: «Шоколад поста не нарушает. Не может же такая гадость приносить удовольствие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на Австрийская</w:t>
      </w:r>
      <w:r>
        <w:rPr>
          <w:rFonts w:cs="Times New Roman" w:ascii="Times New Roman" w:hAnsi="Times New Roman"/>
          <w:sz w:val="24"/>
          <w:szCs w:val="24"/>
        </w:rPr>
        <w:t xml:space="preserve"> привезла в Париж первый ящик кака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драт Ван Хутен</w:t>
      </w:r>
      <w:r>
        <w:rPr>
          <w:rFonts w:cs="Times New Roman" w:ascii="Times New Roman" w:hAnsi="Times New Roman"/>
          <w:sz w:val="24"/>
          <w:szCs w:val="24"/>
        </w:rPr>
        <w:t xml:space="preserve"> усовершенствовал процесс извлечения какао-масла из какао-пасты. Масло сделало шоколад блестящим и избавило от неприятных запах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ниэль Петер</w:t>
      </w:r>
      <w:r>
        <w:rPr>
          <w:rFonts w:cs="Times New Roman" w:ascii="Times New Roman" w:hAnsi="Times New Roman"/>
          <w:sz w:val="24"/>
          <w:szCs w:val="24"/>
        </w:rPr>
        <w:t xml:space="preserve"> научился смешивать какао со сгущенкой. В результате появился молочный шокола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плиточный шоколад был выпущен в Гамбурге. После этого шоколад прошел по всему мир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барокко какао стало излюбленным продуктом отравителей. Он хорошо заглушал вкус яд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>1770  г.</w:t>
      </w:r>
      <w:r>
        <w:rPr>
          <w:rFonts w:cs="Times New Roman" w:ascii="Times New Roman" w:hAnsi="Times New Roman"/>
          <w:sz w:val="24"/>
          <w:szCs w:val="24"/>
        </w:rPr>
        <w:t xml:space="preserve">  Была  создана   первая   французская  компания,  применяющая       при   изготовлении   шоколада     гидравлический  пресс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 </w:t>
      </w:r>
      <w:r>
        <w:rPr>
          <w:rFonts w:cs="Times New Roman" w:ascii="Times New Roman" w:hAnsi="Times New Roman"/>
          <w:b/>
          <w:sz w:val="24"/>
          <w:szCs w:val="24"/>
        </w:rPr>
        <w:t>в  1828  г.</w:t>
      </w:r>
      <w:r>
        <w:rPr>
          <w:rFonts w:cs="Times New Roman" w:ascii="Times New Roman" w:hAnsi="Times New Roman"/>
          <w:sz w:val="24"/>
          <w:szCs w:val="24"/>
        </w:rPr>
        <w:t xml:space="preserve">  Голландец  Ван  Хутен   открыл  шоколадную  пудр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b/>
          <w:sz w:val="24"/>
          <w:szCs w:val="24"/>
        </w:rPr>
        <w:t>1875  г.</w:t>
      </w:r>
      <w:r>
        <w:rPr>
          <w:rFonts w:cs="Times New Roman" w:ascii="Times New Roman" w:hAnsi="Times New Roman"/>
          <w:sz w:val="24"/>
          <w:szCs w:val="24"/>
        </w:rPr>
        <w:t xml:space="preserve">  В  Европе    Генри   Нестле   изобрёл   сухое  молоко.               </w:t>
        <w:tab/>
        <w:t>Европейцы не подозревали о шоколаде до 16 века, до тех пор, пока с далеких берегов Южной Америки испанский завоеватель Кортес не привез испанскому королю Карлу 1 в числе подарков и бобы какао. Король с любопытством и удивлением выслушал рассказ Кортеса об удивительном напитке. И вскоре в королевском дворце, а следом и в самих домах Испании стал подаваться изысканный напиток-шоколад.</w:t>
      </w:r>
    </w:p>
    <w:p>
      <w:pPr>
        <w:pStyle w:val="Main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к получается шоколад, разновидности шокол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как его делают? Много всего должно приключиться с бобами какао, прежде чем они превратятся в обожаемые всеми плитки шоколада. Первым делом, чтобы еще необыкновеннее стал их аромат и легче отставала чешуя, их обжаривают. Когда они поджарятся, раздается сигнальный звонок. </w:t>
              <w:br/>
              <w:t xml:space="preserve">А что дальше? Дальше широкая, похожая на огромный комод, дробильно-сортировочная машина безжалостно дробит, размалывает бобы, превращая их в крупку. Из сортировочной машины крупка попадает на мельницу. Но что это? Почему из мельницы не мука сыплется, а ползет тесто? Ведь крупка была сухой! Оказывается, из размолотых в крупку бобов какао получилось тесто потому, что из них выдавилось масло. Ведь семена всех растений содержат масло. </w:t>
              <w:br/>
              <w:t xml:space="preserve">После этого необходимо добавить нужное количество сахара, масла какао, молока или другого какого-либо снадобья. </w:t>
              <w:br/>
              <w:t xml:space="preserve">Что ж, шоколад почти готов. Ему осталось только выстояться. С шоколадной массой ничего не делают, она спокойно стоит себе в отделочной машине, и будет так стоять трое суток. И все это время ей должно быть очень тепло, жарко даже, градусов пятьдесят. И только на третьи сутки шоколад станет таким, каким мы его любим – вкусным, ароматным, и он долго может храниться. </w:t>
              <w:br/>
              <w:t xml:space="preserve">Сегодня для людей во всем мире шоколад остается одним из любимых лакомств. С орехами или с фруктами, горький или молочный, в плитках или в батончиках – современный шоколад может удовлетворить вкусы самых взыскательных гурманов. 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остав шоколад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шоколада входят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углеводы - 5-5 5%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р - 30-38%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белок- 5-8%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алкалоиды (теобромин и кофеин) - приблизительно 0,5%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дубильные и минеральные вещества - приблизительно 1%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етическая ценность (в 100 г продукта)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шоколад - 680 калори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шоколадные конфеты - 460 калори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yle241"/>
                <w:rFonts w:cs="Times New Roman" w:ascii="Times New Roman" w:hAnsi="Times New Roman"/>
                <w:color w:val="000000"/>
                <w:sz w:val="24"/>
                <w:szCs w:val="24"/>
              </w:rPr>
              <w:t>какао - 400 калорий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C2805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ификация шокола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FFFFFF"/>
          <w:sz w:val="24"/>
          <w:szCs w:val="24"/>
        </w:rPr>
        <w:t>…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Пористый</w:t>
      </w:r>
      <w:r>
        <w:rPr>
          <w:rFonts w:cs="Times New Roman" w:ascii="Times New Roman" w:hAnsi="Times New Roman"/>
          <w:sz w:val="24"/>
          <w:szCs w:val="24"/>
        </w:rPr>
        <w:t xml:space="preserve"> шоколад получают в основном из шоколадной массы, которую разливают в формы на 3/4 объёма, помещают в вакуум-котлы и выдерживают в жидком состоянии (при температуре 40 С ) в течение 4 ч. При снятии вакуума благодаря расширению пузырьков  воздуха образуется мелкопористая структура плитки ( Wispa, Воздушный 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околад без добавлений</w:t>
      </w:r>
      <w:r>
        <w:rPr>
          <w:rFonts w:cs="Times New Roman" w:ascii="Times New Roman" w:hAnsi="Times New Roman"/>
          <w:sz w:val="24"/>
          <w:szCs w:val="24"/>
        </w:rPr>
        <w:t xml:space="preserve"> изготовляют из тёртого какао, сахарной пудры и масла какао. Такой шоколад обладает специфическими свойствами, присущими  какао-бобам. Изменяя соотношение между сахарной пудрой и какао тёртым, можно изменять вкусовые особенности получаемого шоколада - от  горького до сладкого. Чем больше в шоколаде какао тёртого, тем более горького вкуса. (Золотой ярлык, Люкс, Российский, Дюймoвочка).   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околад с начинкой</w:t>
      </w:r>
      <w:r>
        <w:rPr>
          <w:rFonts w:cs="Times New Roman" w:ascii="Times New Roman" w:hAnsi="Times New Roman"/>
          <w:sz w:val="24"/>
          <w:szCs w:val="24"/>
        </w:rPr>
        <w:t xml:space="preserve"> приготовляют из шоколадной массы  без добавлений и с добавлением молока. Выпускают его в виде плиток, батончиков и других фигур с различными начинками: ореховыми, помадными, шоколадными, фруктово-желейными,  кремовыми, молочными, сливочным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околад диабетический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больных сахарным диабетом. В состав шоколада вместо сахара вводится сорбит, ксилит, манн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околад белый</w:t>
      </w:r>
      <w:r>
        <w:rPr>
          <w:rFonts w:cs="Times New Roman" w:ascii="Times New Roman" w:hAnsi="Times New Roman"/>
          <w:sz w:val="24"/>
          <w:szCs w:val="24"/>
        </w:rPr>
        <w:t xml:space="preserve"> готовят по особой рецептуре из масла какао, сахара, сухого молока, ванилина без добавления какао-массы, поэтому он имеет кремовый цвет (белы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реде и пользе шокола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околад – один из самых спорных продуктов среди вкусных. Суждения о влиянии шоколада на здоровье расходятся от категоричного  «вреден» до утвердительного  «польза». </w:t>
      </w:r>
      <w:r>
        <w:rPr>
          <w:rFonts w:cs="Times New Roman" w:ascii="Times New Roman" w:hAnsi="Times New Roman"/>
          <w:b/>
          <w:bCs/>
          <w:sz w:val="24"/>
          <w:szCs w:val="24"/>
        </w:rPr>
        <w:t>Шокола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Улучшает память; 2. Помогает справиться со стрессами; 3. Увеличивает продолжительность жизни; 4. Укрепляет сосуды; 5. Препятствует образованию тромбов; 6. Нормализует давление; 7. Препятствует образованию злокачественных опухолей; 8. Укрепляет иммунитет; 9. Гормон счастья; 10. Афродизиак; 11. Омолаживающий эффект; 12. Излечивает язвенную болезнь; 13. Избавляет от кашля; 14. Препятствует образованию зубного камня; 15. Профилактическое средство. 16.Источник витаминов(В1, В2, РР); 17. Источник железа; 18. Избавляет от пигментных пятен и угрей; 19. Полезен будущим мамам. 20. Поднимает настроение; 21. Средство для похудения; 22. Снимает синдром хронической уст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колад поднимает настроение, вызывает прилив сил и бодрости, защищает от простуды. Укрепляет сосуды и нормализует давление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Шоколад полезен для сердца: не только заставляет сердце биться быстрее, но и дольше и сильнее и многое другое. Этот вкусный продукт, считают врачи, надо вводить в повседневный рацион не как лакомство, а в качестве средства профилактики многих болезней. Воздействие шоколада на организм человека до сих пор не имеет чёткого опред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Шоколад вреден – да, несколько доказательств есть, но их гораздо меньше   по нашим дан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Долго спорят врачи о вреде шоколада: это – сильный наркотик (содержится теобромин, кофеин); вызывает аллергию; ограниченное потребление пожилым; вызывает ожирение; способствует развитию кариеса; не рекомендуется детям до 5 лет; вызывает тошноту, изжогу, боль в желудке; вызывает сильную головную б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ые о вреде и пользе шоколада мы занесли в таблицу (приложение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есть много различных доводов за и против употребления шоколада. Есть или не есть, и сколько есть – решаете вы с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Шоколад и здоров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колад – самое популярное лакомство детей. Для того, чтобы определить влияние шоколада на здоровье человека, мы взяли интервью у школьного фельдшер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ите, пожалуйста, вреден или полезен шоколад  для организма и сколько его  можно съесть без вреда для здоровья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а самом деле шоколад очень </w:t>
      </w:r>
      <w:r>
        <w:rPr>
          <w:rFonts w:cs="Times New Roman" w:ascii="Times New Roman" w:hAnsi="Times New Roman"/>
          <w:iCs/>
          <w:sz w:val="24"/>
          <w:szCs w:val="24"/>
        </w:rPr>
        <w:t>полезен</w:t>
      </w:r>
      <w:r>
        <w:rPr>
          <w:rFonts w:cs="Times New Roman" w:ascii="Times New Roman" w:hAnsi="Times New Roman"/>
          <w:sz w:val="24"/>
          <w:szCs w:val="24"/>
        </w:rPr>
        <w:t xml:space="preserve">, если знать меру. И если съедать его не более </w:t>
      </w:r>
      <w:r>
        <w:rPr>
          <w:rFonts w:cs="Times New Roman" w:ascii="Times New Roman" w:hAnsi="Times New Roman"/>
          <w:iCs/>
          <w:sz w:val="24"/>
          <w:szCs w:val="24"/>
        </w:rPr>
        <w:t>25 г в день</w:t>
      </w:r>
      <w:r>
        <w:rPr>
          <w:rFonts w:cs="Times New Roman" w:ascii="Times New Roman" w:hAnsi="Times New Roman"/>
          <w:sz w:val="24"/>
          <w:szCs w:val="24"/>
        </w:rPr>
        <w:t>, то ничего кроме удовольствия он вам не принесёт, т. к. шоколад  помогает выработать «гормоны счастья», которые появляются во время радостных переживаний, и даже запах шоколада улучшает настроение и вызывает положительные эмо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В чём польза шоколада для здоровья люде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околад не только лакомство, но и прекрасный лекарь. </w:t>
      </w:r>
      <w:r>
        <w:rPr>
          <w:rFonts w:cs="Times New Roman" w:ascii="Times New Roman" w:hAnsi="Times New Roman"/>
          <w:iCs/>
          <w:sz w:val="24"/>
          <w:szCs w:val="24"/>
        </w:rPr>
        <w:t>При эпидем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риппа и ОРВи</w:t>
      </w:r>
      <w:r>
        <w:rPr>
          <w:rFonts w:cs="Times New Roman" w:ascii="Times New Roman" w:hAnsi="Times New Roman"/>
          <w:sz w:val="24"/>
          <w:szCs w:val="24"/>
        </w:rPr>
        <w:t xml:space="preserve"> можно смазывать слизистую носа маслом какао, которое защитит от попадания инфекции. </w:t>
      </w:r>
      <w:r>
        <w:rPr>
          <w:rFonts w:cs="Times New Roman" w:ascii="Times New Roman" w:hAnsi="Times New Roman"/>
          <w:iCs/>
          <w:sz w:val="24"/>
          <w:szCs w:val="24"/>
        </w:rPr>
        <w:t>При сильном кашле</w:t>
      </w:r>
      <w:r>
        <w:rPr>
          <w:rFonts w:cs="Times New Roman" w:ascii="Times New Roman" w:hAnsi="Times New Roman"/>
          <w:sz w:val="24"/>
          <w:szCs w:val="24"/>
        </w:rPr>
        <w:t xml:space="preserve"> лучше пососать пару долек шоколада, чем пить таблетки. </w:t>
      </w:r>
      <w:r>
        <w:rPr>
          <w:rFonts w:cs="Times New Roman" w:ascii="Times New Roman" w:hAnsi="Times New Roman"/>
          <w:iCs/>
          <w:sz w:val="24"/>
          <w:szCs w:val="24"/>
        </w:rPr>
        <w:t>При бронхите</w:t>
      </w:r>
      <w:r>
        <w:rPr>
          <w:rFonts w:cs="Times New Roman" w:ascii="Times New Roman" w:hAnsi="Times New Roman"/>
          <w:sz w:val="24"/>
          <w:szCs w:val="24"/>
        </w:rPr>
        <w:t xml:space="preserve">, как отхаркивающее средство, принимать половину чайной ложки масла какао на 1 стакан горячего молока. В шоколаде содержится железо, которое повышает гемоглобин крови, если у вас </w:t>
      </w:r>
      <w:r>
        <w:rPr>
          <w:rFonts w:cs="Times New Roman" w:ascii="Times New Roman" w:hAnsi="Times New Roman"/>
          <w:iCs/>
          <w:sz w:val="24"/>
          <w:szCs w:val="24"/>
        </w:rPr>
        <w:t>анемия</w:t>
      </w:r>
      <w:r>
        <w:rPr>
          <w:rFonts w:cs="Times New Roman" w:ascii="Times New Roman" w:hAnsi="Times New Roman"/>
          <w:sz w:val="24"/>
          <w:szCs w:val="24"/>
        </w:rPr>
        <w:t xml:space="preserve">. А когда необходимо быстро </w:t>
      </w:r>
      <w:r>
        <w:rPr>
          <w:rFonts w:cs="Times New Roman" w:ascii="Times New Roman" w:hAnsi="Times New Roman"/>
          <w:iCs/>
          <w:sz w:val="24"/>
          <w:szCs w:val="24"/>
        </w:rPr>
        <w:t>восстановить силы</w:t>
      </w:r>
      <w:r>
        <w:rPr>
          <w:rFonts w:cs="Times New Roman" w:ascii="Times New Roman" w:hAnsi="Times New Roman"/>
          <w:sz w:val="24"/>
          <w:szCs w:val="24"/>
        </w:rPr>
        <w:t>, то шоколад поможет этому, т. к. содержит угле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портятся ли от шоколада зубы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Долгое время считалось, что шоколад разрушает зубную эмаль, но это не так. Учёные выяснили, что в состав какао-бобов входят антибактериальные компоненты, которые предотвращают возникновение кариеса. Японские врачи предлагают добавить экстракт, приготовленный из оболочек какао-бобов, в зубную пасту, но чистить зубы после употребления сладкого всё же над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ли люди могут употреблять шоколад без вреда для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я?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Людям с </w:t>
      </w:r>
      <w:r>
        <w:rPr>
          <w:rFonts w:cs="Times New Roman" w:ascii="Times New Roman" w:hAnsi="Times New Roman"/>
          <w:iCs/>
          <w:sz w:val="24"/>
          <w:szCs w:val="24"/>
        </w:rPr>
        <w:t>избыточным весом</w:t>
      </w:r>
      <w:r>
        <w:rPr>
          <w:rFonts w:cs="Times New Roman" w:ascii="Times New Roman" w:hAnsi="Times New Roman"/>
          <w:sz w:val="24"/>
          <w:szCs w:val="24"/>
        </w:rPr>
        <w:t xml:space="preserve">, имеющим заболевание </w:t>
      </w:r>
      <w:r>
        <w:rPr>
          <w:rFonts w:cs="Times New Roman" w:ascii="Times New Roman" w:hAnsi="Times New Roman"/>
          <w:iCs/>
          <w:sz w:val="24"/>
          <w:szCs w:val="24"/>
        </w:rPr>
        <w:t>сахарного диабета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Cs/>
          <w:sz w:val="24"/>
          <w:szCs w:val="24"/>
        </w:rPr>
        <w:t>детям до 2 л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шоколад противопоказан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ой совет школьникам Вы можете д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требляйте шоколад в меру и высокого качества</w:t>
      </w:r>
      <w:r>
        <w:rPr>
          <w:rFonts w:cs="Times New Roman" w:ascii="Times New Roman" w:hAnsi="Times New Roman"/>
          <w:sz w:val="24"/>
          <w:szCs w:val="24"/>
        </w:rPr>
        <w:t>, т. к. он не только вкусен, но и полезен</w:t>
      </w:r>
      <w:r>
        <w:rPr>
          <w:rFonts w:cs="Times New Roman" w:ascii="Times New Roman" w:hAnsi="Times New Roman"/>
          <w:bCs/>
          <w:sz w:val="24"/>
          <w:szCs w:val="24"/>
        </w:rPr>
        <w:t xml:space="preserve"> Влияние шоколада на здоровье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учение общественного мнения о пользе и вреде шоколада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ние проводилось на базе МБОУ «ФСОШ № 2 с углублённым изучением отдельных предметов» п. Фёдоровский  во 2 класс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исследования  нами ставилась задача составить анкеты для респондентов: учащихся 2 класса.</w:t>
      </w:r>
    </w:p>
    <w:p>
      <w:pPr>
        <w:pStyle w:val="Normal"/>
        <w:tabs>
          <w:tab w:val="clear" w:pos="708"/>
          <w:tab w:val="left" w:pos="76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своего исследования  мы решили определить, как относятся к шоколаду и что знают о нём ребята нашей школы. Учащимся вторых классов (всего 83 человека) предложили ответить на вопросы анкеты. (Приложение 1) В результате чего выяснили, что большинство ребят любят шоколад. О вреде шоколада для здоровья человека написали 60 учащихся, указав на кариес, аллергию, увеличение веса. О пользе шоколада знают только 11 учащихся, указав на улучшение работы мозга, повышение настроения, увеличение энергии, а 15 второклассников и  вовсе не смогли ответить на этот вопро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нами было проведено исследование общественного мнения  среди  учащихся 2 классов, с целью выявления их мнений по проблеме пользы и вреда шокол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готовление шоколада в домашних услов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ешили изготовить шоколад дом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 с  чего  мы  начали -  взяли   молоко,  сахар, ванилин, какао, сухое молоко. Все это смешали, на слабом огне довели до  кипения и разлили по     формочкам.   Для   изюминки   добавили арахис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в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полезен или вреден шоколад? Весомые аргументы есть у сторонников и противников потребления шоколада – это показали и наши исслед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потребление шоколада зависит от индивидуальной переносимости и особенности организм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ожение, что шоколад приносит больше пользы, чем вреда  подтвердилос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ля лечебных целей специалисты рекомендуют высококачественные сорта   горького шоколада. Подтверждением этому являются и исследования американских учёных. Они показали, что люди, которые едят шоколад 2-3 раза в месяц, чувствуют себя лучше чем, те, кто полностью отказался от шоколада. Причиной этому являются антиоксиданты, содержащиеся в шоколад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гипотеза о  благотворном влиянии  шоколада на  здоровье и самочувствие человека, если его употреблять в умеренных количествах подтвердилась. Своей цели наше исследование достигло, поставленные задачи решен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Интернет энциклопедия «Викпедия» - </w:t>
            </w:r>
            <w:hyperlink r:id="rId2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ikped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Здоровье. -  2007. -  № 1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Кондитерская корпорац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- </w:t>
            </w:r>
            <w:hyperlink r:id="rId3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ocol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i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дитерская Фабрика «Красный Октябрь» - </w:t>
            </w:r>
            <w:hyperlink r:id="rId4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do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ндитерская Фабрика «РотФронт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tfr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унсткамера. Наука и жизнь.- 2008. - №1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Интернет энциклопедия «Викпедия» - </w:t>
            </w:r>
            <w:hyperlink r:id="rId5" w:tgtFrame="_parent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ikped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я, И. Вся правда о шоколаде  [Текст] / И. Коня / /  Здоровье. – 2002. - № 4. – С. 6-7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тернет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dka.ru/article/xlad/crec/6okoladnye_rekordy_ginneca.htm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4F81B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24"/>
                <w:szCs w:val="24"/>
                <w:u w:val="single"/>
                <w:lang w:eastAsia="ru-RU"/>
              </w:rPr>
              <w:t>http://www.chocolino.com.ua/catalog/c4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hyperlink r:id="rId7" w:tgtFrame="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i/>
                  <w:iCs/>
                  <w:color w:val="4F81BD"/>
                  <w:sz w:val="24"/>
                  <w:szCs w:val="24"/>
                  <w:u w:val="single"/>
                  <w:lang w:eastAsia="ru-RU"/>
                </w:rPr>
                <w:t>wwwomen.ru</w:t>
              </w:r>
            </w:hyperlink>
            <w:r>
              <w:rPr>
                <w:rFonts w:eastAsia="Times New Roman" w:cs="Times New Roman" w:ascii="Times New Roman" w:hAnsi="Times New Roman"/>
                <w:b/>
                <w:color w:val="4F81BD"/>
                <w:sz w:val="24"/>
                <w:szCs w:val="24"/>
                <w:u w:val="single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4F81BD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ответы анкетир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а для учащихся школы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Любите ли вы шоколад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 вы думаете, полезен или вреден шоколад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акой вред приносит шоколад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Чем полезен шоколад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Хотелось бы вам узнать больше о шоколад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з 83 второклассников 62 ученика ответили, что любят шоколад, 19 – не любят, а 2 не определились со своими предпочтени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11 опрошенных ребят считают, что шоколад полезен, 60 учеников ответили, что шоколад приносит вред, а 15 второклассников и вовсе не смогли ответить на этот вопрос.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реде шоколада для здоровья человека написали 60 учащихся, указав кариес, аллергию, увеличение веса.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О пользе шоколада знают только 11 учащихся, указав на улучшение работы мозга, на повышение настроения, на увеличение энерги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з 80 опрошенных 77 учеников хотели бы узнать о шоколаде больше информации.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5C2805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  <w:gridCol w:w="23"/>
      </w:tblGrid>
      <w:tr>
        <w:trPr/>
        <w:tc>
          <w:tcPr>
            <w:tcW w:w="9631" w:type="dxa"/>
            <w:tcBorders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065"/>
            </w:tblGrid>
            <w:tr>
              <w:trPr>
                <w:trHeight w:val="1720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>
                      <w:rStyle w:val="Top11"/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Style w:val="Top11"/>
                      <w:rFonts w:ascii="Times New Roman" w:hAnsi="Times New Roman" w:cs="Times New Roma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Style w:val="Top11"/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Style w:val="Top11"/>
                      <w:rFonts w:eastAsia="Times New Roman" w:cs="Times New Roman" w:ascii="Times New Roman" w:hAnsi="Times New Roman"/>
                      <w:color w:val="000000"/>
                    </w:rPr>
                    <w:t xml:space="preserve">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Style w:val="Top11"/>
                      <w:rFonts w:eastAsia="Times New Roman" w:cs="Times New Roman" w:ascii="Times New Roman" w:hAnsi="Times New Roman"/>
                      <w:color w:val="000000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rStyle w:val="Top11"/>
                      <w:rFonts w:cs="Times New Roman" w:ascii="Times New Roman" w:hAnsi="Times New Roman"/>
                      <w:color w:val="000000"/>
                    </w:rPr>
                    <w:t>Приложение 2</w:t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2"/>
                    <w:gridCol w:w="3869"/>
                  </w:tblGrid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льза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ред</w:t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 Улучшает настроение, вызывает прилив сил, заряжает бодростью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 Шоколад способствует появлению прыщей.</w:t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 Калий и магний, содержащиеся в шоколаде способствуют нормальной работе нервной системы. Кроме того, шоколад противодействует депрессии, стимулирует память и мозговую деятельность человека, повышает внимание, устойчивость к стрессам и укрепляет иммунитет. Таким образом, шоколад может быть средством профилактики простуды, а теобромин, содержащийся в какао, достаточно эффективен при лечении кашля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 Шоколад содержит много кофеина. Тем не менее, шоколад, съеденный на ночь, может не лучшим образом повлиять на Ваш организм.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 Шоколад благотворно воздействует на сердечно-сосудистую систему. Несколько граммов темного шоколада, употребляемых ежедневно, способны укрепить сердце, улучшить кровообращение и предотвратить образование кровяных тромбов, приводящих к инфарктам и инсультам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 Употребление шоколада может привести к избыточному весу.</w:t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. Шоколад нормализует кровяное давление, укрепляет сосуды и повышает чувствительность к инсулину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. Шоколад вызывает зависимость.</w:t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. Шоколад возбуждает и оказывает стимулирующий эффект, так как содержит кофеин и теобромин,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6. Шоколад менее опасен для зубов, чем другие сладости, так как какао препятствует разрушению зубной эмали. 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7. Горький шоколад сжигает жир. Углеводы шоколада быстро расщепляются и столь же быстро расходуются. Употребление шоколада в разумных количествах может быть даже частью диеты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.Шоколад полезен будущим мамам.</w:t>
                        </w:r>
                      </w:p>
                    </w:tc>
                    <w:tc>
                      <w:tcPr>
                        <w:tcW w:w="38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36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45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Main"/>
        <w:spacing w:lineRule="auto" w:line="360" w:before="0" w:after="0"/>
        <w:rPr/>
      </w:pP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op11">
    <w:name w:val="top11"/>
    <w:qFormat/>
    <w:rPr>
      <w:b/>
      <w:bCs/>
      <w:color w:val="AE352D"/>
      <w:sz w:val="24"/>
      <w:szCs w:val="24"/>
    </w:rPr>
  </w:style>
  <w:style w:type="character" w:styleId="Top21">
    <w:name w:val="top21"/>
    <w:qFormat/>
    <w:rPr>
      <w:color w:val="FFFFF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1">
    <w:name w:val="style241"/>
    <w:qFormat/>
    <w:rPr>
      <w:rFonts w:ascii="Tahoma" w:hAnsi="Tahoma" w:cs="Tahoma"/>
      <w:color w:val="5C2805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Helvetica" w:hAnsi="Helvetica" w:eastAsia="Times New Roman" w:cs="Helvetica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eastAsia="Times New Roman" w:cs="Times New Roman"/>
      <w:color w:val="62443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.wikpedia.org/" TargetMode="External"/><Relationship Id="rId3" Type="http://schemas.openxmlformats.org/officeDocument/2006/relationships/hyperlink" Target="http://www.shocolad.kiev.ua/" TargetMode="External"/><Relationship Id="rId4" Type="http://schemas.openxmlformats.org/officeDocument/2006/relationships/hyperlink" Target="http://www.redoct.msk.ru/" TargetMode="External"/><Relationship Id="rId5" Type="http://schemas.openxmlformats.org/officeDocument/2006/relationships/hyperlink" Target="http://www.ru.wikpedia.org/" TargetMode="External"/><Relationship Id="rId6" Type="http://schemas.openxmlformats.org/officeDocument/2006/relationships/hyperlink" Target="http://www.edka.ru/article/xlad/crec/6okoladnye_rekordy_ginneca.htm" TargetMode="External"/><Relationship Id="rId7" Type="http://schemas.openxmlformats.org/officeDocument/2006/relationships/hyperlink" Target="http://http:/wwwomen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29:00Z</dcterms:created>
  <dc:creator>Семья</dc:creator>
  <dc:description/>
  <cp:keywords/>
  <dc:language>en-US</dc:language>
  <cp:lastModifiedBy>PC14-6</cp:lastModifiedBy>
  <cp:lastPrinted>2014-01-25T08:46:00Z</cp:lastPrinted>
  <dcterms:modified xsi:type="dcterms:W3CDTF">2014-01-25T02:51:00Z</dcterms:modified>
  <cp:revision>15</cp:revision>
  <dc:subject/>
  <dc:title/>
</cp:coreProperties>
</file>