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одительское собр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форме мастер – класс 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Родительская любовь и воспитание. Я и мой ребено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b/>
          <w:sz w:val="24"/>
          <w:szCs w:val="24"/>
        </w:rPr>
        <w:t>слайд № 3</w:t>
      </w:r>
      <w:r>
        <w:rPr>
          <w:rFonts w:cs="Times New Roman" w:ascii="Times New Roman" w:hAnsi="Times New Roman"/>
          <w:sz w:val="24"/>
          <w:szCs w:val="24"/>
        </w:rPr>
        <w:t>) помочь родителям проанализировать свое родительское поведение, заострить внимание на положительных моментах воспитания ребенка, формах проявления любви к ребен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 (слайд №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еть положительные и отрицательные стороны воспитательного воздействия родителей на реб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вести формулу успешности выполнения роли р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бедить родителей в необходимости щедрых проявлений своей безусловной родительской люб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снове предложенного практического материала познакомить с особенностями и проявлениями родительской любви к ребенку, определить значимость этого понятия для детей и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к родительскому собр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умага, ручки для индивидуальной работы род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мятка - конспект собр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сты ватмана с нарисованным солнышком, маркер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- карточки с заданиями для групповой работы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варительная подготов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3 недели до собрания в класс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1. 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оводится анкетирование «Моя семь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ети пишут мини – сочинение на тему: «Если бы я был мамой (папой), то проявил свою любовь к ребенку так…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ыполняют рисунок – «фотографию», изображая самый счастливый момент семейной жизн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пиграф к родительскому собра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 Слайд № 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 Вера, надежда, любовь, бескорыстие, риск и терпение! Терпение! Воспитание – это терпение. Понимать, принимать, терпеть…Где не хватает терпения надо бы постараться понять, где не понимаю – постараться вытерпеть, и всегда я принимаю ребенка, всегда люблю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ловейч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Бес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. У нашего собрания необычная тема. Какими бы не были родители, они всегда ответят утвердительно на вопрос « любите ли вы своего ребенка?» А как мы любим, и, тем более, умеем ли мы любить, над этим как – то задумываться не приходилось. </w:t>
      </w:r>
    </w:p>
    <w:p>
      <w:pPr>
        <w:pStyle w:val="C0"/>
        <w:spacing w:before="0" w:after="0"/>
        <w:ind w:right="14" w:firstLine="394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нутри нас есть, образно говоря, некий  «видеомагнитофон», который постоянно включен и на который записывается абсолютно все -- каждая наша мысль, каждое чувство, каждое наше желание, хотим мы того или нет, но в человеке, в его под сознании действительно ВСЕ-ВСЕ остается. И это ВСЕ не просто оседает в памяти: каждая наша недостойная мысль, каждое наше греховное желание, каждое наше подозрение — все сохраняется в нас! Да не просто сохраняется и лежит «мертвым грузом», но живет в нас и на подсознательном уровне воздействует на наше поведение.(</w:t>
      </w:r>
      <w:r>
        <w:rPr>
          <w:rStyle w:val="C4"/>
          <w:b/>
          <w:color w:val="000000"/>
        </w:rPr>
        <w:t>слайд №4)</w:t>
      </w:r>
    </w:p>
    <w:p>
      <w:pPr>
        <w:pStyle w:val="C0"/>
        <w:spacing w:before="0" w:after="0"/>
        <w:ind w:right="14" w:firstLine="394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оэтому слова Ф.М.Достоевского о воспитании детей именно в этом контексте очень хорошо понимаются. Задача родителей — сделать все от них зависящее, чтобы в памяти детей, в их сознании и, что гораздо важнее, в их подсознании осталось как можно больше того, что проникнуто добротой, любовью, правдой.</w:t>
      </w:r>
    </w:p>
    <w:p>
      <w:pPr>
        <w:pStyle w:val="C5c6"/>
        <w:spacing w:before="0" w:after="0"/>
        <w:ind w:left="20" w:firstLine="394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равственный облик ребенка зарождается в семье, за порогом родного дома. Если родители знают, чем живет их ребенок, что любит и кого ненавидит, кому подчиняется и кого боится, кто для него авторитетен и кто не имеет на него влияния—все это ляжет в основу воспитательной системы семьи и позволит родителям ненавязчиво и уверенно выводить своего ребенка на дорогу  нравственного созревания.</w:t>
      </w:r>
    </w:p>
    <w:p>
      <w:pPr>
        <w:pStyle w:val="C5c6"/>
        <w:spacing w:before="0" w:after="0"/>
        <w:ind w:left="20" w:firstLine="394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равственность  и духовность ребенка возможны  только там,  где нет лжи, где существует вера друг в друга, тепло и добро дома, где в случившемся с тобой несчастье тебя не обвиняют, а поддерживают, и поддержка эта правдивая, честная, справедливая и оптимистичная.</w:t>
      </w:r>
    </w:p>
    <w:p>
      <w:pPr>
        <w:pStyle w:val="C5c6"/>
        <w:spacing w:before="0" w:after="0"/>
        <w:ind w:left="20" w:firstLine="394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Основа нравственного и духовного воспитания— это наличие атмосферы правдивости, справедливости и объективности в семье, это отсутствие у ребенка боязни за то, что он сделал что-то не так. Ребенок не должен бояться, но должен стыдиться за свой поступок, переживать из-за него, мучиться и страдать. Это необходимо  для того, чтобы больше никогда ничего подобного с ним не произошло.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Вопрос о значении и роли семьи в нашей жизни должен рассматриваться в контексте самого важного—что есть человек, в чем его призвание. Семья, таким образом, является частью более широкого служения человека. 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 xml:space="preserve">Основная задача нашего служения в земной жизни - научиться любить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оспитание в семье обязательно включает в себя нравственный аспект: явление определяется как  духовное, если оно помогает человеку возвысить свои добрые ка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вайте сегодня поразмышляем над этим вопросом и попытаемся выделить слагаемые родительской люб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мы будем эффективно, для этого нам необходимо обсудить правила работы. </w:t>
      </w:r>
      <w:r>
        <w:rPr>
          <w:rFonts w:cs="Times New Roman" w:ascii="Times New Roman" w:hAnsi="Times New Roman"/>
          <w:b/>
          <w:sz w:val="24"/>
          <w:szCs w:val="24"/>
        </w:rPr>
        <w:t>( Слайд № 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ждый имеет право высказаться по теме разговора и быть услышан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нас нет зрителей, работают в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ы хорошие друзья, воспитанные люди, умеем хранить свои секреты, не сплетнич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верьтесь нам как друзь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 правила? Давайте рабо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жно другой вариан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едлагаю вам ответить на вопросы теста, который предложил родителям журнал « Воспитание школьник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лист бумаги и ручку. Поставьте в строчку, через запятую, числа от 1 до 14, таково количество вопросов. При ответе на вопрос вам надо поставить одну из цифр: «да» - 2 балла, « отчасти», « иногда» - 1 балл, « нет» -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йте на вопросы, не раздумывая. Первая реакция, самая верная. У вас 2 мину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читаете ли вы, что в вашей семье есть взаимопонимание с деть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оворят ли дети с вами « по душам», советуются ли « по личным  делам» 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Интересуются ли они вашей работ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наете ли вы друзей ваших дет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вуют ли дети вместе с вами в хозяйственных забо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веряете ли вы, как они учат уро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Есть ли у вас с ними общие занятия и увлеч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частвуют ли дети в подготовке к семейным праздник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А « детские праздники» - предпочитают ли ребята, чтобы вы были с ними, или хотят проводить их « без взрослых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уждаете ли вы с детьми прочитанные книг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А телевизионные передачи и книг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Бываете ли вместе в театрах, музеях, на выставках, концер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частвуете вместе с детьми в прогулках, туристических поход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почитаете ли проводить отпуск вместе с ними или н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м количество набранных бал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ы получить оценку ( </w:t>
      </w:r>
      <w:r>
        <w:rPr>
          <w:rFonts w:cs="Times New Roman" w:ascii="Times New Roman" w:hAnsi="Times New Roman"/>
          <w:b/>
          <w:sz w:val="24"/>
          <w:szCs w:val="24"/>
        </w:rPr>
        <w:t>Слайд № 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та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ношения с детьми в основном можно назвать благополучными, если вы набрали более 20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20 баллов. Отношения можно оценить как удовлетворительные, но недостаточно многосторонние. Вам следует подумать, как они должны быть улучшены и чем дополн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0 баллов. Ваши контакты с детьми явно недостаточны. Необходимо принимать срочные меры для их улуч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ализ родительских ошиб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 честно, не кривя душой, проанализировали свои отношения с ребенком. Нисколько не сомневаюсь в том , что все вы набрали большое количество баллов. Тем не менее, самое время остановиться и поразмышлять, в чем ваши удачи в воспитании своего ребенка, где вы ошибаетесь. Почему  самое время? Потому что ваши дети растут и меняются. Еще чуть – чуть и они войдут в тот возраст, который называют переходным, противоречивым, трудным. Давайте остановимся и присмотримся к себе. Не намечается ли какой – нибудь трещины в отношениях с ребенком, которая со временем разрастается в огромный овра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й работы нам необходимо разделиться на группы. Предлагаю назвать по очереди времена года: зима, весна, лето, осень. Сядьте по групп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сть каждый из вас вспомнит и запишет 5 ошибок в воспитании, которые он когда – либо совершал. У вас 3 мину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ъединитесь в группу, обсудите и выберете 5 общих ошибок в воспитании. Запишите их на листе. Обсудите , кто сейчас представит вашу работу для всех. У вас 10 минут. По истечении времени кто – то из группы докладывает  о работе, вывешивая плакат на доску. После информации всех групп, выделяются общие ошибки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вайте выберем общие ошибки, которые присущи родител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На самом деле педагоги выделяют 10 ошибок в воспитании, которые все когда – либо совершали. Давайте сравним свои выводы с выводами специалистов. </w:t>
      </w:r>
      <w:r>
        <w:rPr>
          <w:rFonts w:cs="Times New Roman" w:ascii="Times New Roman" w:hAnsi="Times New Roman"/>
          <w:b/>
          <w:sz w:val="24"/>
          <w:szCs w:val="24"/>
        </w:rPr>
        <w:t>( Слайд №7) Приложение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ещание больше не любить. «Если ты не будешь таким, как я хочу, 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 любить тебя не буд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езразличие.                                « Делай, что хочешь, мне все равн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лишком много строгости.        «Ты должен делать то, что я тебе сказа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ому что я в доме главна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етей надо баловать.                 «Пожалуй, я это сделаю сама. Моему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ышу  это пока не по сил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вязанная роль.                         «Мой ребенок – мой лучший дру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ольше денег – лучше               « Мы слишком стеснены в средствах, поэт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.                                       не можем себе позволить даже побаловать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бенка, постоянно приходится ему во вс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казывать. Словом, будь у нас больше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нег, мы были бы лучшими родителя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Наполеоновские планы.             «Мой ребенок будет заниматься музыкой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ннисом, живописью), я не позволю е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пустить свой шанс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Слишком мало ласки.               «Поцелуи и всякие нежности не так уж 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жны для ребенка»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аше настроение.                      « Можно это или нет? Это зависит от вашего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троения»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лишком мало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для воспитания             « К сожалению, у меня совсем нет времени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.                                            для тебя»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4. Анализ форм проявления любви к ребенку.(слайд №8)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неверно оставить все так, как есть. Мы разобрались в своих ошибках. К сожалению, все родители их время от времени совершают. Но всегда лучше учится на чужих  ошибках, не правда ли ? Давайте же рассмотрим наши достоинства в воспитании и выведем формулу успеха. Я предлагаю вам вновь собраться в группы за столами и выполнить упражнение. Оно называется « в лучах родительского солнц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ждый из вас нарисуйте, пожалуйста, круг, напишите на нем имя. Теперь от этого символа рисуйте поочередно  лучики и подпишите каждый из них, отвечая на вопрос « Чем я согреваю своего ребенка, как солнышко согревает землю?» Пожалуйста, работайте, у вас три мину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удите  ваши достоинства в группе, сравните, найдите общее и нарисуйте такое солнышко для группы, выписав на его лучи все ваши достоин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доске нарисовано солнышко. Это вы своим теплом согреваете своего ребенка, как же называются ваши лучи? Начинает первая группа. Она выписывает 5 качеств, следующая продолжает, выписывая другие 5, и так пока на доске не будут выписаны все ваши проявления любви к своему ребенку. Чур, не повторя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ое наше  родительское солнышко лучистое. Оно, как и то, под которым мы живем, щедро дарит нам свое тепло, ласку, не выбирая время и место для этого. Так и мы, родители должны любить своих детей, без каких либо на то условий, безусловно. Предлагаю вам вслушаться в форму любви, выведенную американским психологом Россом Кэмпбеллом</w:t>
      </w:r>
      <w:r>
        <w:rPr>
          <w:rFonts w:cs="Times New Roman" w:ascii="Times New Roman" w:hAnsi="Times New Roman"/>
          <w:b/>
          <w:sz w:val="24"/>
          <w:szCs w:val="24"/>
        </w:rPr>
        <w:t>.(слайд №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Ребенка можно сравнить с зеркалом. Он отражает любовь, но не начинает любить первым. Если детей одаривают любовью, они возвращают ее. Если им ничего не дается, им нечего возвраща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У нас с вами получился насыщенный разговор, проделана огромная рабо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в конце котор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е бы хотелось предложить в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чить следующ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ложения:</w:t>
      </w:r>
    </w:p>
    <w:p>
      <w:pPr>
        <w:pStyle w:val="Style15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слайд №10)</w:t>
      </w:r>
    </w:p>
    <w:p>
      <w:pPr>
        <w:pStyle w:val="Style15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роцессе сегодняшнего совместного обуч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сделал для себя такой вывод, …</w:t>
      </w:r>
    </w:p>
    <w:p>
      <w:pPr>
        <w:pStyle w:val="Style15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е не понравилось…</w:t>
      </w:r>
    </w:p>
    <w:p>
      <w:pPr>
        <w:pStyle w:val="Style15"/>
        <w:shd w:fill="FFFFFF" w:val="clear"/>
        <w:ind w:left="360" w:hanging="0"/>
        <w:jc w:val="both"/>
        <w:rPr/>
      </w:pPr>
      <w:r>
        <w:rPr>
          <w:color w:val="000000"/>
        </w:rPr>
        <w:t>Родител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бодно высказыва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о поводу возникших впечатлений и того опыта, который они приобрели в процессе обучения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 итоге нашего разговора мне хочется раздать вам конверты, в которых лежат рассуждения ваших детей на тему «Если бы я был мамой (папой), то проявил свою любовь к ребенку так…». Я думаю, что в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дет над чем поразмыслить прочитав э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чинения. Но не забывайте о секретности письма и не обсуждайте его с ребенком. Эта информация лично для вас.</w:t>
      </w:r>
    </w:p>
    <w:p>
      <w:pPr>
        <w:pStyle w:val="Style15"/>
        <w:shd w:fill="FFFFFF" w:val="clear"/>
        <w:ind w:left="360" w:hanging="0"/>
        <w:jc w:val="both"/>
        <w:rPr>
          <w:color w:val="000000"/>
        </w:rPr>
      </w:pPr>
      <w:r>
        <w:rPr/>
        <w:t>   </w:t>
      </w:r>
      <w:r>
        <w:rPr>
          <w:rStyle w:val="Appleconvertedspace"/>
          <w:color w:val="000000"/>
        </w:rPr>
        <w:t> </w:t>
      </w:r>
      <w:r>
        <w:rPr/>
        <w:t>-В заключении хочется сказать: Помните, </w:t>
      </w:r>
      <w:r>
        <w:rPr>
          <w:rStyle w:val="Appleconvertedspace"/>
          <w:color w:val="000000"/>
        </w:rPr>
        <w:t> </w:t>
      </w:r>
      <w:r>
        <w:rPr/>
        <w:t>что главным условием целостности семьи и прочности </w:t>
      </w:r>
      <w:r>
        <w:rPr>
          <w:rStyle w:val="Appleconvertedspace"/>
          <w:color w:val="000000"/>
        </w:rPr>
        <w:t> </w:t>
      </w:r>
      <w:r>
        <w:rPr/>
        <w:t>духовных основ, </w:t>
      </w:r>
      <w:r>
        <w:rPr>
          <w:rStyle w:val="Appleconvertedspace"/>
          <w:color w:val="000000"/>
        </w:rPr>
        <w:t> </w:t>
      </w:r>
      <w:r>
        <w:rPr/>
        <w:t>заложенных в детях, является взаимная любовь. Берегите любовное единство семьи, не стесняйтесь проявлять любовь к своим близким и в первую очередь к детям.  </w:t>
      </w:r>
      <w:r>
        <w:rPr>
          <w:rStyle w:val="Appleconvertedspace"/>
          <w:color w:val="000000"/>
        </w:rPr>
        <w:t> </w:t>
      </w:r>
      <w:r>
        <w:rPr/>
        <w:t>Помните, что истинно любящий живет не собою и не для себя, а тем и для </w:t>
      </w:r>
      <w:r>
        <w:rPr>
          <w:rStyle w:val="Appleconvertedspace"/>
          <w:color w:val="000000"/>
        </w:rPr>
        <w:t> </w:t>
      </w:r>
      <w:r>
        <w:rPr/>
        <w:t>тех, кого любит: его мысли и чувства подчинены и посвящены только жизни для любимых. </w:t>
      </w:r>
      <w:r>
        <w:rPr>
          <w:rStyle w:val="Appleconvertedspace"/>
          <w:color w:val="000000"/>
        </w:rPr>
        <w:t> </w:t>
      </w:r>
      <w:r>
        <w:rPr/>
        <w:t>Помните: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Без любви все – ничто! (слайд №11-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– советы родителям « Азбука воспит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икогда не говорите ребенку, что н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удете его 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будьте безразлич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воспитании не должно быть слишком много строг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балуйте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е навязывайте своему ребенку какую – то определенную 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Хорошее воспитание не зависит от количества дене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Не стройте « наполеоновские план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оявляйте ласку к своим детям, демонстрируйте им свою любов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оспитание и общение с ребенком не должно зависеть от вашего настро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деляйте время своему ребенку каждый день, будьте открыты для общения с ребе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– советы родителям « Азбука воспит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икогда не говорите ребенку, что не будете его 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будьте безразлич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воспитании не должно быть слишком много строг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балуйте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е навязывайте своему ребенку какую – то определенную 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Хорошее воспитание не зависит от количества дене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Не стройте « наполеоновские план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оявляйте ласку к своим детям, демонстрируйте им свою любов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оспитание и общение с ребенком не должно зависеть от вашего настро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деляйте время своему ребенку каждый день, будьте открыты для общения с ребе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6">
    <w:name w:val="c5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2:00Z</dcterms:created>
  <dc:creator>Ксения</dc:creator>
  <dc:description/>
  <cp:keywords/>
  <dc:language>en-US</dc:language>
  <cp:lastModifiedBy>Ксения</cp:lastModifiedBy>
  <dcterms:modified xsi:type="dcterms:W3CDTF">2013-01-30T14:42:00Z</dcterms:modified>
  <cp:revision>4</cp:revision>
  <dc:subject/>
  <dc:title>Родительское собрание </dc:title>
</cp:coreProperties>
</file>