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ТЕХНОЛОГИИ, ИСПОЛЬЗУЕМЫЕ В ПЕДАГОГИЧЕСК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менения информационно-коммуникационной  средст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постоянно развивается, и её достижения внедряются в различные сферы нашей жизни. Поэтому знания основ науки и способов деятельности необходимы для успешной адаптации личности к изменяющимся услов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актуальные проблемы в образовании ставят перед преподавателем цель: создание учебно-методического пособия с учётом современных образовательных технологий, способствующего интенсификации, оптимизации и дифференциации учебного процесса. Для осуществления цели обозначены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снованный выбор темы раздела для разработки учебно-методического пособ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 современных образовательных и информационно-коммуникативных технологий (ИКТ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 Интернет-ресурсов и электронных пособий по информатике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ение рабочей программы и тематического планирования по информатике с учётом стандарт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ка учебно-методического комплекта (УМК), включающего методические рекомендации для проведения уроков, практических занятий и внеклассной деятельности; диагностические, дидактические, контрольно-измерительные материалы; электронное пособие;  словарь термин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альное использование цифровых информационных средств в разработке учебно-методического пособ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нформационно-коммуникационных технологий на уроках сводится к трем основным этапам классического комбинированного урока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нани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яснение нового материал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закрепление изученного материал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нформационно-коммуникационных технологий во внеурочн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ь применения ИКТ во внеурочной деятельности широка, это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 при подготовке домашних заданий студент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КТ при организации исследовательской деятельност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КТ в подготовке к экзаменам или олимпиадам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КТ на внеклассных мероприятия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им образом, использование компьютера не только даёт возможность накопить дидактический материал в электронном виде, это даёт возможность подойти к вопросу обучения предмету с качественно новой стороны. Использование ИКТ повышает интерес студентов к учёбе, а это и есть одна из основных целей препода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уровневой дифференциации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в переводе с латинского «difference» означает разделение, расслоение целого на различные части, формы, ступени. Дифференцированное обучение - эт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орма организации учебного процесса, при которой преподаватель  работает с группой студентов, составленной с учётом наличия у них каких-либо значимых для учебного процесса общих качеств (гомогенная групп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часть общей дидактической системы, которая обеспечивает специализацию учебного процесса для различных групп обучаем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ой системе обучения в той или иной мере присутствует дифференцированный подход и осуществляется более или менее разветвленная дифференциация. Поэтому сама технология дифференцированного обучения, как применение разнообразных методических средств, является включенной, проникающей технолог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илу неравномерности развития, различия личностных качеств и других причин в учебной группе есть и отличники, и хорошисты, и отстающие. Поэтому организую уровневую дифференциацию работы этих студентов на уроке, на всех его этапах: при предъявлении нового материала, закреплении и повторении, при контроле ЗУ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тся три типа дифференцированных программ: «А», «В», «С», разной степени слож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фференцированные программы предусматривают два важнейших аспек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ение определенного уровня овладения знаниями, умениями и навыками (от репродуктивного до творческого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еспечение определенной степени самостоятельности в учении (от постоянной помощи со стороны преподавателя - работа по образцу, инструктаж и т.д. до полной самостоятель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программами «А», «В», «С» существует строгая преемственность, каждой теме предоставлен обязательный минимум, который позволяет обеспечить неразрывную логику изложения и создать пусть неполную, но обязательно цельную картину основных представл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 программы «С» зафиксированы как базовый стандарт. Выполняя их. студент овладевает конкретным материалом по предмету на уровне его воспроизведения. Задания программы «С» должен уметь выполнить каждый студент, прежде чем приступить к работе по более сложной программе (а лучше сказать, по следующей за ней программ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В» обеспечивает овладение студентами теми общими и специфическими приёмами учебной и умственной деятельности, которые необходимы для решения задач на применение. Поэтому помимо конкретных знаний в эту программу вводятся дополнительные сведения, которые расширяют материал первого уровня, доказывают, иллюстрируют и конкретизируют основное знание, показывают функционирование и применение понятий. Этот уровень несколько увеличивает объем сведений, помогает глубже понять основной материал, делает общую картину более цель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рограммы «А» поднимает студента на уровень осознанного, творческого применения знаний. Эта программа предусматривает свободное владение фактическим материалом, приёмами учебной работы и умственных действий. Она вводит студента в суть проблем, которые можно решить на основе полученных в знаний, даёт развивающие сведения, углубляющие материал, его логическое обоснование, открывающие перспективы творческого применения. Этот уровень позволяет проявить себя в дополнительной самостоятельно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вторении материала широко применяется методика свободного выбора разноуровневых заданий. Выделяются три варианта-уровня дидактического материала для самостоятельных работ, решения задач, лабораторных и практических заданий. Первый вариант (С) точно соответствует обязательным результатам обучения. Второй вариант (В) предполагает включение дополнительных задач и упражнений из учебника, третий (А) - заданий из вспомогательной учебно-методической литера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программы изучения каждого из предметов предоставляется самому студенту. Так обеспечивается общий для всех базовый (системный) минимум знаний и одновременно открывается простор для развития творческой индивидуальности каждой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контроле знаний дифференциация углубляется и переходит в индивидуализацию (индивидуальный учёт достижений каждого студента). По принципам и содержанию внутрипредметная уровневая методика сходна с методикой «полного усвоения». Переход к новому материалу осуществляется только после овладения учащимися общим для всех уровнем образовательного стандарта. Сочетание групповой и индивидуальной работы позволяет на фоне уровня базового стандарта выявить различия в знаниях учащихся. Для этого используются следующие формы занятий: работа по группам (столам, рядам, командам и т.п.), работа в режиме диалога (постоянные пары, динамические пары), семинарско-зачётная система, внеурочные дополнительные индивидуальные занятия, индивидуализированное консультирование и помощь на уроке, учёт знаний по системе «зачёт-незачё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хнология проблемного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лемное обучение является одним из видов развивающего обучения. Методы развивающего обучения направлены на развитие творческой личности: лишь тот человек может успешно жить и полноценно действовать в изменяющемся мире, изменить этот мир, внести в него что- то новое, который способен самостоятельно выйти за пределы стандартного набора знаний, навыков и умений, сделать самостоятельный выбор, принять самостоятельное решение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ым компонентом эмоционально-ценностного отношения студентов к процессу изучения информатики, компьютерных дисциплин и обязательным условием эффективности этого процесса является познавательный интерес. Основной способ формирования познавательного интереса и развития творческого мышления у студентов – это использование на уроках идей проблемного обучения информатики и компьютерных дисципл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правило, поиск ответов на проблемные вопросы и решение творческих задач вызывает у студентов ярко выраженный познавательный интерес и разнообразные положительные эмо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проблемных ситуаций, постановка учебных проблем, проблемных вопросов-задач - пути активизации обучения на уроках информатики и компьютерных дисциплин, которые помогают проявить оригинальность мышления, творческое и осмысленное отношение к приобретению знаний и умений. При этом возрастает потребность в учении, и чётко выявляются мотивы познавательной деятельности. При реализации проблемной ситуации у студента, выполняющего задание, возникает психологическое состояние, требующее новых знаний об объекте или явлении, о способе или условиях выполнения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сихологические условия для успешного применения проблемного обуче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е ситуации должны отвечать целям формирования системы знани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доступным для студент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вызывать собственную познавательную деятельность и активность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 должны быть таковыми, чтобы  студент не мог выполнить их опираясь на уже имеющиеся знания, но достаточными для самостоятельного анализа проблемы и нахождения неизвест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граммированного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Ф. Скиннер, разработав собственную концепцию программированного обучения, заложил в неё следующие принци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ых шагов — учебный материал делится на малые части (порции), чтобы ученикам не нужно было затрачивать много усилий для их овлад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ого уровня трудности порций — уровень трудности каждой порции учебного материала должен быть достаточно низким, чтобы обеспечить правильность ответов учащегося на большинство вопросов. Благодаря этому учащийся постоянно получает положительное подкрепление при работе с обучающей программой. По Скиннеру доля ошибочных ответов учащегося не должна превышать 5 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ых вопросов — Скиннер рекомендовал использовать для проверки усвоения порций вопросы открытого типа (ввод текста), а не выбор из множества готовых вариантов ответа, утверждая при этом, что «даже энергичное исправление ошибочного ответа и подкрепление правильного не предотвращают возникновение словесных и предметных ассоциаций, рождающихся при чтении ошибочных ответов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медленного подтверждения правильности ответа — после ответа на поставленный вопрос учащийся имеет возможность проверить правильность ответа; если ответ все же окажется неверным, учащийся принимает этот факт к сведению и переходит к следующей порции, как и в случае верного отве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изации темпа учения — учащийся работает в оптимальном для себя темп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ифференцированного закрепления знаний — каждое обобщение повторяется в различных контекстах несколько раз и иллюстрируется тщательно подобранными пример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ообразного хода инструментального учения— не делается никаких попыток дифференцированного подхода в зависимости от способностей и наклонностей учащихся. Вся разница между учениками будет выражаться лишь продолжительностью прохождения программ. К концу программы они придут одним и тем же путё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технологии программированного обучения заключается в стремлении повысить эффективность управления процессом обучения с использованием компьют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вышение эффективности управления процессом обучения с использованием компьютеров.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бучение новым способам учебной деятельности.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асширение информационного пространства обу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Формирование навыков и  умений самостоятельно изучать и проверять учебный материал при использовании технологии программированного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оей основе технология программированного обучения подразумевает работу студента по  программе, в процессе выполнения которой, он овладевает знаниями. Роль преподавателя сводится к отслеживанию психического состояния студента и эффективности поэтапного освоения им учебного материала, а, в случае необходимости, регулированию программных действий. В соответствии с этим студенты используют различные алгоритмы программированного обучения — прямолинейная, разветвлённая, смешанная и другие, которые могут быть реализованы с использованием компьютеров, программированных учебников, методических материалов (алгоритм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тель в процессе обучения реализуются нижеуказанные дидактические принципы технологии программированного обуч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следователь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ступ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истематич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амосто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пьютерных технологий и дистанционного обучения повышает роль теории программированного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формированы навыки и умения самостоятельно делать презентации к выступлениям на уроках и на конференциях.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формированы навыки и умения визуальной работы, что позволяет добывать научные знания, повышая качество и собственную ответственность за результ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формированы навыки и умения осуществлять самоконтроль  научных знаний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доровьесберегающей технолог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здоровья молодежи в настоящее время находятся в сфере первостепенных интересов государства. По данным медицинских учреждений, проводящих обследование абитуриентов, юноши и девушки приходят учиться в учреждения профессионального образования уже с высоким уровнем заболеваемости органов зрения, системы пищеварения, нарушениями осанки - около 90% первокурсников испытывают трудности в учебной деятельности в результате ухудшения памяти, повышенной трево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ую группу составляют молодые люди в возрасте от 15 до 18 лет. В подавляющем большинстве они являются учащимися школ и учреждений профессионального образования. Подростковый возраст - период бурного и неравномерного роста и развития организма, когда происходит интенсивный рост тела, совершенствуется мускульный аппарат, идёт процесс окостенения скелета. Несоответствие, неравномерность развития сердца и сосудов, а также усиленная деятельность желез внутренней секреций часто приводят к некоторым временным расстройствам кровообращения, повышению кровяного давления, напряжению сердечной деятельности у подростков, а также к повышению их возбудимости, что может выражаться в раздражительности, быстрой утомляемости, головокружениях и сердцебиении. Нервная система молодого человека ещё не всегда способна выдерживать сильные или длительно действующие раздражители и под влиянием их часто переходит в состояние торможения или, наоборот, сильного возбуж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оцесс накладывает на развивающийся и формирующийся молодой организм немалые нагрузки. Поэтому целью образовательного учреждения стало создание такой среды обучающей, воспитывающей, развивающей, которая обеспечивает студенту условия для формирования интереса к учению, максимальной творческой самостоятельности, активности. Успех в обучении возможен лишь в том случае, если студент здоров и физически, и психиче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излагается студентам в доступной форме. Занятие осуществляется в условиях комфорт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анитарно-гигиенических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вежий воздух, проветренный кабинет, соответствующее освещ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ние средств обучения с учётом гигиенических прав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сихологическ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здание эмоционально положительного фона в обучении, общ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чёт психического и физического здоровья ребенка; психологических особенностей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тимулирование мотивации на успешность в обучении, оказание поддержки и помощи ребенку в учеб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ние чередования интенсивности в обучении и психологической разгруз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есберегающие компоненты на занят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инамические пау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Чередование поз во время зан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рганизационное начало (выстраиваются договорные отношения, принимаются правила проведения занят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ние активных методов обучения: поисковый, диалогический, игровой, проектный, исследовательский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тражение в содержании вопросов, связанных со здоровьем, здоровым образом жизни (по возмож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Гармоничное сочетание обучения-воспитания-развития в учеб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емп завершения занятия спокойный, студент должен иметь возможность задать вопр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ведётся просветительской работы со студентами, включающая проведение мероприятий, тематических бесед, конкурсов презентаций о здоровом образе жизни. Ребята получают необходимую информацию о пагубном влиянии вредных привычек на организм человека, об отрицательном отношении к вредным привычкам, о здоровом образе жизни, о влиянии питания на организм человека.  Стараюсь вовлекать студентов в общественную деятельность, которая потребует от них выработки положительных качеств, будет способствовать профилактике отклоняющегося поведения. Убеждаю в том, что жизнь может предоставить им много интересного, что нет неразрешимых проблем и безвыходных ситу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готовки и проведения мероприятий по пропаганде здорового образа жизни учитываю следующие услов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вольность участия студен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четание самодеятельности и инициативы студентов с направляющей ролью преподав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ёткая организация и тщательная подготовка мероприят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ирокое использование методов педагогического стимулирования активности студ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дготовка и участие студентов в таких мероприятиях обеспечивает широкую творческую деятельность, положительный эмоциональный настрой, создают ситуацию успеха. Известно, что любое внеклассное мероприятие в жизни студентов обладает свойствами увлекательности, состязательности, тем более такое, на котором ребята демонстрируют свои спортивные дости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вко Г.К. Энциклопедия образовательных технологий. в 2 т.  М.: 2006. Т.1 - 816с., Т.2 - 816с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нет-ресурс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stival.1september.ru/</w:t>
        </w:r>
      </w:hyperlink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7:22:00Z</dcterms:created>
  <dc:creator>user</dc:creator>
  <dc:description/>
  <cp:keywords/>
  <dc:language>en-US</dc:language>
  <cp:lastModifiedBy>user</cp:lastModifiedBy>
  <dcterms:modified xsi:type="dcterms:W3CDTF">2014-01-25T15:56:00Z</dcterms:modified>
  <cp:revision>47</cp:revision>
  <dc:subject/>
  <dc:title/>
</cp:coreProperties>
</file>