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Cs/>
          <w:sz w:val="28"/>
          <w:szCs w:val="28"/>
        </w:rPr>
        <w:t>Государственное бюджетное дошкольное образовательное учреждение детский сад № 7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Cs/>
          <w:sz w:val="28"/>
          <w:szCs w:val="28"/>
        </w:rPr>
        <w:t xml:space="preserve"> </w:t>
      </w:r>
      <w:r>
        <w:rPr>
          <w:rFonts w:cs="Monotype Corsiva" w:ascii="Monotype Corsiva" w:hAnsi="Monotype Corsiva"/>
          <w:bCs/>
          <w:sz w:val="28"/>
          <w:szCs w:val="28"/>
        </w:rPr>
        <w:t>Кировского района Санкт-Петербур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«В гостях у сказочных героев»</w:t>
      </w:r>
    </w:p>
    <w:p>
      <w:pPr>
        <w:pStyle w:val="Normal"/>
        <w:spacing w:lineRule="auto" w:line="240" w:before="0" w:after="280"/>
        <w:contextualSpacing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(старшая группа)</w:t>
      </w:r>
    </w:p>
    <w:p>
      <w:pPr>
        <w:pStyle w:val="Normal"/>
        <w:autoSpaceDE w:val="false"/>
        <w:spacing w:lineRule="auto" w:line="240" w:before="0" w:after="280"/>
        <w:contextualSpacing/>
        <w:jc w:val="center"/>
        <w:rPr>
          <w:rFonts w:ascii="Monotype Corsiva" w:hAnsi="Monotype Corsiva" w:cs="Monotype Corsiva"/>
          <w:bCs/>
          <w:sz w:val="36"/>
          <w:szCs w:val="36"/>
        </w:rPr>
      </w:pPr>
      <w:r>
        <w:rPr>
          <w:rFonts w:cs="Monotype Corsiva" w:ascii="Monotype Corsiva" w:hAnsi="Monotype Corsiva"/>
          <w:bCs/>
          <w:sz w:val="36"/>
          <w:szCs w:val="36"/>
        </w:rPr>
        <w:t>непосредственно образовательная деятельность</w:t>
      </w:r>
    </w:p>
    <w:p>
      <w:pPr>
        <w:pStyle w:val="Normal"/>
        <w:autoSpaceDE w:val="false"/>
        <w:spacing w:lineRule="auto" w:line="240" w:before="0" w:after="280"/>
        <w:contextualSpacing/>
        <w:jc w:val="center"/>
        <w:rPr>
          <w:rFonts w:ascii="Monotype Corsiva" w:hAnsi="Monotype Corsiva" w:cs="Monotype Corsiva"/>
          <w:bCs/>
          <w:sz w:val="36"/>
          <w:szCs w:val="36"/>
        </w:rPr>
      </w:pPr>
      <w:r>
        <w:rPr>
          <w:rFonts w:cs="Monotype Corsiva" w:ascii="Monotype Corsiva" w:hAnsi="Monotype Corsiva"/>
          <w:bCs/>
          <w:sz w:val="36"/>
          <w:szCs w:val="36"/>
        </w:rPr>
        <w:t>по формированию элементарных математических представлений</w:t>
      </w:r>
    </w:p>
    <w:p>
      <w:pPr>
        <w:pStyle w:val="Normal"/>
        <w:autoSpaceDE w:val="false"/>
        <w:spacing w:lineRule="auto" w:line="240" w:before="0" w:after="280"/>
        <w:contextualSpacing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с использованием технологии проблемного обучения</w:t>
      </w:r>
    </w:p>
    <w:p>
      <w:pPr>
        <w:pStyle w:val="Normal"/>
        <w:autoSpaceDE w:val="false"/>
        <w:spacing w:lineRule="auto" w:line="240" w:before="0" w:after="280"/>
        <w:contextualSpacing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760</wp:posOffset>
            </wp:positionH>
            <wp:positionV relativeFrom="paragraph">
              <wp:posOffset>200025</wp:posOffset>
            </wp:positionV>
            <wp:extent cx="2209800" cy="2070735"/>
            <wp:effectExtent l="0" t="0" r="0" b="0"/>
            <wp:wrapTight wrapText="bothSides">
              <wp:wrapPolygon edited="0">
                <wp:start x="-91" y="0"/>
                <wp:lineTo x="-91" y="21498"/>
                <wp:lineTo x="21600" y="21498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5275</wp:posOffset>
            </wp:positionH>
            <wp:positionV relativeFrom="paragraph">
              <wp:posOffset>200025</wp:posOffset>
            </wp:positionV>
            <wp:extent cx="2028825" cy="2124075"/>
            <wp:effectExtent l="0" t="0" r="0" b="0"/>
            <wp:wrapTight wrapText="bothSides">
              <wp:wrapPolygon edited="0">
                <wp:start x="10818" y="0"/>
                <wp:lineTo x="9721" y="71"/>
                <wp:lineTo x="7074" y="1150"/>
                <wp:lineTo x="7074" y="1545"/>
                <wp:lineTo x="6657" y="2192"/>
                <wp:lineTo x="6279" y="3090"/>
                <wp:lineTo x="5863" y="3378"/>
                <wp:lineTo x="4653" y="4636"/>
                <wp:lineTo x="4237" y="5211"/>
                <wp:lineTo x="4350" y="6001"/>
                <wp:lineTo x="5372" y="6181"/>
                <wp:lineTo x="5372" y="9272"/>
                <wp:lineTo x="5749" y="10817"/>
                <wp:lineTo x="6582" y="12362"/>
                <wp:lineTo x="6469" y="13944"/>
                <wp:lineTo x="4955" y="14698"/>
                <wp:lineTo x="3820" y="15381"/>
                <wp:lineTo x="1399" y="16351"/>
                <wp:lineTo x="302" y="16819"/>
                <wp:lineTo x="-37" y="17501"/>
                <wp:lineTo x="-74" y="18867"/>
                <wp:lineTo x="3215" y="20125"/>
                <wp:lineTo x="3934" y="20125"/>
                <wp:lineTo x="7187" y="21383"/>
                <wp:lineTo x="8511" y="21383"/>
                <wp:lineTo x="10138" y="21383"/>
                <wp:lineTo x="16719" y="20412"/>
                <wp:lineTo x="16832" y="20125"/>
                <wp:lineTo x="18119" y="18580"/>
                <wp:lineTo x="18648" y="17430"/>
                <wp:lineTo x="18725" y="16244"/>
                <wp:lineTo x="17741" y="15561"/>
                <wp:lineTo x="16114" y="15489"/>
                <wp:lineTo x="16493" y="13944"/>
                <wp:lineTo x="18421" y="12362"/>
                <wp:lineTo x="20880" y="10817"/>
                <wp:lineTo x="21183" y="9272"/>
                <wp:lineTo x="20465" y="7726"/>
                <wp:lineTo x="21485" y="6972"/>
                <wp:lineTo x="21599" y="6468"/>
                <wp:lineTo x="21485" y="6181"/>
                <wp:lineTo x="18725" y="4636"/>
                <wp:lineTo x="17211" y="3090"/>
                <wp:lineTo x="16303" y="1042"/>
                <wp:lineTo x="15282" y="646"/>
                <wp:lineTo x="11840" y="0"/>
                <wp:lineTo x="108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0"/>
        <w:outlineLvl w:val="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0"/>
        <w:outlineLvl w:val="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0"/>
        <w:outlineLvl w:val="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24050</wp:posOffset>
            </wp:positionH>
            <wp:positionV relativeFrom="paragraph">
              <wp:posOffset>26670</wp:posOffset>
            </wp:positionV>
            <wp:extent cx="2181225" cy="1800225"/>
            <wp:effectExtent l="0" t="0" r="0" b="0"/>
            <wp:wrapTight wrapText="bothSides">
              <wp:wrapPolygon edited="0">
                <wp:start x="3015" y="799"/>
                <wp:lineTo x="3771" y="2627"/>
                <wp:lineTo x="281" y="3427"/>
                <wp:lineTo x="187" y="3655"/>
                <wp:lineTo x="1224" y="4455"/>
                <wp:lineTo x="1224" y="4798"/>
                <wp:lineTo x="2167" y="6284"/>
                <wp:lineTo x="1790" y="8112"/>
                <wp:lineTo x="658" y="9027"/>
                <wp:lineTo x="753" y="9141"/>
                <wp:lineTo x="3677" y="9941"/>
                <wp:lineTo x="3582" y="10741"/>
                <wp:lineTo x="4337" y="11769"/>
                <wp:lineTo x="4997" y="11769"/>
                <wp:lineTo x="4997" y="12341"/>
                <wp:lineTo x="8110" y="13598"/>
                <wp:lineTo x="9430" y="13598"/>
                <wp:lineTo x="9996" y="15427"/>
                <wp:lineTo x="11505" y="17255"/>
                <wp:lineTo x="11128" y="19084"/>
                <wp:lineTo x="10939" y="19427"/>
                <wp:lineTo x="10751" y="20455"/>
                <wp:lineTo x="10751" y="20912"/>
                <wp:lineTo x="11128" y="21484"/>
                <wp:lineTo x="11222" y="21484"/>
                <wp:lineTo x="13392" y="21484"/>
                <wp:lineTo x="14429" y="21484"/>
                <wp:lineTo x="16410" y="20912"/>
                <wp:lineTo x="18674" y="19655"/>
                <wp:lineTo x="18768" y="18627"/>
                <wp:lineTo x="18297" y="17941"/>
                <wp:lineTo x="17448" y="17255"/>
                <wp:lineTo x="18580" y="15427"/>
                <wp:lineTo x="19146" y="13598"/>
                <wp:lineTo x="19429" y="11769"/>
                <wp:lineTo x="21315" y="9941"/>
                <wp:lineTo x="21600" y="8798"/>
                <wp:lineTo x="21600" y="7769"/>
                <wp:lineTo x="20183" y="6741"/>
                <wp:lineTo x="18957" y="6284"/>
                <wp:lineTo x="19617" y="5026"/>
                <wp:lineTo x="18297" y="4455"/>
                <wp:lineTo x="7355" y="4455"/>
                <wp:lineTo x="8298" y="2627"/>
                <wp:lineTo x="9619" y="1484"/>
                <wp:lineTo x="8959" y="1255"/>
                <wp:lineTo x="3394" y="799"/>
                <wp:lineTo x="3015" y="79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Санкт-Петербург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>2012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етей понимать количественные отношения между числами в пределах 1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записывать» при помощи знаков «&lt;», «&gt;», «=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детей с помощью условной мерки измерять дли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нировать умение использовать сравнительные прилагательные (длиннее, короч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название геометрических фигур (круг, квадрат, треугольник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детей с новой игрой «Магазин» (блоки Дьенеш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выявлять и абстрагировать свойства; рассуждать и аргументировать свой выбо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ить название дней недели, их последователь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>: корзинки с фрукта; резиновые игрушки( к игре «Магазин»для блоков Дьенеша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</w:t>
      </w:r>
      <w:r>
        <w:rPr>
          <w:rFonts w:cs="Times New Roman" w:ascii="Times New Roman" w:hAnsi="Times New Roman"/>
          <w:sz w:val="28"/>
          <w:szCs w:val="28"/>
        </w:rPr>
        <w:t>: полоски разной длины, геометрические фигуры, раздаточные карточки к игре «Магазин», блоки Дьенеша, карточки к игре «Живая неделя» (дни недел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ая работа: </w:t>
      </w:r>
      <w:r>
        <w:rPr>
          <w:rFonts w:cs="Times New Roman" w:ascii="Times New Roman" w:hAnsi="Times New Roman"/>
          <w:sz w:val="28"/>
          <w:szCs w:val="28"/>
        </w:rPr>
        <w:t>счёт в пределах 10; знакомство со знаками «&lt;, &gt;,=»; измерение длины с помощью условной мерки; нахождение фигур по трём признакам(блоки Дьенеша); игра «Какой геометрической фигуры не стало?»; игра с мячом «Назови дни недел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в третьей игровой ситуации была использована технология «Проблемного обучения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Что выросло в саду и огороде?» </w:t>
      </w:r>
      <w:r>
        <w:rPr>
          <w:rFonts w:cs="Times New Roman" w:ascii="Times New Roman" w:hAnsi="Times New Roman"/>
          <w:sz w:val="28"/>
          <w:szCs w:val="28"/>
        </w:rPr>
        <w:t xml:space="preserve"> Капатыч  у себя в саду собрал урожай разных фруктов и овощей, но  не может сосчитать, сколько корзинок у него получилось. Давайте поможем ему сосчит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3 корзины с яблоками и 2 с груш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5 корзин с морковью и 4 с огурц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1корзина с горохом и 1 с редис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считайте корзины и поставьте знаки «больше», «меньше», «равно». С помощью этих знаков можно написать, каких предметов больше, меньше или поровну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Заготовка капусты на зим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, тук, ту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ётся в доме ст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пусту порубили 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тёрли, посоли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били полно в кад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теперь у нас в порядке.</w:t>
      </w:r>
    </w:p>
    <w:p>
      <w:pPr>
        <w:pStyle w:val="Style15"/>
        <w:ind w:left="720" w:hanging="294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Измерительная деятельность. « В гости к друзьям»</w:t>
      </w:r>
    </w:p>
    <w:p>
      <w:pPr>
        <w:pStyle w:val="Style15"/>
        <w:ind w:left="720" w:hanging="2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умался как-то Буратино, кто из его друзей ближе всех к нему живёт: Мальвина или Пьеро!? И ещё он решил выяснить, чей дом находится ближе к дому Папы Карла. Как же это сделать? И выяснил! Надо дорожки измерить!</w:t>
      </w:r>
    </w:p>
    <w:p>
      <w:pPr>
        <w:pStyle w:val="Style15"/>
        <w:ind w:left="720" w:hanging="29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У каждого ребёнка на парте план и условная мерка</w:t>
      </w:r>
    </w:p>
    <w:p>
      <w:pPr>
        <w:pStyle w:val="Style15"/>
        <w:ind w:left="720" w:hanging="2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 помощью условной мерки измерить две дороги и определить , какая короче.</w:t>
      </w:r>
    </w:p>
    <w:p>
      <w:pPr>
        <w:pStyle w:val="Style15"/>
        <w:ind w:left="720" w:hanging="29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1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Гимнастика для глаз</w:t>
      </w:r>
    </w:p>
    <w:p>
      <w:pPr>
        <w:pStyle w:val="Style15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долго мы считали,</w:t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sz w:val="28"/>
          <w:szCs w:val="28"/>
        </w:rPr>
        <w:t xml:space="preserve">Глазки у ребят устали </w:t>
      </w:r>
      <w:r>
        <w:rPr>
          <w:rFonts w:cs="Times New Roman" w:ascii="Times New Roman" w:hAnsi="Times New Roman"/>
          <w:i/>
          <w:sz w:val="28"/>
          <w:szCs w:val="28"/>
        </w:rPr>
        <w:t>(поморгать глазами)</w:t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sz w:val="28"/>
          <w:szCs w:val="28"/>
        </w:rPr>
        <w:t>Посмотрите все в окно</w:t>
      </w:r>
      <w:r>
        <w:rPr>
          <w:rFonts w:cs="Times New Roman" w:ascii="Times New Roman" w:hAnsi="Times New Roman"/>
          <w:i/>
          <w:sz w:val="28"/>
          <w:szCs w:val="28"/>
        </w:rPr>
        <w:t>(глаза влево- вправо)</w:t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sz w:val="28"/>
          <w:szCs w:val="28"/>
        </w:rPr>
        <w:t>Ах как солнце высоко</w:t>
      </w:r>
      <w:r>
        <w:rPr>
          <w:rFonts w:cs="Times New Roman" w:ascii="Times New Roman" w:hAnsi="Times New Roman"/>
          <w:i/>
          <w:sz w:val="28"/>
          <w:szCs w:val="28"/>
        </w:rPr>
        <w:t>( глаза вверх)</w:t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sz w:val="28"/>
          <w:szCs w:val="28"/>
        </w:rPr>
        <w:t>Мы глаза сейчас закроем</w:t>
      </w:r>
      <w:r>
        <w:rPr>
          <w:rFonts w:cs="Times New Roman" w:ascii="Times New Roman" w:hAnsi="Times New Roman"/>
          <w:i/>
          <w:sz w:val="28"/>
          <w:szCs w:val="28"/>
        </w:rPr>
        <w:t>(закрыть глаза ладонями)</w:t>
      </w:r>
    </w:p>
    <w:p>
      <w:pPr>
        <w:pStyle w:val="Style15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угу построим</w:t>
      </w:r>
    </w:p>
    <w:p>
      <w:pPr>
        <w:pStyle w:val="Style15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по радуге пойдём ,</w:t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sz w:val="28"/>
          <w:szCs w:val="28"/>
        </w:rPr>
        <w:t>Влево, вправо повернём</w:t>
      </w:r>
      <w:r>
        <w:rPr>
          <w:rFonts w:cs="Times New Roman" w:ascii="Times New Roman" w:hAnsi="Times New Roman"/>
          <w:i/>
          <w:sz w:val="28"/>
          <w:szCs w:val="28"/>
        </w:rPr>
        <w:t xml:space="preserve">(глаза по дуге) </w:t>
      </w:r>
    </w:p>
    <w:p>
      <w:pPr>
        <w:pStyle w:val="Style15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катимся вниз</w:t>
      </w:r>
    </w:p>
    <w:p>
      <w:pPr>
        <w:pStyle w:val="Style15"/>
        <w:ind w:left="720" w:hanging="15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мурься сильно, но держись</w:t>
      </w:r>
      <w:r>
        <w:rPr>
          <w:rFonts w:cs="Times New Roman" w:ascii="Times New Roman" w:hAnsi="Times New Roman"/>
          <w:i/>
          <w:sz w:val="28"/>
          <w:szCs w:val="28"/>
        </w:rPr>
        <w:t>!(зажмурить глаза и открыть)</w:t>
      </w:r>
    </w:p>
    <w:p>
      <w:pPr>
        <w:pStyle w:val="Style15"/>
        <w:ind w:left="720" w:hanging="15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b/>
          <w:sz w:val="28"/>
          <w:szCs w:val="28"/>
        </w:rPr>
        <w:t>5.Игра с геометрическими фигурами «Бусы для Алёнушки»</w:t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sz w:val="28"/>
          <w:szCs w:val="28"/>
        </w:rPr>
        <w:t>«У Алёнушки скоро День Рождения, что бы ей подарить?» Думали её друзья!</w:t>
      </w:r>
    </w:p>
    <w:p>
      <w:pPr>
        <w:pStyle w:val="Style15"/>
        <w:ind w:left="720" w:hanging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а любит украшения».</w:t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sz w:val="28"/>
          <w:szCs w:val="28"/>
        </w:rPr>
        <w:t>«Давайте подарим ей бусы». Предложили Иванушка, Емеля и царь Берендей.</w:t>
      </w:r>
    </w:p>
    <w:p>
      <w:pPr>
        <w:pStyle w:val="Style15"/>
        <w:ind w:left="720" w:hanging="153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Найди закономерность и продолжи ряд.</w:t>
      </w:r>
    </w:p>
    <w:p>
      <w:pPr>
        <w:pStyle w:val="Style15"/>
        <w:ind w:left="720" w:hanging="1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 Магазин игрушек»(блоки Дьенеша)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Карлсон очень любит новые игрушки и просит вас, ребята. Купить игрушки в магазине. Но деньги необычные . Чтобы на них можно было купить товар их надо разгадать.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У каждого ребёнка в руках блок Дьенеша. Он должен найти соответствующую карточку с символами, к которой подходит блок. Кто разгадал, и получил деньги может купить понравившуюся игрушку.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«Живая неделя» </w:t>
      </w:r>
      <w:r>
        <w:rPr>
          <w:rFonts w:cs="Times New Roman" w:ascii="Times New Roman" w:hAnsi="Times New Roman"/>
          <w:sz w:val="28"/>
          <w:szCs w:val="28"/>
        </w:rPr>
        <w:t>Перепутались все дни недели и Машенька никак не может разобраться, когда ему идти в школу, а когда отдыхать.</w:t>
      </w:r>
    </w:p>
    <w:p>
      <w:pPr>
        <w:pStyle w:val="Style15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Разложить по порядку карточки. Каждый день недели обозначен своим символом:  цвета радуги, числа , числовые фигуры или название дня недели.</w:t>
      </w:r>
    </w:p>
    <w:p>
      <w:pPr>
        <w:pStyle w:val="Style15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SmallGap" w:sz="24" w:space="8" w:color="7030A0"/>
        <w:left w:val="thickThinSmallGap" w:sz="24" w:space="8" w:color="7030A0"/>
        <w:bottom w:val="thickThinSmallGap" w:sz="24" w:space="8" w:color="7030A0"/>
        <w:right w:val="thickThinSmallGap" w:sz="24" w:space="8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8:44:00Z</dcterms:created>
  <dc:creator>Your User Name</dc:creator>
  <dc:description/>
  <dc:language>en-US</dc:language>
  <cp:lastModifiedBy>Domovoi</cp:lastModifiedBy>
  <dcterms:modified xsi:type="dcterms:W3CDTF">2014-01-25T18:44:00Z</dcterms:modified>
  <cp:revision>2</cp:revision>
  <dc:subject/>
  <dc:title/>
</cp:coreProperties>
</file>